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8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header79.xml" ContentType="application/vnd.openxmlformats-officedocument.wordprocessingml.header+xml"/>
  <Override PartName="/word/footer76.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9" w:leader="none"/>
        </w:tabs>
        <w:spacing w:lineRule="exact" w:line="200"/>
        <w:ind w:left="454" w:hanging="454"/>
        <w:rPr/>
      </w:pPr>
      <w:r>
        <w:rPr/>
        <w:t>105.</w:t>
        <w:tab/>
        <w:t>Воротнюк Александр (1966). 334270, Крым, г. Алушта, главпочтамт, а/я 69. Д.т. [065-60] 3-70-21 (звонить ночью), р.т. 3-52-74</w:t>
      </w:r>
    </w:p>
    <w:p>
      <w:pPr>
        <w:pStyle w:val="Normal"/>
        <w:tabs>
          <w:tab w:val="clear" w:pos="709"/>
          <w:tab w:val="left" w:pos="369" w:leader="none"/>
        </w:tabs>
        <w:spacing w:lineRule="exact" w:line="200"/>
        <w:ind w:left="454" w:hanging="454"/>
        <w:rPr/>
      </w:pPr>
      <w:r>
        <w:rPr/>
        <w:t>106.</w:t>
        <w:tab/>
        <w:t xml:space="preserve">Галяс Раиса (1962). 270026, Одесса, Красный переулок, 11-27. Д.т. [048-2] </w:t>
        <w:br/>
        <w:t>26-11-60. E-mail: gals@kids.odessa.ua, Fido: 2:467/51.11</w:t>
      </w:r>
    </w:p>
    <w:p>
      <w:pPr>
        <w:pStyle w:val="Normal"/>
        <w:tabs>
          <w:tab w:val="clear" w:pos="709"/>
          <w:tab w:val="left" w:pos="369" w:leader="none"/>
        </w:tabs>
        <w:spacing w:lineRule="exact" w:line="200"/>
        <w:ind w:left="454" w:hanging="454"/>
        <w:rPr/>
      </w:pPr>
      <w:r>
        <w:rPr/>
        <w:t>107.</w:t>
        <w:tab/>
        <w:t xml:space="preserve">Долотин Константин (1974). 454000,Челябинск, ул. Труда, 5-7. Д.т. [351-2] </w:t>
        <w:br/>
        <w:t>66-14-77</w:t>
      </w:r>
    </w:p>
    <w:p>
      <w:pPr>
        <w:pStyle w:val="Normal"/>
        <w:tabs>
          <w:tab w:val="clear" w:pos="709"/>
          <w:tab w:val="left" w:pos="369" w:leader="none"/>
        </w:tabs>
        <w:spacing w:lineRule="exact" w:line="200"/>
        <w:ind w:left="454" w:hanging="454"/>
        <w:rPr/>
      </w:pPr>
      <w:r>
        <w:rPr/>
        <w:t>108.</w:t>
        <w:tab/>
        <w:t>Живова Татьяна (1974). 171280, Тверская обл., г. Конаково, ул. Васильковского, 29-32</w:t>
      </w:r>
    </w:p>
    <w:p>
      <w:pPr>
        <w:pStyle w:val="Normal"/>
        <w:tabs>
          <w:tab w:val="clear" w:pos="709"/>
          <w:tab w:val="left" w:pos="369" w:leader="none"/>
        </w:tabs>
        <w:spacing w:lineRule="exact" w:line="200"/>
        <w:ind w:left="454" w:hanging="454"/>
        <w:rPr/>
      </w:pPr>
      <w:r>
        <w:rPr/>
        <w:t>109.</w:t>
        <w:tab/>
        <w:t>Журова Елена (1972). 618840, Пермская обл., Горнозаводский р-н, п. Вижай, ул. 8 Марта, 3а. Р.т. [342-69] 2-27-32</w:t>
      </w:r>
    </w:p>
    <w:p>
      <w:pPr>
        <w:pStyle w:val="Normal"/>
        <w:tabs>
          <w:tab w:val="clear" w:pos="709"/>
          <w:tab w:val="left" w:pos="369" w:leader="none"/>
        </w:tabs>
        <w:spacing w:lineRule="exact" w:line="200"/>
        <w:ind w:left="454" w:hanging="454"/>
        <w:rPr/>
      </w:pPr>
      <w:r>
        <w:rPr/>
        <w:t>110.</w:t>
        <w:tab/>
        <w:t>Ивин Сергей (1971). 456653, Челябинская обл., г. Копейск, ул. Мира, 29-96</w:t>
      </w:r>
    </w:p>
    <w:p>
      <w:pPr>
        <w:pStyle w:val="Normal"/>
        <w:tabs>
          <w:tab w:val="clear" w:pos="709"/>
          <w:tab w:val="left" w:pos="369" w:leader="none"/>
        </w:tabs>
        <w:spacing w:lineRule="exact" w:line="200"/>
        <w:ind w:left="454" w:hanging="454"/>
        <w:rPr>
          <w:spacing w:val="-4"/>
        </w:rPr>
      </w:pPr>
      <w:r>
        <w:rPr>
          <w:spacing w:val="-4"/>
        </w:rPr>
        <w:t>111.</w:t>
        <w:tab/>
        <w:t>Казберова Елена (1965). 684090, Камчатка, г. Вилючинск, ул. Центральная, 15-57</w:t>
      </w:r>
    </w:p>
    <w:p>
      <w:pPr>
        <w:pStyle w:val="Normal"/>
        <w:tabs>
          <w:tab w:val="clear" w:pos="709"/>
          <w:tab w:val="left" w:pos="369" w:leader="none"/>
        </w:tabs>
        <w:spacing w:lineRule="exact" w:line="200"/>
        <w:ind w:left="454" w:hanging="454"/>
        <w:rPr/>
      </w:pPr>
      <w:r>
        <w:rPr/>
        <w:t>112.</w:t>
        <w:tab/>
        <w:t xml:space="preserve">Ключникова Марина (1973). 614066, Пермь, ул. Стахановская, 57-10. Д.т. </w:t>
        <w:br/>
        <w:t>[342-2] 27-27-82</w:t>
      </w:r>
    </w:p>
    <w:p>
      <w:pPr>
        <w:pStyle w:val="Normal"/>
        <w:tabs>
          <w:tab w:val="clear" w:pos="709"/>
          <w:tab w:val="left" w:pos="369" w:leader="none"/>
        </w:tabs>
        <w:spacing w:lineRule="exact" w:line="200"/>
        <w:ind w:left="454" w:hanging="454"/>
        <w:rPr/>
      </w:pPr>
      <w:r>
        <w:rPr/>
        <w:t>113.</w:t>
        <w:tab/>
        <w:t>Коваленко Сергей (1974). 454091, Челябинск, а/я 2287. Д.т. [351-2] 33-12-55</w:t>
      </w:r>
    </w:p>
    <w:p>
      <w:pPr>
        <w:pStyle w:val="TextBody"/>
        <w:tabs>
          <w:tab w:val="clear" w:pos="709"/>
          <w:tab w:val="left" w:pos="369" w:leader="none"/>
        </w:tabs>
        <w:ind w:left="454" w:hanging="454"/>
        <w:rPr/>
      </w:pPr>
      <w:r>
        <w:rPr>
          <w:spacing w:val="-4"/>
        </w:rPr>
        <w:t>114.</w:t>
        <w:tab/>
        <w:t>Конев Максим (1974). 618260, Пермская обл., г. Чусовой-6, ул. 50 лет ВЛКСМ, 27</w:t>
      </w:r>
      <w:r>
        <w:rPr>
          <w:spacing w:val="-4"/>
          <w:position w:val="4"/>
          <w:sz w:val="14"/>
          <w:szCs w:val="14"/>
        </w:rPr>
        <w:t>Б</w:t>
      </w:r>
      <w:r>
        <w:rPr>
          <w:spacing w:val="-4"/>
        </w:rPr>
        <w:t>-69</w:t>
      </w:r>
    </w:p>
    <w:p>
      <w:pPr>
        <w:pStyle w:val="TextBody"/>
        <w:tabs>
          <w:tab w:val="clear" w:pos="709"/>
          <w:tab w:val="left" w:pos="369" w:leader="none"/>
        </w:tabs>
        <w:ind w:left="454" w:hanging="454"/>
        <w:rPr>
          <w:spacing w:val="-4"/>
        </w:rPr>
      </w:pPr>
      <w:r>
        <w:rPr>
          <w:spacing w:val="-4"/>
        </w:rPr>
        <w:t>115.</w:t>
        <w:tab/>
        <w:t xml:space="preserve">Кордонский Михаил Борисович (1951). 270026, Украина, Одесса, ул. Греческая, </w:t>
        <w:br/>
        <w:t>24-3. Д.т. [048-2] 24-97-43, р. т. [048-2] 23-63-04. Fido: 2:467/5; E-mail: misha@kids.vista.odessa.ua</w:t>
      </w:r>
    </w:p>
    <w:p>
      <w:pPr>
        <w:pStyle w:val="TextBody"/>
        <w:tabs>
          <w:tab w:val="clear" w:pos="709"/>
          <w:tab w:val="left" w:pos="369" w:leader="none"/>
        </w:tabs>
        <w:ind w:left="454" w:hanging="454"/>
        <w:rPr>
          <w:spacing w:val="-4"/>
        </w:rPr>
      </w:pPr>
      <w:r>
        <w:rPr>
          <w:spacing w:val="-4"/>
        </w:rPr>
        <w:t>116.</w:t>
        <w:tab/>
        <w:t>Краскова Татьяна (1970). 163071, Архангельск, а/я 77</w:t>
      </w:r>
    </w:p>
    <w:p>
      <w:pPr>
        <w:pStyle w:val="Normal"/>
        <w:tabs>
          <w:tab w:val="clear" w:pos="709"/>
          <w:tab w:val="left" w:pos="369" w:leader="none"/>
        </w:tabs>
        <w:spacing w:lineRule="exact" w:line="200"/>
        <w:ind w:left="454" w:hanging="454"/>
        <w:rPr/>
      </w:pPr>
      <w:r>
        <w:rPr/>
        <w:t>117.</w:t>
        <w:tab/>
        <w:t>Крыласова Наталья (1976). 614016, Пермь, ул. Куйбышева, 79-55</w:t>
      </w:r>
    </w:p>
    <w:p>
      <w:pPr>
        <w:pStyle w:val="TextBody"/>
        <w:tabs>
          <w:tab w:val="clear" w:pos="709"/>
          <w:tab w:val="left" w:pos="369" w:leader="none"/>
        </w:tabs>
        <w:ind w:left="454" w:hanging="454"/>
        <w:rPr/>
      </w:pPr>
      <w:r>
        <w:rPr/>
        <w:t>118.</w:t>
        <w:tab/>
        <w:t xml:space="preserve">Ларионов Евгений (1974). 270039, Украина, Одесса, ул. Среднефонтанская, </w:t>
        <w:br/>
        <w:t>34-27. Д.т. [048-2] 68-52-43</w:t>
      </w:r>
    </w:p>
    <w:p>
      <w:pPr>
        <w:pStyle w:val="Normal"/>
        <w:tabs>
          <w:tab w:val="clear" w:pos="709"/>
          <w:tab w:val="left" w:pos="369" w:leader="none"/>
        </w:tabs>
        <w:spacing w:lineRule="exact" w:line="200"/>
        <w:ind w:left="454" w:hanging="454"/>
        <w:rPr/>
      </w:pPr>
      <w:r>
        <w:rPr/>
        <w:t>119.</w:t>
        <w:tab/>
        <w:t xml:space="preserve">Осипова Ираида Владимировна (1957). 454138, Челябинск, ул. Ворошилова, </w:t>
        <w:br/>
        <w:t>13-43. Д.т. [351-2] 13-55-88</w:t>
      </w:r>
    </w:p>
    <w:p>
      <w:pPr>
        <w:pStyle w:val="TextBody"/>
        <w:tabs>
          <w:tab w:val="clear" w:pos="709"/>
          <w:tab w:val="left" w:pos="369" w:leader="none"/>
        </w:tabs>
        <w:ind w:left="454" w:hanging="454"/>
        <w:rPr/>
      </w:pPr>
      <w:r>
        <w:rPr/>
        <w:t>120.</w:t>
        <w:tab/>
        <w:t>Примаков Павел (1963). 300021, Тула-21, до востребования</w:t>
      </w:r>
    </w:p>
    <w:p>
      <w:pPr>
        <w:pStyle w:val="TextBody"/>
        <w:tabs>
          <w:tab w:val="clear" w:pos="709"/>
          <w:tab w:val="left" w:pos="369" w:leader="none"/>
        </w:tabs>
        <w:ind w:left="454" w:hanging="454"/>
        <w:rPr/>
      </w:pPr>
      <w:r>
        <w:rPr/>
        <w:t>121.</w:t>
        <w:tab/>
        <w:t>Северина Анна (1971). 626720, Тюменская обл., Пуровский р-н, п. Тарко-Сале, ул. Энтузиастов, 7-6</w:t>
      </w:r>
    </w:p>
    <w:p>
      <w:pPr>
        <w:pStyle w:val="Normal"/>
        <w:tabs>
          <w:tab w:val="clear" w:pos="709"/>
          <w:tab w:val="left" w:pos="369" w:leader="none"/>
        </w:tabs>
        <w:spacing w:lineRule="exact" w:line="200"/>
        <w:ind w:left="454" w:hanging="454"/>
        <w:rPr/>
      </w:pPr>
      <w:r>
        <w:rPr/>
        <w:t>122.</w:t>
        <w:tab/>
        <w:t>Сытов Дмитрий (1968). 630083, Новосибирск, ул. Обская, 121-33. Д.т. [383-2] 66-69-81</w:t>
      </w:r>
    </w:p>
    <w:p>
      <w:pPr>
        <w:pStyle w:val="Normal"/>
        <w:tabs>
          <w:tab w:val="clear" w:pos="709"/>
          <w:tab w:val="left" w:pos="369" w:leader="none"/>
        </w:tabs>
        <w:spacing w:lineRule="exact" w:line="200"/>
        <w:ind w:left="454" w:hanging="454"/>
        <w:rPr/>
      </w:pPr>
      <w:r>
        <w:rPr/>
        <w:t>123</w:t>
        <w:tab/>
        <w:t>Троицкая Мария (1972). 113208, Москва, М-208, до востребования</w:t>
      </w:r>
    </w:p>
    <w:p>
      <w:pPr>
        <w:pStyle w:val="TextBody"/>
        <w:tabs>
          <w:tab w:val="clear" w:pos="709"/>
          <w:tab w:val="left" w:pos="369" w:leader="none"/>
        </w:tabs>
        <w:ind w:left="454" w:hanging="454"/>
        <w:rPr/>
      </w:pPr>
      <w:r>
        <w:rPr/>
        <w:t>124.</w:t>
        <w:tab/>
        <w:t>Фурин Александр (1973). Адрес для переписки: Израиль. Alexander Furin, 77/22 Deganya, Kiryat-Haim, Haifa, 26217, Israel</w:t>
      </w:r>
    </w:p>
    <w:p>
      <w:pPr>
        <w:pStyle w:val="Normal"/>
        <w:tabs>
          <w:tab w:val="clear" w:pos="709"/>
          <w:tab w:val="left" w:pos="369" w:leader="none"/>
        </w:tabs>
        <w:spacing w:lineRule="exact" w:line="200"/>
        <w:ind w:left="454" w:hanging="454"/>
        <w:rPr/>
      </w:pPr>
      <w:r>
        <w:rPr/>
        <w:t>125.</w:t>
        <w:tab/>
        <w:t>Чепкасова Ирина (1977). 618032, Пермская обл., Пермский р-н, с. Лобаново, ул. Культуры, 53-1</w:t>
      </w:r>
    </w:p>
    <w:p>
      <w:pPr>
        <w:pStyle w:val="Normal"/>
        <w:tabs>
          <w:tab w:val="clear" w:pos="709"/>
          <w:tab w:val="left" w:pos="369" w:leader="none"/>
        </w:tabs>
        <w:spacing w:lineRule="exact" w:line="200"/>
        <w:ind w:left="454" w:hanging="454"/>
        <w:rPr/>
      </w:pPr>
      <w:r>
        <w:rPr/>
        <w:t>126.</w:t>
        <w:tab/>
        <w:t>Шаврина Юлия (1972). 454014, Челябинск, Комсомольский пр., 71-68</w:t>
      </w:r>
    </w:p>
    <w:p>
      <w:pPr>
        <w:pStyle w:val="Normal"/>
        <w:tabs>
          <w:tab w:val="clear" w:pos="709"/>
          <w:tab w:val="left" w:pos="369" w:leader="none"/>
        </w:tabs>
        <w:spacing w:lineRule="exact" w:line="200"/>
        <w:ind w:left="454" w:hanging="454"/>
        <w:rPr/>
      </w:pPr>
      <w:r>
        <w:rPr/>
        <w:t>127.</w:t>
        <w:tab/>
        <w:t>Шатохина Марина (1965). 676500, Амурская обл., Белогорский р-н, с. Мирное</w:t>
      </w:r>
    </w:p>
    <w:p>
      <w:pPr>
        <w:pStyle w:val="Heading"/>
        <w:spacing w:lineRule="exact" w:line="800" w:before="0" w:after="0"/>
        <w:ind w:hanging="0"/>
        <w:rPr>
          <w:sz w:val="60"/>
          <w:szCs w:val="60"/>
        </w:rPr>
      </w:pPr>
      <w:r>
        <w:br w:type="column"/>
      </w: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50571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253365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t>Выпуск 8</w:t>
      </w:r>
    </w:p>
    <w:p>
      <w:pPr>
        <w:pStyle w:val="Normal"/>
        <w:tabs>
          <w:tab w:val="clear" w:pos="709"/>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t>Клуб «Лоцман»</w:t>
      </w:r>
    </w:p>
    <w:p>
      <w:pPr>
        <w:pStyle w:val="Normal"/>
        <w:ind w:hanging="0"/>
        <w:jc w:val="center"/>
        <w:rPr/>
      </w:pPr>
      <w:r>
        <w:rPr>
          <w:b/>
          <w:bCs/>
          <w:sz w:val="24"/>
          <w:szCs w:val="24"/>
        </w:rPr>
        <w:t>Новосибирск </w:t>
      </w:r>
      <w:r>
        <w:rPr>
          <w:sz w:val="24"/>
          <w:szCs w:val="24"/>
        </w:rPr>
        <w:t xml:space="preserve">— </w:t>
      </w:r>
      <w:r>
        <w:rPr>
          <w:b/>
          <w:bCs/>
          <w:sz w:val="24"/>
          <w:szCs w:val="24"/>
        </w:rPr>
        <w:t>Москва </w:t>
      </w:r>
      <w:r>
        <w:rPr>
          <w:sz w:val="24"/>
          <w:szCs w:val="24"/>
        </w:rPr>
        <w:t xml:space="preserve">— </w:t>
      </w:r>
      <w:r>
        <w:rPr>
          <w:b/>
          <w:bCs/>
          <w:sz w:val="24"/>
          <w:szCs w:val="24"/>
        </w:rPr>
        <w:t>Екатеринбург</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Normal"/>
        <w:ind w:hanging="0"/>
        <w:jc w:val="center"/>
        <w:rPr/>
      </w:pPr>
      <w:r>
        <w:rPr>
          <w:b/>
          <w:bCs/>
          <w:sz w:val="24"/>
          <w:szCs w:val="24"/>
        </w:rPr>
        <w:t>Декабрь</w:t>
      </w:r>
      <w:r>
        <w:rPr>
          <w:sz w:val="24"/>
          <w:szCs w:val="24"/>
        </w:rPr>
        <w:t xml:space="preserve"> </w:t>
      </w:r>
      <w:r>
        <w:rPr>
          <w:b/>
          <w:bCs/>
          <w:sz w:val="24"/>
          <w:szCs w:val="24"/>
        </w:rPr>
        <w:t>1995</w:t>
      </w:r>
    </w:p>
    <w:p>
      <w:pPr>
        <w:pStyle w:val="TextBody"/>
        <w:tabs>
          <w:tab w:val="clear" w:pos="709"/>
          <w:tab w:val="left" w:pos="284" w:leader="none"/>
        </w:tabs>
        <w:ind w:left="426" w:hanging="0"/>
        <w:rPr/>
      </w:pPr>
      <w:r>
        <w:rPr/>
        <w:t xml:space="preserve">(Бегство рогатых викингов; След крокодила; Мушкетёр и фея; Шлем витязя; Тайна пирамид)]. (Собрание сочинений [11]). Нижний Новгород: «Нижкнига», 544 с., ф.84ч108/32, 50000, худ. Е.Медведев (Оруженосец Кашка), С.Садаева </w:t>
      </w:r>
      <w:r>
        <w:rPr>
          <w:spacing w:val="-4"/>
        </w:rPr>
        <w:t>(Та сторона, где ветер), Е.Стерлигова (Мушкетёр и фея). Книга вышла в 1995 г.</w:t>
      </w:r>
    </w:p>
    <w:p>
      <w:pPr>
        <w:pStyle w:val="TextBody"/>
        <w:tabs>
          <w:tab w:val="clear" w:pos="709"/>
          <w:tab w:val="left" w:pos="284" w:leader="none"/>
        </w:tabs>
        <w:ind w:left="397" w:hanging="397"/>
        <w:rPr/>
      </w:pPr>
      <w:r>
        <w:rPr/>
        <w:t>79.</w:t>
        <w:tab/>
      </w:r>
      <w:r>
        <w:rPr>
          <w:b/>
          <w:bCs/>
        </w:rPr>
        <w:t>Тень Каравеллы</w:t>
      </w:r>
      <w:r>
        <w:rPr/>
        <w:t xml:space="preserve"> [Повесть. Баркентина с именем звезды; Сандалик или Путь </w:t>
        <w:br/>
        <w:t>к Девятому бастиону. Повести. Портфель капитана Румба. Морской роман-сказка для детей школьного, послешкольного и пенсионного возраста. Старый Дом; Остров приведения. Рассказы]. (Собрание сочинений [12]). Нижний Новгород: «Нижкнига», 544 с., ф.84ч108/32, 40000, худ. Е.Козлова (Тень Каравеллы), П.Крапивин. Книга вышла в 1995 г.</w:t>
      </w:r>
    </w:p>
    <w:p>
      <w:pPr>
        <w:pStyle w:val="Heading2"/>
        <w:tabs>
          <w:tab w:val="clear" w:pos="709"/>
          <w:tab w:val="left" w:pos="284" w:leader="none"/>
        </w:tabs>
        <w:ind w:left="397" w:hanging="397"/>
        <w:rPr/>
      </w:pPr>
      <w:r>
        <w:rPr/>
        <w:t>1995</w:t>
      </w:r>
    </w:p>
    <w:p>
      <w:pPr>
        <w:pStyle w:val="TextBody"/>
        <w:tabs>
          <w:tab w:val="clear" w:pos="709"/>
          <w:tab w:val="left" w:pos="284" w:leader="none"/>
        </w:tabs>
        <w:ind w:left="397" w:hanging="397"/>
        <w:rPr/>
      </w:pPr>
      <w:r>
        <w:rPr/>
        <w:t>80.</w:t>
        <w:tab/>
      </w:r>
      <w:r>
        <w:rPr>
          <w:b/>
          <w:bCs/>
        </w:rPr>
        <w:t>Портфель капитана Румба</w:t>
      </w:r>
      <w:r>
        <w:rPr/>
        <w:t xml:space="preserve"> [Морской роман-сказка для детей школьного, послешкольного и пенсионного возраста]. Выпуск первый (запланированно четыре). Издательство не указано, год издания не указан, 64 с., ф.84х108/16, 3000, </w:t>
        <w:br/>
        <w:t>в мягкой обложке, худ. Е.Пинаев</w:t>
      </w:r>
    </w:p>
    <w:p>
      <w:pPr>
        <w:pStyle w:val="Heading1"/>
        <w:spacing w:before="360" w:after="120"/>
        <w:rPr/>
      </w:pPr>
      <w:r>
        <w:rPr/>
        <w:t>Объявления</w:t>
      </w:r>
    </w:p>
    <w:p>
      <w:pPr>
        <w:pStyle w:val="TextBody"/>
        <w:tabs>
          <w:tab w:val="clear" w:pos="709"/>
          <w:tab w:val="left" w:pos="567" w:leader="none"/>
        </w:tabs>
        <w:ind w:left="284" w:hanging="284"/>
        <w:rPr/>
      </w:pPr>
      <w:r>
        <w:rPr/>
        <w:t>1.</w:t>
        <w:tab/>
        <w:tab/>
        <w:t xml:space="preserve">В скором времени мы рассчитываем выпустить приложение к ТС с повестью Александра Колесникова «История Слуги Смерти или Шаги человека с полигона». В ней в художественной форме изложен взгляд автора (безусловно, спорный) на события в «Каравелле» 89 — 91 годов, когда отрядом руководил Иван Тяглов. А.Колесников принимал в тех событиях непосредственное участие. </w:t>
        <w:br/>
        <w:t xml:space="preserve">В этом же приложении — статьи И.Тяглова тех времён и материалы из стенгазеты нынешней «Каравеллы» </w:t>
      </w:r>
      <w:r>
        <w:rPr>
          <w:spacing w:val="-4"/>
        </w:rPr>
        <w:t xml:space="preserve">Издание будет осуществлено на средства автора. </w:t>
        <w:br/>
        <w:t>Желающих получить его просим обращаться к А.Колесникову: 424033, Йошкар-Ола, ул. Эшкинина, 22-139; д.т. [836-2] 21-08-65; Fido: 2:5052/3.28.</w:t>
      </w:r>
    </w:p>
    <w:p>
      <w:pPr>
        <w:pStyle w:val="TextBody"/>
        <w:tabs>
          <w:tab w:val="clear" w:pos="709"/>
          <w:tab w:val="left" w:pos="567" w:leader="none"/>
        </w:tabs>
        <w:ind w:left="284" w:hanging="284"/>
        <w:rPr/>
      </w:pPr>
      <w:r>
        <w:rPr/>
        <w:t>2.</w:t>
        <w:tab/>
        <w:tab/>
        <w:t>В номерах 3 — 5 за 1995 г. «Уральский следопыт» публикует новую повесть Владислава Крапивина «Лето кончится не скоро». Она продолжает тему Безлюдных Пространств, начатую в повестях «Дырчатая луна» и «Самолёт по имени Серёжка».</w:t>
      </w:r>
    </w:p>
    <w:p>
      <w:pPr>
        <w:pStyle w:val="TextBody"/>
        <w:tabs>
          <w:tab w:val="clear" w:pos="709"/>
          <w:tab w:val="left" w:pos="567" w:leader="none"/>
        </w:tabs>
        <w:ind w:left="284" w:hanging="284"/>
        <w:rPr/>
      </w:pPr>
      <w:r>
        <w:rPr/>
        <w:t>3.</w:t>
        <w:tab/>
        <w:tab/>
        <w:t>В Алма-Ате выпущен сборник Сергея Лукьяненко «Лорд с планеты Земля» (ЛИА «НОМАД», Алматы, 1994). В него вошли повести «Принцесса стоит смерти», «Планета, которой нет» и «Рыцари сорока островов», а также несколько рассказов.</w:t>
      </w:r>
    </w:p>
    <w:p>
      <w:pPr>
        <w:pStyle w:val="TextBody"/>
        <w:tabs>
          <w:tab w:val="clear" w:pos="709"/>
          <w:tab w:val="left" w:pos="567" w:leader="none"/>
        </w:tabs>
        <w:ind w:left="284" w:hanging="284"/>
        <w:rPr/>
      </w:pPr>
      <w:r>
        <w:rPr/>
        <w:t>4.</w:t>
        <w:tab/>
        <w:tab/>
        <w:t xml:space="preserve">Немного каравелльской хроники. В мае достроена новая яхта: «Джим». </w:t>
        <w:br/>
        <w:t xml:space="preserve">Теперь в отряде 7 яхт. Тогда же, в мае, 5 ребят из отряда ездили в «Артек» на Фестиваль детской прессы. Небольшое, но интересное интервью с ними было </w:t>
        <w:br/>
        <w:t>в телепередаче «Марафон-15». В июле трое других ребят были под Москвой на Международной школе юного журналиста. Ну а в конце июля — начале августа уже третье лето подряд «Каравелла» отдыхала в палаточном лагере на озере Увильды в Челябинской области. Кроме развлечений там занимались съёмками (на видеокамеру) фильма на сюжет из жизни викингов. Недавно он смонтирован и озвучен. Численность отряда сейчас — более полусотни человек (вместе с набранными в сентябре новичками).</w:t>
      </w:r>
    </w:p>
    <w:p>
      <w:pPr>
        <w:pStyle w:val="Style10"/>
        <w:spacing w:before="0" w:after="0"/>
        <w:rPr/>
      </w:pPr>
      <w:r>
        <w:rPr/>
        <w:t>Критика</w:t>
      </w:r>
    </w:p>
    <w:p>
      <w:pPr>
        <w:pStyle w:val="Heading2"/>
        <w:spacing w:lineRule="exact" w:line="240" w:before="0" w:after="60"/>
        <w:rPr/>
      </w:pPr>
      <w:r>
        <w:rPr/>
        <w:t>От редакции</w:t>
      </w:r>
    </w:p>
    <w:p>
      <w:pPr>
        <w:pStyle w:val="TextBody"/>
        <w:rPr/>
      </w:pPr>
      <w:r>
        <w:rPr>
          <w:i/>
          <w:iCs/>
        </w:rPr>
        <w:t>В последние годы саратовский критик Р.Арбитман опубликовал в разных изданиях несколько статей о творчестве В.Крапивина. В прошлом году Владислав Петрович написал для «Уральского следопыта» статью-ответ Арбитману. Так как «УС» доступен сейчас не всем, то мы также (с согласия ВП) публикуем эту статью. А чтобы всем был понятен предмет разговора, перепечатываем и наиболее, на наш взгляд, характерную статью критика.</w:t>
      </w:r>
    </w:p>
    <w:p>
      <w:pPr>
        <w:pStyle w:val="Autor"/>
        <w:spacing w:before="240" w:after="0"/>
        <w:rPr/>
      </w:pPr>
      <w:r>
        <w:rPr/>
        <w:t xml:space="preserve">Роман Арбитман </w:t>
      </w:r>
      <w:r>
        <w:rPr>
          <w:b w:val="false"/>
          <w:bCs w:val="false"/>
        </w:rPr>
        <w:t>(г. Саратов)</w:t>
      </w:r>
    </w:p>
    <w:p>
      <w:pPr>
        <w:pStyle w:val="Heading1"/>
        <w:spacing w:before="0" w:after="0"/>
        <w:rPr/>
      </w:pPr>
      <w:r>
        <w:rPr/>
        <w:t>Слезинка замученного взрослого</w:t>
      </w:r>
    </w:p>
    <w:p>
      <w:pPr>
        <w:pStyle w:val="Normal"/>
        <w:spacing w:before="0" w:after="120"/>
        <w:jc w:val="center"/>
        <w:rPr>
          <w:i/>
          <w:i/>
          <w:iCs/>
          <w:sz w:val="20"/>
          <w:szCs w:val="20"/>
        </w:rPr>
      </w:pPr>
      <w:r>
        <w:rPr>
          <w:i/>
          <w:iCs/>
          <w:sz w:val="20"/>
          <w:szCs w:val="20"/>
        </w:rPr>
        <w:t>О творчестве В.Крапивина</w:t>
      </w:r>
    </w:p>
    <w:p>
      <w:pPr>
        <w:pStyle w:val="TextBody"/>
        <w:rPr/>
      </w:pPr>
      <w:r>
        <w:rPr/>
        <w:t xml:space="preserve">Кажется, писатель Владислав Крапивин не суеверен. А жаль: его должно было насторожить одно нехорошее предзнаменование, случившееся несколько лет назад. Именно тогда журнал «Уральский следопыт» ненароком «подставил» своего любимого автора, опубликовав в одном и том же году повесть некоего Ивана Тяглова «Круги магистра», а вслед за ней — новую повесть самого Крапивина. Беда была </w:t>
        <w:br/>
        <w:t>в том, что И.Тяглов оказался одним из самых безнадёжных эпигонов Владислава Крапивина. С ученической старательностью он сконцентрировал в произведении все основные черты фантастической прозы екатеринбургского мэтра, по скудности своего дарования безнадёжно окарикатурив оригинал. Крапивин, явившийся сразу после Тяглова, должен был почувствовать себя примерно так же, как Учёный из сказки Шварца, обнаруживший, что место подле Принцессы занято наглой Тенью, как опытный вокалист, чьё выступление было предварено неумелой пародией и кому вынужденно досталась роль пародиста... Впрочем, приведённые выше сравнения не вполне точны: у Крапивина было что пародировать; эпигон просто довёл до абсурда реальные тенденции. Боюсь, что ту же роль увеличительного стекла в скором времени сыграет и собрание сочинений самого Владислава Крапивина (когда пишутся эти строки, первый том уже вышел, на подходе следующие). Собранные вместе, его фантастические повести и романы дают основание для вывода, что Крапивин уже давным-давно пишет одну-единственную вещь, где сюжет и основной конфликт уже отполированы до матового блеска из-за многократного употребления, а добро и зло чётко персонифицированы и заранее (чтобы не осталось никаких сомнений) разведены о полюсам. Повести из книги «Застава на Якорном поле» — неком прообразе грядущего многотомника — тоже не стали исключением.</w:t>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Как известно, популярность писателю впервые принесли произведения на «школьную» тему, заявленную в те времена довольно нетрадиционно. Олицетворением канона был «Праздник Непослушания» Сергея Михалкова, демонстрировавший модель конформистского сознания: бунт детей против взрослых был глуп </w:t>
        <w:br/>
        <w:t xml:space="preserve">и комичен заранее, и финал, в котором ребятишки умоляли обидевшихся родителей вернуться, прочитывался с первой же строки. Так и кажется, «Праздник Непослушания» был и чутким отражением в детской литературе нашей внешнеполитической доктрины, так называемой «доктрины Брежнева». Любая попытка стран-сателлитов Восточного блока (Венгрии ли, Чехословакии ли) хотя бы чуть </w:t>
      </w:r>
    </w:p>
    <w:p>
      <w:pPr>
        <w:pStyle w:val="TextBody"/>
        <w:rPr/>
      </w:pPr>
      <w:r>
        <w:rPr/>
        <w:t>Но мы — не лекарство. Мы — боль.</w:t>
      </w:r>
    </w:p>
    <w:p>
      <w:pPr>
        <w:pStyle w:val="TextBody"/>
        <w:rPr/>
      </w:pPr>
      <w:r>
        <w:rPr/>
        <w:t>Зачем я это писал?</w:t>
      </w:r>
    </w:p>
    <w:p>
      <w:pPr>
        <w:pStyle w:val="TextBody"/>
        <w:rPr/>
      </w:pPr>
      <w:r>
        <w:rPr/>
        <w:t>а) Потому что боюсь, что заочный клуб «Лоцман» превратится в суррогат дружбы для тех, кому нужна дружба Реальная.</w:t>
      </w:r>
    </w:p>
    <w:p>
      <w:pPr>
        <w:pStyle w:val="TextBody"/>
        <w:rPr/>
      </w:pPr>
      <w:r>
        <w:rPr/>
        <w:t>б) Потому что люблю болтать и спорить.</w:t>
      </w:r>
    </w:p>
    <w:p>
      <w:pPr>
        <w:pStyle w:val="TextBody"/>
        <w:rPr/>
      </w:pPr>
      <w:r>
        <w:rPr/>
        <w:t>в) Потому что до сих пор критика Владислава Петровича Крапивина была либо тупа, либо бездарна, либо и то, и другое вместе. Пример — статья Р.Арбитмана, которая, по слухам, выходила в «Литературке». К нам она, увы, не доходит. А если уж должен появиться человек с не совсем стандартным взглядом на ВПК — пусть это будет человек, который любит его книги и преклоняется перед его делом. И начал писать из-за его книг.</w:t>
      </w:r>
    </w:p>
    <w:p>
      <w:pPr>
        <w:pStyle w:val="TextBody"/>
        <w:rPr/>
      </w:pPr>
      <w:r>
        <w:rPr/>
        <w:t>г) Потому что книги Крапивина мне много раз помогали жить. И когда мне плохо, я достаю с полки «Голубятню на Жёлтой поляне».</w:t>
      </w:r>
    </w:p>
    <w:p>
      <w:pPr>
        <w:pStyle w:val="TextBody"/>
        <w:rPr/>
      </w:pPr>
      <w:r>
        <w:rPr>
          <w:spacing w:val="-4"/>
        </w:rPr>
        <w:t>д) Потому что вам, по-моему, не доставало «зуды». (Помните «Пикник на обочине»?)</w:t>
      </w:r>
    </w:p>
    <w:p>
      <w:pPr>
        <w:pStyle w:val="TextBody"/>
        <w:rPr>
          <w:spacing w:val="-4"/>
        </w:rPr>
      </w:pPr>
      <w:r>
        <w:rPr>
          <w:spacing w:val="-4"/>
        </w:rPr>
        <w:t>Мой адрес: 480083, г. Алма-Ата, ул. Кашгарская д. 6, кв. 31. Д. т. [327-2] 32-56-85.</w:t>
      </w:r>
    </w:p>
    <w:p>
      <w:pPr>
        <w:pStyle w:val="Heading2"/>
        <w:rPr/>
      </w:pPr>
      <w:r>
        <w:rPr/>
        <w:t>* * *</w:t>
      </w:r>
    </w:p>
    <w:p>
      <w:pPr>
        <w:pStyle w:val="Heading2"/>
        <w:spacing w:before="0" w:after="60"/>
        <w:rPr/>
      </w:pPr>
      <w:r>
        <w:rPr/>
        <w:t>Ответ-послесловие</w:t>
      </w:r>
      <w:r>
        <w:rPr>
          <w:rStyle w:val="FootnoteCharacters"/>
          <w:rStyle w:val="FootnoteAnchor"/>
        </w:rPr>
        <w:footnoteReference w:id="2"/>
      </w:r>
    </w:p>
    <w:p>
      <w:pPr>
        <w:pStyle w:val="TextBody"/>
        <w:rPr/>
      </w:pPr>
      <w:r>
        <w:rPr/>
        <w:t>Сергей! Большое спасибо за обстоятельный отклик на «Ту сторону»! Мы твоё письмо прочитали (мы — это я, Максим Степанчук, Лёша Куклин, Равель Ахметшин, Рита... с недавних пор тоже Ахметшина, а прежде Горкунова) и, несмотря на едкость некоторых замечаний, никаких возражений твои мысли не вызвали. Более того, эти мысли сильно коррелируют со взглядами Валентина Веснина. Он считает, что мы своим клубом зарождаем в людях (имеется в виду Тип Первый в твоей формулировке) надежду на то, что мы им поможем, тогда как на самом деле дать мы им можем только суррогат того, о чём они мечтают (дружбы и вообще «крапивин</w:t>
        <w:softHyphen/>
        <w:t xml:space="preserve">ского мира»). И мы обрекаем людей на горькое разочарование в будущем, делаем их ещё несчастнее. А на самом деле — говорит Валентин — этот мир существует </w:t>
        <w:br/>
        <w:t>и в реальности и не надо воссоздавать его по книгам, а нужно просто жить в нём. Прежде всего он имеет в виду мир детских отрядов, клубов и т. п. и утверждает, что основной путь к «спасению» для людей, которые пишут в наш клуб лежит в создании таких организаций и вообще в работе с детьми. И не только из эгоистических соображений, но и в силу того, что эти люди (из Типа Первого) — возможно, как раз именно те взрослые, которые нужны детям.</w:t>
      </w:r>
    </w:p>
    <w:p>
      <w:pPr>
        <w:pStyle w:val="TextBody"/>
        <w:rPr/>
      </w:pPr>
      <w:r>
        <w:rPr/>
        <w:t xml:space="preserve">Я, наверное, очень сумбурно объяснил... Может, я даже невольно исказил </w:t>
      </w:r>
      <w:r>
        <w:rPr>
          <w:spacing w:val="-4"/>
        </w:rPr>
        <w:t>его теорию, тем более, что сейчас взгляды Валентина могли уже измениться.</w:t>
      </w:r>
    </w:p>
    <w:p>
      <w:pPr>
        <w:pStyle w:val="TextBody"/>
        <w:rPr/>
      </w:pPr>
      <w:r>
        <w:rPr/>
        <w:t xml:space="preserve">...Валентин продолжает переписываться по электронной почте с Равелем: так Равель теперь ходит «загруженный» и у всех нас спрашивает: не считаем ли мы себя больными и как нам лечиться и от чего. Сам он в порядке избавления от «комплексов» ещё летом сделал из джинсов шорты (и даже на работу так ходил), </w:t>
        <w:br/>
        <w:t>а теперь вот ещё и женился. Причём, он и мне нагло предлагает дать в ТС объявление о том, что я ищу жену.</w:t>
      </w:r>
    </w:p>
    <w:p>
      <w:pPr>
        <w:pStyle w:val="TextBody"/>
        <w:rPr>
          <w:sz w:val="2"/>
          <w:szCs w:val="2"/>
        </w:rPr>
      </w:pPr>
      <w:r>
        <w:rPr/>
        <w:t xml:space="preserve">А я про себя считаю, что я если и был «болен», то в основном уже излечился. </w:t>
      </w:r>
      <w:r>
        <w:rPr>
          <w:sz w:val="16"/>
          <w:szCs w:val="16"/>
        </w:rPr>
        <w:t>«</w:t>
      </w:r>
      <w:r>
        <w:rPr/>
        <w:t xml:space="preserve">Излечило» </w:t>
      </w:r>
      <w:r>
        <w:rPr>
          <w:spacing w:val="4"/>
        </w:rPr>
        <w:t>меня общение с очень хорошими людьми, с которыми я в последнее</w:t>
      </w:r>
      <w:r>
        <w:rPr/>
        <w:t xml:space="preserve"> </w:t>
      </w:r>
    </w:p>
    <w:p>
      <w:pPr>
        <w:pStyle w:val="TextBody"/>
        <w:ind w:hanging="0"/>
        <w:rPr/>
      </w:pPr>
      <w:r>
        <w:rPr/>
        <w:t xml:space="preserve">маскировочный костюм десантнику...» Он, пацан, скоро возьмёт своё и расплатится за всё. Тем более, что противники, лишённые всех фантастических преимуществ, из спарринг-партнёров превращаются в боксёрскую «грушу», которую лупить — одно удовольствие. И когда побеждённый враг заискивающе назовёт своего победителя настоящим мужчиной, тот сию же секунду гордо возразит: «Я мальчик, господин </w:t>
      </w:r>
      <w:r>
        <w:rPr>
          <w:spacing w:val="-4"/>
        </w:rPr>
        <w:t>Биркенштакк... На мужчин я насмотрелся в эти дни, ну их к чёрту. Они и предать могут, и убить беззащитного... И нечего меня сравнивать с мужчинами. Тоже мне похвала...»</w:t>
      </w:r>
    </w:p>
    <w:p>
      <w:pPr>
        <w:pStyle w:val="TextBody"/>
        <w:spacing w:lineRule="exact" w:line="180"/>
        <w:rPr/>
      </w:pPr>
      <w:r>
        <w:rPr/>
        <w:t>Случай сыграл с Владиславом Крапивиным скверную шутку. Отринув банальности и тенденциозность «школьной» литературы 60-х и 70-х, писатель сам не заметил, как во многом стал возвращаться к схемам 30-х и 40-х, когда переходящим героем приключенческой и научно-фантастической литературы был «сверх</w:t>
        <w:softHyphen/>
        <w:t xml:space="preserve">мальчик», выигрывающий поединок со взрослыми-предателями. Надеюсь, никто ещё не забыл самоотверженных «зайцев» из фантастико-чекистских романов Г.Гребнева, Н.Трублаини или мальчика Павлика из «Тайны двух океанов» Г.Адамова, разоблачившего шпиона Горелова на подлодке «Пионер»? По сути, Крапивин вернулся </w:t>
        <w:br/>
        <w:t>к «условной и очень лестной» для ребят схеме, как замечал на страницах журнала «Литературный критик» ещё в 1940 году Александр Ивич, в которой юный герой мог любую задачу «выполнить так же успешно, как руководитель экспедиции, если задача патриотична». Этот отзыв полувековой давности легко можно было включать в любую рецензию на творчество Владислава Крапивина.</w:t>
      </w:r>
    </w:p>
    <w:p>
      <w:pPr>
        <w:pStyle w:val="TextBody"/>
        <w:spacing w:lineRule="exact" w:line="180"/>
        <w:rPr/>
      </w:pPr>
      <w:r>
        <w:rPr/>
        <w:t xml:space="preserve">Справедливости ради заметим, что у автора иногда встречались «хорошие» взрослые и «плохие» детишки. Однако отдельно взятым старшим дозволялось быть в повестях «положительными», только если они вели себя как дети (подобно Корнелию Гласу в некоторых эпизодах повести «Гуси-гуси...» или разрезвившимся докторам-профессорам в заглавном произведении). Соответственно, и малолетки могли быть скверными, лишь когда они «продавались» взрослым и делались похожими на </w:t>
      </w:r>
      <w:r>
        <w:rPr>
          <w:spacing w:val="-4"/>
        </w:rPr>
        <w:t>них — подлыми и корыстными (как «тролики», состоящие на службе у учёного-злодея Кантора, в «Заставе на Якорном поле»). Прочих исключений не было и не предвиделось.</w:t>
      </w:r>
    </w:p>
    <w:p>
      <w:pPr>
        <w:pStyle w:val="TextBody"/>
        <w:spacing w:lineRule="exact" w:line="180"/>
        <w:rPr/>
      </w:pPr>
      <w:r>
        <w:rPr/>
        <w:t xml:space="preserve">Этические конструкции автора книги, между тем, сегодня хочется оспаривать </w:t>
        <w:br/>
        <w:t xml:space="preserve">и потому, что — несмотря на обескураживающие повторы — Крапивин писатель талантливый. Он умеет моделировать фантастические ситуации, умеет делать повествование занимательным, лепить характеры своих персонажей пусть не многокрасочными (этого схема не может позволить), но всё-таки живыми. Жаль, что то ли вследствие инерции, когда «автоматизм письма» не позволяет покинуть прежнюю колею, то ли из-за боязни потерять молодую читательскую аудиторию (вдруг обидятся?) Владислав Крапивин и поныне продолжает усердно воспроизводить свой всегдашний стереотип. Он словно не замечает, что «пионерский» энтузиазм давно архаичен, что реальный сегодняшний подросток уже ничем не напоминает холодновато-безупречного «мальчика со шпагой», а извечная тяга к справедливости, свойственная молодому поколению, потихоньку используется разного рода «гуру» возрастом постарше («красными», «чёрными» или «коричневыми»). Не случайно ведь небезызвестный Карем Раш создавал свой подростковый клуб в Новосибирске (тот самый клуб, где тинейджеры должны были учиться пришивать чистые воротнички, палить в супостата и с восторгом замирать при церемонии воинского построения!) </w:t>
        <w:br/>
        <w:t xml:space="preserve">с оглядкой на «Каравеллу» В.Крапивина в Екатеринбурге, правда, став, как </w:t>
        <w:br/>
        <w:t>и И.Тяглов в прозе, не копиистом, а, скорее, пародистом. Но справедливость — чувство не «возрастное», а зло не накапливается в человеке с течением прожитых лет, причём жизнь зачастую сложнее и тоньше крапивинских кристальночистых фантазий. Но пока эти «чёрно-белые» схемы не преодолены, у нас остаётся немалый шанс в ближайшем будущем узнать вкус кулаков у добра.</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jc w:val="right"/>
        <w:rPr>
          <w:i/>
          <w:i/>
          <w:iCs/>
        </w:rPr>
      </w:pPr>
      <w:r>
        <w:rPr>
          <w:i/>
          <w:iCs/>
        </w:rPr>
        <w:t>(«Детская литература» № 12, 1993 г.)</w:t>
      </w:r>
    </w:p>
    <w:p>
      <w:pPr>
        <w:pStyle w:val="Normal"/>
        <w:spacing w:lineRule="exact" w:line="200"/>
        <w:ind w:left="1560" w:firstLine="709"/>
        <w:rPr>
          <w:i/>
          <w:i/>
          <w:iCs/>
        </w:rPr>
      </w:pPr>
      <w:r>
        <w:rPr>
          <w:i/>
          <w:iCs/>
        </w:rPr>
        <w:t>И в борьбу не вступил</w:t>
      </w:r>
    </w:p>
    <w:p>
      <w:pPr>
        <w:pStyle w:val="Normal"/>
        <w:spacing w:lineRule="exact" w:line="200"/>
        <w:ind w:left="1560" w:firstLine="709"/>
        <w:rPr>
          <w:i/>
          <w:i/>
          <w:iCs/>
        </w:rPr>
      </w:pPr>
      <w:r>
        <w:rPr>
          <w:i/>
          <w:iCs/>
        </w:rPr>
        <w:t>С подлецом, с палачом —</w:t>
      </w:r>
    </w:p>
    <w:p>
      <w:pPr>
        <w:pStyle w:val="Normal"/>
        <w:spacing w:lineRule="exact" w:line="200"/>
        <w:ind w:left="1560" w:firstLine="709"/>
        <w:rPr>
          <w:i/>
          <w:i/>
          <w:iCs/>
        </w:rPr>
      </w:pPr>
      <w:r>
        <w:rPr>
          <w:i/>
          <w:iCs/>
        </w:rPr>
        <w:t>Значит, в жизни ты был</w:t>
      </w:r>
    </w:p>
    <w:p>
      <w:pPr>
        <w:pStyle w:val="Normal"/>
        <w:spacing w:lineRule="exact" w:line="200"/>
        <w:ind w:left="1560" w:firstLine="709"/>
        <w:rPr>
          <w:i/>
          <w:i/>
          <w:iCs/>
        </w:rPr>
      </w:pPr>
      <w:r>
        <w:rPr>
          <w:i/>
          <w:iCs/>
        </w:rPr>
        <w:t>Ни при чём, ни при чём!</w:t>
      </w:r>
    </w:p>
    <w:p>
      <w:pPr>
        <w:pStyle w:val="TextBody"/>
        <w:rPr/>
      </w:pPr>
      <w:r>
        <w:rPr/>
        <w:t>... Простите за полное цитирование песни Высоцкого. Я не знаю, какая из его песен больше всего нравится Крапивину. Мне — эта.</w:t>
      </w:r>
    </w:p>
    <w:p>
      <w:pPr>
        <w:pStyle w:val="TextBody"/>
        <w:rPr/>
      </w:pPr>
      <w:r>
        <w:rPr/>
        <w:t>А ещё — мне кажется, что Володя Высоцкий не принадлежал к Типу Первому. Он слишком умел дружить по-реальному.</w:t>
      </w:r>
    </w:p>
    <w:p>
      <w:pPr>
        <w:pStyle w:val="TextBody"/>
        <w:rPr/>
      </w:pPr>
      <w:r>
        <w:rPr/>
        <w:t xml:space="preserve">Давайте выбирать главное — кто что хочет. Играть в Настоящую дружбу, найти </w:t>
      </w:r>
      <w:r>
        <w:rPr>
          <w:spacing w:val="-4"/>
        </w:rPr>
        <w:t>реального друга, рисовать карту-схему Великого Кристалла, писать «как Крапивин»...</w:t>
      </w:r>
    </w:p>
    <w:p>
      <w:pPr>
        <w:pStyle w:val="TextBody"/>
        <w:rPr/>
      </w:pPr>
      <w:r>
        <w:rPr/>
        <w:t>О последнем — подробнее.</w:t>
      </w:r>
    </w:p>
    <w:p>
      <w:pPr>
        <w:pStyle w:val="Heading2"/>
        <w:rPr/>
      </w:pPr>
      <w:r>
        <w:rPr/>
        <w:t>Подражатели и продолжатели. Взгляд изнутри.</w:t>
      </w:r>
    </w:p>
    <w:p>
      <w:pPr>
        <w:pStyle w:val="TextBody"/>
        <w:rPr/>
      </w:pPr>
      <w:r>
        <w:rPr/>
        <w:t xml:space="preserve">Знаю, что при словах о «подражателях и продолжателях» возникают в основном две фигуры. Тяглов и, пардон, Лукьяненко. Первый — с «Кругами Магистра», второй — с «Рыцарями сорока островов» и, для некоторых, «Пристанью Жёлтых </w:t>
        <w:br/>
        <w:t xml:space="preserve">Кораблей». О Тяглове позвольте не высказываться. Второго я знаю лучше. Скорбно признаюсь — «Пристань», это явное подражание ВПК, «Рыцари» начинались как </w:t>
      </w:r>
      <w:r>
        <w:rPr>
          <w:i/>
          <w:iCs/>
        </w:rPr>
        <w:t>пародия</w:t>
      </w:r>
      <w:r>
        <w:rPr/>
        <w:t xml:space="preserve"> на его книги. Я начал писать их «выдавливая» из себя подражательство. </w:t>
        <w:br/>
        <w:t xml:space="preserve">И в процессе понял, что рамки пародии «Рыцари» переросли. Упрёки Крапивина </w:t>
        <w:br/>
        <w:t>в недоведении до конца линии Игорька (шпиона), принимаю полностью. Более того, массированная гибель персонажей в начале, то, что Кир Булычёв в статье для «Локуса» обозвал «введением в фантастику понятия случайной смерти», так вот, эта гибель двух Игорей, Кости, Ромки тоже была... ой, стыдно признаваться-то... Так вот, я просто понял, что такую толпу ребят выписать не смогу. И отсёк второстепенных персонажей разом.</w:t>
      </w:r>
    </w:p>
    <w:p>
      <w:pPr>
        <w:pStyle w:val="TextBody"/>
        <w:rPr/>
      </w:pPr>
      <w:r>
        <w:rPr/>
        <w:t>Вы шокированы? Когда б вы знали, из какого сора...</w:t>
      </w:r>
    </w:p>
    <w:p>
      <w:pPr>
        <w:pStyle w:val="TextBody"/>
        <w:rPr/>
      </w:pPr>
      <w:r>
        <w:rPr/>
        <w:t>Но назовите мне книгу ВПК, где активно действуют более пяти-шести мальчишек. Просто для Крапивина убивать героев «взаправду» невозможно. Я, увы, знаю, что в данной ситуации они бы погибали — и убивали друг друга. И слова о том, что «я поставил бы туда своих героев» несколько самообличительны. У меня не было такого выбора ребят. Я взял тех, кто был рядом, в нашем клубе. Умные, хорошие ребята. Но они бы вели себя, увы, так...</w:t>
      </w:r>
    </w:p>
    <w:p>
      <w:pPr>
        <w:pStyle w:val="TextBody"/>
        <w:rPr/>
      </w:pPr>
      <w:r>
        <w:rPr/>
        <w:t>Слишком крепко вживлён сейчас в ребячьи души автоответчик «свой-чужой».</w:t>
      </w:r>
    </w:p>
    <w:p>
      <w:pPr>
        <w:pStyle w:val="TextBody"/>
        <w:rPr/>
      </w:pPr>
      <w:r>
        <w:rPr/>
        <w:t xml:space="preserve">Я читал несколько повестей-подражаний ВПК. Они немножко скрещены </w:t>
        <w:br/>
        <w:t>с Муркоком, Толкиным... знаете, очень интересно читать. Любителям Крапивина. Там тоже пульсируют синие жилки под коленками, а детские лопатки так трогательно выпирают из плеч, что так и хочется прикрыть их последней курткой. При этом повести порой наполнены такой крутизной, что мне и не снилось. Только там дети убивают взрослых, а не детей. А это — плохо, но допустимо.</w:t>
      </w:r>
    </w:p>
    <w:p>
      <w:pPr>
        <w:pStyle w:val="TextBody"/>
        <w:rPr/>
      </w:pPr>
      <w:r>
        <w:rPr/>
        <w:t xml:space="preserve">Я не знаю, появятся ли </w:t>
      </w:r>
      <w:r>
        <w:rPr>
          <w:i/>
          <w:iCs/>
        </w:rPr>
        <w:t xml:space="preserve">точные </w:t>
      </w:r>
      <w:r>
        <w:rPr/>
        <w:t>подражания Крапивину. То, что они найдут читателя, сбыт, поклонников — бесспорно. Когда уже не хватает привычного продукта (хоть ВПК и пишет очень быстро), легко идут в ход заменители. Найдётся ли достойный подражатель? Честно говоря, сомневаюсь. Перумов после эпопеи «под Толкина» пишет оригинальные вещи, и это неизбежный путь для любого талантливого человека. А бесталанный имитатор, к счастью, никогда Крапивина не подделает. Ну нельзя так писать без сердца и таланта!</w:t>
      </w:r>
    </w:p>
    <w:p>
      <w:pPr>
        <w:pStyle w:val="TextBody"/>
        <w:rPr/>
      </w:pPr>
      <w:r>
        <w:rPr/>
        <w:t xml:space="preserve">К сведению г-на Арбитмана, я </w:t>
      </w:r>
      <w:r>
        <w:rPr>
          <w:i/>
          <w:iCs/>
        </w:rPr>
        <w:t>никогда</w:t>
      </w:r>
      <w:r>
        <w:rPr/>
        <w:t xml:space="preserve"> не менял жанры. Не переходил от реализма к фантастике и наоборот. Они в моей литературной работе были постоянно сплетены, как два успешно помогающих друг другу метода. Ещё в студенческие годы я написал свой первый сборник рассказов «Рейс “Ориона”» (вполне реалистический, о школьниках того времени) и тогда же, в 1961 году — первую фантастическую повесть: «Я иду встречать брата». Я сочинял её в те дни, когда следовало готовиться к госэкзамену по истории КПСС. Это стоило мне «тройки» в дипломе по означенному предмету, но переведённая вскоре на разные языки моя маленькая повесть в какой-то степени компенсировала мне сознание моей марксистско-ленинской неполноценности. Но это так, к слову...</w:t>
      </w:r>
    </w:p>
    <w:p>
      <w:pPr>
        <w:pStyle w:val="TextBody"/>
        <w:rPr/>
      </w:pPr>
      <w:r>
        <w:rPr/>
        <w:t xml:space="preserve">Взяв одну из моих библиографий (они есть в библиотеках), г-н Арбитман мог бы убедиться, что мои «школьные» произведения всегда равномерно чередуются </w:t>
        <w:br/>
        <w:t xml:space="preserve">с книжками фантастического жанра (а порой эти жанры там даже сплетаются). </w:t>
        <w:br/>
        <w:t>И тут нет ничего странного, потому что тема и в тех, и в других (в этом г-н Арбитман прав) — одна. Это — положение детей в нынешнем неспокойном, жестоком, неприспособленном для нормального детства мире. Это ответственность (а чаще безответственность) взрослых за детей. Это — право ребёнка на свою жизнь, в которой есть дом, семья, друзья, радости, безопасность — право, которое, увы, далеко не всегда осуществляется.</w:t>
      </w:r>
    </w:p>
    <w:p>
      <w:pPr>
        <w:pStyle w:val="TextBody"/>
        <w:rPr/>
      </w:pPr>
      <w:r>
        <w:rPr/>
        <w:t>Именно данным вопросам посвящено большинство моих книг — и реалистических, и фантастических. И к фантастике я прибегаю не для того, чтобы более лихо закрутить сюжет или поразить читателя необычностью ситуаций, а в тех случаях, когда приёмы этого жанра помогают мне более ярко освещать всё те же проблемы: неприкаянность детей и преступное равнодушие взрослых.</w:t>
      </w:r>
    </w:p>
    <w:p>
      <w:pPr>
        <w:pStyle w:val="TextBody"/>
        <w:rPr/>
      </w:pPr>
      <w:r>
        <w:rPr/>
        <w:t xml:space="preserve">Тема эта, к сожалению, не стареет, лишь обостряется. И оставлять её я не считаю себя вправе. Это </w:t>
      </w:r>
      <w:r>
        <w:rPr>
          <w:i/>
          <w:iCs/>
        </w:rPr>
        <w:t>моя</w:t>
      </w:r>
      <w:r>
        <w:rPr/>
        <w:t xml:space="preserve"> тема. И если это значит, что «Крапивин пишет всё одну </w:t>
        <w:br/>
        <w:t>и ту же вещь», то и слава Богу. Такое обвинение, кстати, предъявлялось писателям и покрупнее меня, в том числе классикам. И ничего, выжили они, несмотря на старания критиков.</w:t>
      </w:r>
    </w:p>
    <w:p>
      <w:pPr>
        <w:pStyle w:val="TextBody"/>
        <w:spacing w:before="120" w:after="0"/>
        <w:rPr/>
      </w:pPr>
      <w:r>
        <w:rPr/>
        <w:t>Стиль и аргументация критика Р.Арбитмана могли бы послужить темой для отдельной статьи. Вынужден прибегнуть к объёмному цитированию (не все ведь читают журнал «Детская литература»).</w:t>
      </w:r>
    </w:p>
    <w:p>
      <w:pPr>
        <w:pStyle w:val="TextBody"/>
        <w:rPr/>
      </w:pPr>
      <w:r>
        <w:rPr/>
        <w:t xml:space="preserve">«Писатель взял за основу схему, согласно которой подростки были изначально честнее, порядочнее, самоотверженнее учителей, родителей и прочих взрослых, — </w:t>
        <w:br/>
        <w:t>в лучшем случае, людей ограниченных и недалёких, а в худшем — хитрых и своекорыстных монстров. Пока “взрослый мир” прозябал в грехе, “младший мир”, наполнив всевозможные военно-патриотические клубы, готовился к битвам за справедливость. Уже в этих повестях “пионерская” экзальтация всех этих “мальчиков со шпагами”, этаких ясноглазых буршей, уверенных непоколебимо, что “добро должно быть с кулаками” — вызывала известные сомнения».</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Смешанные чувства вызывают эти строки. С одной стороны — этакий полузабытый холодок между лопаток, с другой — ностальгию по временам молодости, когда «минпросовские дамы» и авторы многочисленных анонимок клеймили меня за «противопоставление детей взрослым» и «подрыв устоев социалистической педагогики». Недалеко от них ушли и «критики весьма консервативного толка (вроде Ал.Разумихина), с которыми солидаризоваться было как-то неловко». (Слова Р.Арбитмана.)</w:t>
      </w:r>
    </w:p>
    <w:p>
      <w:pPr>
        <w:pStyle w:val="TextBody"/>
        <w:rPr/>
      </w:pPr>
      <w:r>
        <w:rPr/>
        <w:t>Всегда сохраняя в себе детский восторг и чистоту, воспетую Крапивиным как никем иным, надо уметь смотреть и на реальную жизнь, реальный мир. Да, мы поддались на магию огромного таланта...</w:t>
      </w:r>
    </w:p>
    <w:p>
      <w:pPr>
        <w:pStyle w:val="Normal"/>
        <w:spacing w:lineRule="exact" w:line="200"/>
        <w:ind w:left="1560" w:firstLine="284"/>
        <w:rPr>
          <w:i/>
          <w:i/>
          <w:iCs/>
        </w:rPr>
      </w:pPr>
      <w:r>
        <w:rPr>
          <w:i/>
          <w:iCs/>
        </w:rPr>
        <w:t>Средь оплывших свечей и вечерних молитв,</w:t>
      </w:r>
    </w:p>
    <w:p>
      <w:pPr>
        <w:pStyle w:val="Normal"/>
        <w:spacing w:lineRule="exact" w:line="200"/>
        <w:ind w:left="1560" w:firstLine="284"/>
        <w:rPr>
          <w:i/>
          <w:i/>
          <w:iCs/>
        </w:rPr>
      </w:pPr>
      <w:r>
        <w:rPr>
          <w:i/>
          <w:iCs/>
        </w:rPr>
        <w:t>Средь военных трофеев и мирных костров</w:t>
      </w:r>
    </w:p>
    <w:p>
      <w:pPr>
        <w:pStyle w:val="Normal"/>
        <w:spacing w:lineRule="exact" w:line="200"/>
        <w:ind w:left="1560" w:firstLine="284"/>
        <w:rPr>
          <w:i/>
          <w:i/>
          <w:iCs/>
        </w:rPr>
      </w:pPr>
      <w:r>
        <w:rPr>
          <w:i/>
          <w:iCs/>
        </w:rPr>
        <w:t>Жили книжные дети, не знавшие битв,</w:t>
      </w:r>
    </w:p>
    <w:p>
      <w:pPr>
        <w:pStyle w:val="Normal"/>
        <w:spacing w:lineRule="exact" w:line="200"/>
        <w:ind w:left="1560" w:firstLine="284"/>
        <w:rPr>
          <w:i/>
          <w:i/>
          <w:iCs/>
        </w:rPr>
      </w:pPr>
      <w:r>
        <w:rPr>
          <w:i/>
          <w:iCs/>
        </w:rPr>
        <w:t>Изнывая от детских своих катастроф.</w:t>
      </w:r>
    </w:p>
    <w:p>
      <w:pPr>
        <w:pStyle w:val="Normal"/>
        <w:spacing w:lineRule="exact" w:line="200"/>
        <w:ind w:left="1560" w:firstLine="709"/>
        <w:rPr>
          <w:i/>
          <w:i/>
          <w:iCs/>
        </w:rPr>
      </w:pPr>
      <w:r>
        <w:rPr>
          <w:i/>
          <w:iCs/>
        </w:rPr>
        <w:t>Детям вечно досаден</w:t>
      </w:r>
    </w:p>
    <w:p>
      <w:pPr>
        <w:pStyle w:val="Normal"/>
        <w:spacing w:lineRule="exact" w:line="200"/>
        <w:ind w:left="1560" w:firstLine="709"/>
        <w:rPr>
          <w:i/>
          <w:i/>
          <w:iCs/>
        </w:rPr>
      </w:pPr>
      <w:r>
        <w:rPr>
          <w:i/>
          <w:iCs/>
        </w:rPr>
        <w:t>Их возраст и быт —</w:t>
      </w:r>
    </w:p>
    <w:p>
      <w:pPr>
        <w:pStyle w:val="Normal"/>
        <w:spacing w:lineRule="exact" w:line="200"/>
        <w:ind w:left="1560" w:firstLine="709"/>
        <w:rPr>
          <w:i/>
          <w:i/>
          <w:iCs/>
        </w:rPr>
      </w:pPr>
      <w:r>
        <w:rPr>
          <w:i/>
          <w:iCs/>
        </w:rPr>
        <w:t>И дрались мы до ссадин,</w:t>
      </w:r>
    </w:p>
    <w:p>
      <w:pPr>
        <w:pStyle w:val="Normal"/>
        <w:spacing w:lineRule="exact" w:line="200"/>
        <w:ind w:left="1560" w:firstLine="709"/>
        <w:rPr>
          <w:i/>
          <w:i/>
          <w:iCs/>
        </w:rPr>
      </w:pPr>
      <w:r>
        <w:rPr>
          <w:i/>
          <w:iCs/>
        </w:rPr>
        <w:t>До смертных обид.</w:t>
      </w:r>
    </w:p>
    <w:p>
      <w:pPr>
        <w:pStyle w:val="Normal"/>
        <w:spacing w:lineRule="exact" w:line="200"/>
        <w:ind w:left="1560" w:firstLine="709"/>
        <w:rPr>
          <w:i/>
          <w:i/>
          <w:iCs/>
        </w:rPr>
      </w:pPr>
      <w:r>
        <w:rPr>
          <w:i/>
          <w:iCs/>
        </w:rPr>
        <w:t>Но одежду латали</w:t>
      </w:r>
    </w:p>
    <w:p>
      <w:pPr>
        <w:pStyle w:val="Normal"/>
        <w:spacing w:lineRule="exact" w:line="200"/>
        <w:ind w:left="1560" w:firstLine="709"/>
        <w:rPr>
          <w:i/>
          <w:i/>
          <w:iCs/>
        </w:rPr>
      </w:pPr>
      <w:r>
        <w:rPr>
          <w:i/>
          <w:iCs/>
        </w:rPr>
        <w:t>Нам матери в срок,</w:t>
      </w:r>
    </w:p>
    <w:p>
      <w:pPr>
        <w:pStyle w:val="Normal"/>
        <w:spacing w:lineRule="exact" w:line="200"/>
        <w:ind w:left="1560" w:firstLine="709"/>
        <w:rPr>
          <w:i/>
          <w:i/>
          <w:iCs/>
        </w:rPr>
      </w:pPr>
      <w:r>
        <w:rPr>
          <w:i/>
          <w:iCs/>
        </w:rPr>
        <w:t>Мы же книги глотали,</w:t>
      </w:r>
    </w:p>
    <w:p>
      <w:pPr>
        <w:pStyle w:val="Normal"/>
        <w:spacing w:lineRule="exact" w:line="200"/>
        <w:ind w:left="1560" w:firstLine="709"/>
        <w:rPr>
          <w:i/>
          <w:i/>
          <w:iCs/>
        </w:rPr>
      </w:pPr>
      <w:r>
        <w:rPr>
          <w:i/>
          <w:iCs/>
        </w:rPr>
        <w:t>Пьянея от строк.</w:t>
      </w:r>
    </w:p>
    <w:p>
      <w:pPr>
        <w:pStyle w:val="TextBody"/>
        <w:spacing w:lineRule="exact" w:line="180"/>
        <w:rPr/>
      </w:pPr>
      <w:r>
        <w:rPr/>
        <w:t>Да, мир книг Крапивина был слишком прекрасен для нас, распятых на оплывших идеалах и поблёкших победах. И так здорово было выйти на бой с Ящером, кинуть палку в манекена, доказать злой учительнице, что она не права.</w:t>
      </w:r>
    </w:p>
    <w:p>
      <w:pPr>
        <w:pStyle w:val="Normal"/>
        <w:spacing w:lineRule="exact" w:line="200"/>
        <w:ind w:left="1560" w:firstLine="284"/>
        <w:rPr>
          <w:i/>
          <w:i/>
          <w:iCs/>
        </w:rPr>
      </w:pPr>
      <w:r>
        <w:rPr>
          <w:i/>
          <w:iCs/>
        </w:rPr>
        <w:t>Липли волосы нам на вспотевшие лбы,</w:t>
      </w:r>
    </w:p>
    <w:p>
      <w:pPr>
        <w:pStyle w:val="Normal"/>
        <w:spacing w:lineRule="exact" w:line="200"/>
        <w:ind w:left="1560" w:firstLine="284"/>
        <w:rPr>
          <w:i/>
          <w:i/>
          <w:iCs/>
        </w:rPr>
      </w:pPr>
      <w:r>
        <w:rPr>
          <w:i/>
          <w:iCs/>
        </w:rPr>
        <w:t>И сосало под ложечкой сладко от фраз,</w:t>
      </w:r>
    </w:p>
    <w:p>
      <w:pPr>
        <w:pStyle w:val="Normal"/>
        <w:spacing w:lineRule="exact" w:line="200"/>
        <w:ind w:left="1560" w:firstLine="284"/>
        <w:rPr>
          <w:i/>
          <w:i/>
          <w:iCs/>
        </w:rPr>
      </w:pPr>
      <w:r>
        <w:rPr>
          <w:i/>
          <w:iCs/>
        </w:rPr>
        <w:t>И кружил наши головы запах борьбы,</w:t>
      </w:r>
    </w:p>
    <w:p>
      <w:pPr>
        <w:pStyle w:val="Normal"/>
        <w:spacing w:lineRule="exact" w:line="200"/>
        <w:ind w:left="1560" w:firstLine="284"/>
        <w:rPr>
          <w:i/>
          <w:i/>
          <w:iCs/>
        </w:rPr>
      </w:pPr>
      <w:r>
        <w:rPr>
          <w:i/>
          <w:iCs/>
        </w:rPr>
        <w:t>Со страниц пожелтевших слетая на нас.</w:t>
      </w:r>
    </w:p>
    <w:p>
      <w:pPr>
        <w:pStyle w:val="Normal"/>
        <w:spacing w:lineRule="exact" w:line="200"/>
        <w:ind w:left="1560" w:firstLine="709"/>
        <w:rPr>
          <w:i/>
          <w:i/>
          <w:iCs/>
        </w:rPr>
      </w:pPr>
      <w:r>
        <w:rPr>
          <w:i/>
          <w:iCs/>
        </w:rPr>
        <w:t>И пытались постичь —</w:t>
      </w:r>
    </w:p>
    <w:p>
      <w:pPr>
        <w:pStyle w:val="Normal"/>
        <w:spacing w:lineRule="exact" w:line="200"/>
        <w:ind w:left="1560" w:firstLine="709"/>
        <w:rPr>
          <w:i/>
          <w:i/>
          <w:iCs/>
        </w:rPr>
      </w:pPr>
      <w:r>
        <w:rPr>
          <w:i/>
          <w:iCs/>
        </w:rPr>
        <w:t>Мы, не знавшие войн,</w:t>
      </w:r>
    </w:p>
    <w:p>
      <w:pPr>
        <w:pStyle w:val="Normal"/>
        <w:spacing w:lineRule="exact" w:line="200"/>
        <w:ind w:left="1560" w:firstLine="709"/>
        <w:rPr>
          <w:i/>
          <w:i/>
          <w:iCs/>
        </w:rPr>
      </w:pPr>
      <w:r>
        <w:rPr>
          <w:i/>
          <w:iCs/>
        </w:rPr>
        <w:t>За воинственный клич</w:t>
      </w:r>
    </w:p>
    <w:p>
      <w:pPr>
        <w:pStyle w:val="Normal"/>
        <w:spacing w:lineRule="exact" w:line="200"/>
        <w:ind w:left="1560" w:firstLine="709"/>
        <w:rPr>
          <w:i/>
          <w:i/>
          <w:iCs/>
        </w:rPr>
      </w:pPr>
      <w:r>
        <w:rPr>
          <w:i/>
          <w:iCs/>
        </w:rPr>
        <w:t>Принимавшие вой, —</w:t>
      </w:r>
    </w:p>
    <w:p>
      <w:pPr>
        <w:pStyle w:val="Normal"/>
        <w:spacing w:lineRule="exact" w:line="200"/>
        <w:ind w:left="1560" w:firstLine="709"/>
        <w:rPr>
          <w:i/>
          <w:i/>
          <w:iCs/>
        </w:rPr>
      </w:pPr>
      <w:r>
        <w:rPr>
          <w:i/>
          <w:iCs/>
        </w:rPr>
        <w:t>Тайну слова «приказ»,</w:t>
      </w:r>
    </w:p>
    <w:p>
      <w:pPr>
        <w:pStyle w:val="Normal"/>
        <w:spacing w:lineRule="exact" w:line="200"/>
        <w:ind w:left="1560" w:firstLine="709"/>
        <w:rPr>
          <w:i/>
          <w:i/>
          <w:iCs/>
        </w:rPr>
      </w:pPr>
      <w:r>
        <w:rPr>
          <w:i/>
          <w:iCs/>
        </w:rPr>
        <w:t>Назначенье границ,</w:t>
      </w:r>
    </w:p>
    <w:p>
      <w:pPr>
        <w:pStyle w:val="Normal"/>
        <w:spacing w:lineRule="exact" w:line="200"/>
        <w:ind w:left="1560" w:firstLine="709"/>
        <w:rPr>
          <w:i/>
          <w:i/>
          <w:iCs/>
        </w:rPr>
      </w:pPr>
      <w:r>
        <w:rPr>
          <w:i/>
          <w:iCs/>
        </w:rPr>
        <w:t>Смысл атаки и лязг</w:t>
      </w:r>
    </w:p>
    <w:p>
      <w:pPr>
        <w:pStyle w:val="Normal"/>
        <w:spacing w:lineRule="exact" w:line="200"/>
        <w:ind w:left="1560" w:firstLine="709"/>
        <w:rPr>
          <w:i/>
          <w:i/>
          <w:iCs/>
        </w:rPr>
      </w:pPr>
      <w:r>
        <w:rPr>
          <w:i/>
          <w:iCs/>
        </w:rPr>
        <w:t>Боевых колесниц.</w:t>
      </w:r>
    </w:p>
    <w:p>
      <w:pPr>
        <w:pStyle w:val="TextBody"/>
        <w:rPr/>
      </w:pPr>
      <w:r>
        <w:rPr/>
        <w:t xml:space="preserve">А самым главным для нас была дружба и любовь, верность и преданность, что </w:t>
      </w:r>
      <w:r>
        <w:rPr>
          <w:spacing w:val="-4"/>
        </w:rPr>
        <w:t>так яростно кипели на страницах любимых книг, что помогали победить любое зло...</w:t>
      </w:r>
    </w:p>
    <w:p>
      <w:pPr>
        <w:pStyle w:val="Normal"/>
        <w:spacing w:lineRule="exact" w:line="200"/>
        <w:ind w:left="1560" w:firstLine="284"/>
        <w:rPr>
          <w:i/>
          <w:i/>
          <w:iCs/>
        </w:rPr>
      </w:pPr>
      <w:r>
        <w:rPr>
          <w:i/>
          <w:iCs/>
        </w:rPr>
        <w:t>А в кипящих котлах прежних воин и смут</w:t>
      </w:r>
    </w:p>
    <w:p>
      <w:pPr>
        <w:pStyle w:val="Normal"/>
        <w:spacing w:lineRule="exact" w:line="200"/>
        <w:ind w:left="1560" w:firstLine="284"/>
        <w:rPr>
          <w:i/>
          <w:i/>
          <w:iCs/>
        </w:rPr>
      </w:pPr>
      <w:r>
        <w:rPr>
          <w:i/>
          <w:iCs/>
        </w:rPr>
        <w:t>Столько пищи для маленьких наших мозгов!</w:t>
      </w:r>
    </w:p>
    <w:p>
      <w:pPr>
        <w:pStyle w:val="Normal"/>
        <w:spacing w:lineRule="exact" w:line="200"/>
        <w:ind w:left="1560" w:firstLine="284"/>
        <w:rPr>
          <w:i/>
          <w:i/>
          <w:iCs/>
        </w:rPr>
      </w:pPr>
      <w:r>
        <w:rPr>
          <w:i/>
          <w:iCs/>
        </w:rPr>
        <w:t>Мы на роли предателей трусов, иуд,</w:t>
      </w:r>
    </w:p>
    <w:p>
      <w:pPr>
        <w:pStyle w:val="Normal"/>
        <w:spacing w:lineRule="exact" w:line="200"/>
        <w:ind w:left="1560" w:firstLine="284"/>
        <w:rPr>
          <w:i/>
          <w:i/>
          <w:iCs/>
        </w:rPr>
      </w:pPr>
      <w:r>
        <w:rPr>
          <w:i/>
          <w:iCs/>
        </w:rPr>
        <w:t>В детских играх своих назначали врагов.</w:t>
      </w:r>
    </w:p>
    <w:p>
      <w:pPr>
        <w:pStyle w:val="Normal"/>
        <w:spacing w:lineRule="exact" w:line="200"/>
        <w:ind w:left="1560" w:firstLine="709"/>
        <w:rPr>
          <w:i/>
          <w:i/>
          <w:iCs/>
        </w:rPr>
      </w:pPr>
      <w:r>
        <w:rPr>
          <w:i/>
          <w:iCs/>
        </w:rPr>
        <w:t>И злодея следам</w:t>
      </w:r>
    </w:p>
    <w:p>
      <w:pPr>
        <w:pStyle w:val="Normal"/>
        <w:spacing w:lineRule="exact" w:line="200"/>
        <w:ind w:left="1560" w:firstLine="709"/>
        <w:rPr>
          <w:i/>
          <w:i/>
          <w:iCs/>
        </w:rPr>
      </w:pPr>
      <w:r>
        <w:rPr>
          <w:i/>
          <w:iCs/>
        </w:rPr>
        <w:t>Не давали остыть,</w:t>
      </w:r>
    </w:p>
    <w:p>
      <w:pPr>
        <w:pStyle w:val="Normal"/>
        <w:spacing w:lineRule="exact" w:line="200"/>
        <w:ind w:left="1560" w:firstLine="709"/>
        <w:rPr>
          <w:i/>
          <w:i/>
          <w:iCs/>
        </w:rPr>
      </w:pPr>
      <w:r>
        <w:rPr>
          <w:i/>
          <w:iCs/>
        </w:rPr>
        <w:t>И прекраснейших дам</w:t>
      </w:r>
    </w:p>
    <w:p>
      <w:pPr>
        <w:pStyle w:val="Normal"/>
        <w:spacing w:lineRule="exact" w:line="200"/>
        <w:ind w:left="1560" w:firstLine="709"/>
        <w:rPr>
          <w:i/>
          <w:i/>
          <w:iCs/>
        </w:rPr>
      </w:pPr>
      <w:r>
        <w:rPr>
          <w:i/>
          <w:iCs/>
        </w:rPr>
        <w:t>Обещали любить;</w:t>
      </w:r>
    </w:p>
    <w:p>
      <w:pPr>
        <w:pStyle w:val="Normal"/>
        <w:spacing w:lineRule="exact" w:line="200"/>
        <w:ind w:left="1560" w:firstLine="709"/>
        <w:rPr>
          <w:i/>
          <w:i/>
          <w:iCs/>
        </w:rPr>
      </w:pPr>
      <w:r>
        <w:rPr>
          <w:i/>
          <w:iCs/>
        </w:rPr>
        <w:t>И друзей успокоив,</w:t>
      </w:r>
    </w:p>
    <w:p>
      <w:pPr>
        <w:pStyle w:val="Normal"/>
        <w:spacing w:lineRule="exact" w:line="200"/>
        <w:ind w:left="1560" w:firstLine="709"/>
        <w:rPr>
          <w:i/>
          <w:i/>
          <w:iCs/>
        </w:rPr>
      </w:pPr>
      <w:r>
        <w:rPr>
          <w:i/>
          <w:iCs/>
        </w:rPr>
        <w:t>И ближних любя,</w:t>
      </w:r>
    </w:p>
    <w:p>
      <w:pPr>
        <w:pStyle w:val="Normal"/>
        <w:spacing w:lineRule="exact" w:line="200"/>
        <w:ind w:left="1560" w:firstLine="709"/>
        <w:rPr>
          <w:i/>
          <w:i/>
          <w:iCs/>
        </w:rPr>
      </w:pPr>
      <w:r>
        <w:rPr>
          <w:i/>
          <w:iCs/>
        </w:rPr>
        <w:t>Мы на роли героев</w:t>
      </w:r>
    </w:p>
    <w:p>
      <w:pPr>
        <w:pStyle w:val="Normal"/>
        <w:spacing w:lineRule="exact" w:line="200"/>
        <w:ind w:left="1560" w:firstLine="709"/>
        <w:rPr>
          <w:i/>
          <w:i/>
          <w:iCs/>
        </w:rPr>
      </w:pPr>
      <w:r>
        <w:rPr>
          <w:i/>
          <w:iCs/>
        </w:rPr>
        <w:t>Вводили себя.</w:t>
      </w:r>
    </w:p>
    <w:p>
      <w:pPr>
        <w:pStyle w:val="TextBody"/>
        <w:rPr/>
      </w:pPr>
      <w:r>
        <w:rPr/>
        <w:t xml:space="preserve">И книги, которые мы любили, были такими живыми, такими реальными. </w:t>
        <w:br/>
        <w:t>И Гелька Травушкин был куда ближе и лучше соседа по парте. Уже не хотелось дружбы обычной. Но! Ребята! Опомнимся!</w:t>
      </w:r>
    </w:p>
    <w:p>
      <w:pPr>
        <w:pStyle w:val="TextBody"/>
        <w:ind w:hanging="0"/>
        <w:rPr/>
      </w:pPr>
      <w:r>
        <w:rPr/>
        <w:t>имел в виду чисто возрастную категорию. Однако здесь чудится лукавство. Литератор не может не быть чутким к слову, не может не ощущать, что в этом новомодном, полюбившемся молодым критикам и социологам словечке заключена характеристика определённого социального стереотипа. «Тинейджер» в нашем обществе — это порождение нескольких последних лет, нашего равнодушного к детям времени. Этакое жующее заграничную жвачку создание, чьи мысли сводятся к «адидасов</w:t>
        <w:softHyphen/>
        <w:t>ским» шмоткам, а постижение искусства застыло на уровне разноцветных пивных банок и кассет с мордобойно-сексуальными триллерами.</w:t>
      </w:r>
    </w:p>
    <w:p>
      <w:pPr>
        <w:pStyle w:val="TextBody"/>
        <w:rPr/>
      </w:pPr>
      <w:r>
        <w:rPr/>
        <w:t>При всей распространённости «тинейджеров», это всё же не единственный портрет нынешнего школьного поколения. К счастью, существуют ещё обычные мальчишки и девчонки, для которых «пионерская экзальтация» (то есть нормальные человеческие отношения: бескорыстная дружба, верность слову, стремление защитить слабого, вступиться за правду — а отнюдь не пропаганда большевистских лозунгов), вопреки утверждению критика, не стала архаикой. Свидетельство тому — письма моих читателей, которые огорчают меня одним — я не в состоянии ответить на всё (за что, пользуясь случаем, и прошу у авторов этих писем прощения).</w:t>
      </w:r>
    </w:p>
    <w:p>
      <w:pPr>
        <w:pStyle w:val="TextBody"/>
        <w:rPr/>
      </w:pPr>
      <w:r>
        <w:rPr/>
        <w:t>Именно для этих ребят, а не для «тинейджеров» (которые, к сожалению, всё равно ничего не читают) я и пишу свои книги. И, взявшись за эту статью, заступаюсь прежде всего за них, своих читателей, а не за себя.</w:t>
      </w:r>
    </w:p>
    <w:p>
      <w:pPr>
        <w:pStyle w:val="TextBody"/>
        <w:rPr/>
      </w:pPr>
      <w:r>
        <w:rPr/>
        <w:t xml:space="preserve">Кстати, г-н Арбитман прав, у этих ребят действительно ясные глаза. Критик мог бы (видимо к неудовольствию для себя) убедиться в этом, встретившись с ними. </w:t>
        <w:br/>
        <w:t xml:space="preserve">С теми, кто любит книги, музыку, природу, свой дом, родителей, друзей. А не только жевательную резинку, компьютерные игры и рок-ритмы. Ясность взгляда у ребёнка и подростка — это свидетельство определённого духовного потенциала. Как ни бьётся наше взрослое общество над искоренением оного и превращением детей </w:t>
        <w:br/>
        <w:t>в поголовных «тинейджеров», потенциал этот кое у кого ещё сохраняется.</w:t>
      </w:r>
    </w:p>
    <w:p>
      <w:pPr>
        <w:pStyle w:val="TextBody"/>
        <w:rPr/>
      </w:pPr>
      <w:r>
        <w:rPr/>
        <w:t xml:space="preserve">Но вот «буршами» этих ясноглазых мальчиков г-н Арбитман называет зря. Это </w:t>
      </w:r>
      <w:r>
        <w:rPr>
          <w:spacing w:val="-4"/>
        </w:rPr>
        <w:t>или от филологической некомпетентности, или от стремления к чрезмерной образности.</w:t>
      </w:r>
    </w:p>
    <w:p>
      <w:pPr>
        <w:pStyle w:val="TextBody"/>
        <w:rPr/>
      </w:pPr>
      <w:r>
        <w:rPr/>
        <w:t>«Бурш» — чисто немецкое понятие. От «der Bursche», что означает «парень», «малый», «слуга», «ученик-подмастерье», «студент» в конце концов. Именно немецких студентов старого времени, этаких кряжистых недорослей, забияк-дуэлянтов и любителей пива было принято именовать буршами. Чистота души и ясность взгляда, увы, не были их основополагающими признаками.</w:t>
      </w:r>
    </w:p>
    <w:p>
      <w:pPr>
        <w:pStyle w:val="TextBody"/>
        <w:rPr/>
      </w:pPr>
      <w:r>
        <w:rPr/>
        <w:t>Конечно, г-н Арбитман может разъяснить, что употребил это слово в переносном смысле. Но в каком? Может быть, имеется в виду излишняя агрессивность моих героев, их постоянное стремление к конфликтам?</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Но, к сожалению, общая драма близких мне по духу ребят (и «книжных», и живых) как раз в том, что они вовсе не хотят конфликтов. И никогда не начинают первыми. И Серёжа Каховский, и Кирилл Векшин из «Колыбельной для брата», </w:t>
        <w:br/>
        <w:t>и маленький художник Валька Бегунов из ранней повести «Валькины друзья и паруса», и мальчишки из повестей-сказок хотят жить нормально: играть в свои ребячьи игры, дружить со сверстниками, читать книжки и вечером возвращаться домой, где их ждёт мама. Они вступают в конфликты вынужденно, когда окружающий мир заставляет их делать это. Они лезут в драку лишь тогда, когда уже совершенно необходимо защищать себя, друга, всё, что любят. И своё достоинство (до сих пор сохранилось кое у кого такое «архаическое» понятие), потерять которое они, в отличие от «тинейджеров», страшатся пуще всего. И они дерутся — подчас неумело,</w:t>
      </w:r>
    </w:p>
    <w:p>
      <w:pPr>
        <w:pStyle w:val="Autor"/>
        <w:spacing w:before="0" w:after="0"/>
        <w:rPr/>
      </w:pPr>
      <w:r>
        <w:rPr/>
        <w:t xml:space="preserve">Сергей Лукьяненко </w:t>
      </w:r>
      <w:r>
        <w:rPr>
          <w:b w:val="false"/>
          <w:bCs w:val="false"/>
        </w:rPr>
        <w:t>(г. Алма-Ата)</w:t>
      </w:r>
    </w:p>
    <w:p>
      <w:pPr>
        <w:pStyle w:val="Heading2"/>
        <w:rPr/>
      </w:pPr>
      <w:r>
        <w:rPr/>
        <w:t>* * *</w:t>
      </w:r>
    </w:p>
    <w:p>
      <w:pPr>
        <w:pStyle w:val="TextBody"/>
        <w:rPr/>
      </w:pPr>
      <w:r>
        <w:rPr>
          <w:i/>
          <w:iCs/>
        </w:rPr>
        <w:t>В конце ноября 1994, на фестивале «Белое пятно», я получил от хорошего человека — виноват, фамилию не запомнил</w:t>
      </w:r>
      <w:r>
        <w:rPr>
          <w:rStyle w:val="FootnoteCharacters"/>
          <w:rStyle w:val="FootnoteAnchor"/>
          <w:i/>
          <w:iCs/>
        </w:rPr>
        <w:footnoteReference w:id="3"/>
      </w:r>
      <w:r>
        <w:rPr>
          <w:i/>
          <w:iCs/>
        </w:rPr>
        <w:t xml:space="preserve"> — ваш альманах «Та сторона» (кстати, а не было мысли, что вас назовут «потусторонними»?) Я прочитал его разом, частично на фестивале, частично в поезде домой. Захотелось поделиться отдельными мыслями, тем более, что некий отчаянный призыв «пишите» в альманахе звучал. То, что написалось, оформилось в некое полуписьмо-полустатью </w:t>
        <w:br/>
        <w:t>с вольным названием:</w:t>
      </w:r>
    </w:p>
    <w:p>
      <w:pPr>
        <w:pStyle w:val="Heading1"/>
        <w:rPr/>
      </w:pPr>
      <w:r>
        <w:rPr/>
        <w:t>Ушибленные одиночеством</w:t>
      </w:r>
    </w:p>
    <w:p>
      <w:pPr>
        <w:pStyle w:val="TextBody"/>
        <w:rPr/>
      </w:pPr>
      <w:r>
        <w:rPr/>
        <w:t>О творчестве Владислава Петровича Крапивина и его влиянии на человеческий организм я хотел написать давно. Сдерживало меня два обстоятельства. Первое — аудитория данных размышлений если и не мала, то крайне рассеяна. Даже публикация в фан-журнале на эту тему неизбежно свелась бы к объяснениям типа: «Крапивин — это знаменитый детский писатель-фантаст», «Голубятня на Жёлтой поляне — самое знаменитое произведение его», «“Каравелла” — детско-юношеский клуб, созданный Крапивиным». Теперь же появилась благодатная (не суть благодарная) аудитория и её печатный орган — попадающий прицельно к заинтересованным людям. Честь вам за это и хвала. Если есть людены, почему не быть лоцменам?</w:t>
      </w:r>
    </w:p>
    <w:p>
      <w:pPr>
        <w:pStyle w:val="TextBody"/>
        <w:rPr/>
      </w:pPr>
      <w:r>
        <w:rPr/>
        <w:t xml:space="preserve">Второй причиной была несколько абстрактная мысль, что негоже писателю молодому высказываться о писателе маститом, который о молодом, быть может, </w:t>
        <w:br/>
        <w:t>и знать-то не знает. Теперь я вижу — знает. И снимаю краткий обет молчания.</w:t>
      </w:r>
    </w:p>
    <w:p>
      <w:pPr>
        <w:pStyle w:val="TextBody"/>
        <w:rPr/>
      </w:pPr>
      <w:r>
        <w:rPr/>
        <w:t>Итак, несколько мыслей. И пусть вас не смущает стиль, переходящий от лирического эссе к официальным канцеляризмам. Хотелось писать как пишется, не останавливаясь и не правя. Простите также безапеляционность — я не претендую на роль носителя истины, но предмет разговора знаю.</w:t>
      </w:r>
    </w:p>
    <w:p>
      <w:pPr>
        <w:pStyle w:val="Heading2"/>
        <w:rPr/>
      </w:pPr>
      <w:r>
        <w:rPr/>
        <w:t>Три аудитории и три вероятных реакции на Крапивина.</w:t>
      </w:r>
    </w:p>
    <w:p>
      <w:pPr>
        <w:pStyle w:val="TextBody"/>
        <w:rPr/>
      </w:pPr>
      <w:r>
        <w:rPr/>
        <w:t>Все мы, любители творчества ВПК, отравлены. Отравлены раз и навсегда, сладким ядом, имя которому — книги Владислава Петровича. Мы как наркоманы, сидящие на игле. Мы выискиваем старые издания и рыщем в поиске новых. Библиографируем и пересказываем друг другу сюжеты. Погружаемся в мир ВПК всё глубже и глубже. И доза нам нужна всё более крутая. Вот уже составляются списки фильмов, где играют «классные мальчишки», пусть даже к ВПК они отношения не имеют. Придирчиво оцениваются возможные последователи. Тиражируются фотографии ошарашенных «каравелловцев», под тихое удивление — а чего они сниматься-то не хотят?</w:t>
      </w:r>
    </w:p>
    <w:p>
      <w:pPr>
        <w:pStyle w:val="TextBody"/>
        <w:rPr/>
      </w:pPr>
      <w:r>
        <w:rPr/>
        <w:t>Ребята, а мы того... не того?</w:t>
      </w:r>
    </w:p>
    <w:p>
      <w:pPr>
        <w:pStyle w:val="TextBody"/>
        <w:rPr>
          <w:sz w:val="2"/>
          <w:szCs w:val="2"/>
        </w:rPr>
      </w:pPr>
      <w:r>
        <w:rPr/>
        <w:t xml:space="preserve">Да нет, конечно. Мы просто Тип Первый. Те, по кому Крапивин (в лучших своих проявлениях), бьёт с энергией вакуумной бомбы, выжигая прочие увлечения. </w:t>
        <w:br/>
        <w:t xml:space="preserve">Я знаю. Я сам такой... был. Мы готовы вступить в бой с глиняными манекенами, проследить за судьбой малыша, </w:t>
      </w:r>
      <w:r>
        <w:rPr>
          <w:spacing w:val="-4"/>
        </w:rPr>
        <w:t>оказавшегося</w:t>
      </w:r>
      <w:r>
        <w:rPr/>
        <w:t xml:space="preserve"> </w:t>
      </w:r>
      <w:r>
        <w:rPr>
          <w:spacing w:val="-4"/>
        </w:rPr>
        <w:t xml:space="preserve">в тёмном лесу наедине с подозрительным </w:t>
      </w:r>
    </w:p>
    <w:p>
      <w:pPr>
        <w:pStyle w:val="TextBody"/>
        <w:rPr/>
      </w:pPr>
      <w:r>
        <w:rPr/>
        <w:t>И эта тема — не из одной лишь области фантастики. Мало ли примеров, когда необычный талант ребёнка вызывал неприятие и служил причиной всяких бед? Вся наша педагогика до последнего времени была основана на стремлении заставить школьника быть как все, «не высовываться».</w:t>
      </w:r>
    </w:p>
    <w:p>
      <w:pPr>
        <w:pStyle w:val="TextBody"/>
        <w:rPr/>
      </w:pPr>
      <w:r>
        <w:rPr/>
        <w:t xml:space="preserve">Способность уйти в иномир не заменит ребёнку родной дом, любящих отца </w:t>
        <w:br/>
        <w:t>и мать. А у каждого они есть сейчас?</w:t>
      </w:r>
    </w:p>
    <w:p>
      <w:pPr>
        <w:pStyle w:val="TextBody"/>
        <w:rPr/>
      </w:pPr>
      <w:r>
        <w:rPr/>
        <w:t>Если критик считает возвращение к этой теме «обескураживающими повторами», пусть вновь оттачивает перо — от этих проблем я не отступлю.</w:t>
      </w:r>
    </w:p>
    <w:p>
      <w:pPr>
        <w:pStyle w:val="TextBody"/>
        <w:rPr/>
      </w:pPr>
      <w:r>
        <w:rPr/>
        <w:t xml:space="preserve">Обидно только, что всячески изничтожая ненавистного ему Крапивина (а заодно и подвернувшегося под руку начинающего литератора И.Тяглова), критик в сферу своего негодования втягивает совсем ни в чём не виноватых писателей. Ну, за что он обозвал старых наших фантастов (которых любили и любят миллионы читателей) Г.Гребнева и Н.Трублаини авторами «чекистско-фантастических романов»? </w:t>
        <w:br/>
        <w:t xml:space="preserve">А маленького Павлика из знаменитой «Тайны двух океанов» фактически возвёл </w:t>
        <w:br/>
        <w:t>в ранг нештатного агента НКВД.</w:t>
      </w:r>
    </w:p>
    <w:p>
      <w:pPr>
        <w:pStyle w:val="TextBody"/>
        <w:rPr/>
      </w:pPr>
      <w:r>
        <w:rPr/>
        <w:t xml:space="preserve">Подумать только, Павлик помог разоблачить шпиона Горелова! Как он смел, мальчишка! Ну и что же, что Горелов враг?! Всё равно он — </w:t>
      </w:r>
      <w:r>
        <w:rPr>
          <w:i/>
          <w:iCs/>
        </w:rPr>
        <w:t>взрослый</w:t>
      </w:r>
      <w:r>
        <w:rPr/>
        <w:t>.</w:t>
      </w:r>
    </w:p>
    <w:p>
      <w:pPr>
        <w:pStyle w:val="TextBody"/>
        <w:rPr/>
      </w:pPr>
      <w:r>
        <w:rPr/>
        <w:t>По мнению некоторых блюстителей педагогических норм, дети никогда не должны ни в чём подозревать взрослых и, тем более, вступать с ними в противоборство. Или, по крайней мере, должны сначала спросить разрешения у мамы, у классной руководительницы. А может быть, у критиков, всегда знающих, как должны вести себя в книжках юные герои?</w:t>
      </w:r>
    </w:p>
    <w:p>
      <w:pPr>
        <w:pStyle w:val="TextBody"/>
        <w:rPr/>
      </w:pPr>
      <w:r>
        <w:rPr/>
        <w:t>Именно такой этики, если верить г-ну Арбитману, должны придерживаться дети в литературе и в жизни. И писатели, разумеется...</w:t>
      </w:r>
    </w:p>
    <w:p>
      <w:pPr>
        <w:pStyle w:val="TextBody"/>
        <w:spacing w:lineRule="exact" w:line="180"/>
        <w:rPr/>
      </w:pPr>
      <w:r>
        <w:rPr/>
        <w:t>А должны ли придерживаться в своих работах каких-то этических норм сами критики?</w:t>
      </w:r>
    </w:p>
    <w:p>
      <w:pPr>
        <w:pStyle w:val="TextBody"/>
        <w:rPr/>
      </w:pPr>
      <w:r>
        <w:rPr/>
        <w:t>Укладывается ли, например, в рамки этих норм такой факт, когда критик берётся оценивать у писателя ещё не вышедшее собрание сочинений?</w:t>
      </w:r>
    </w:p>
    <w:p>
      <w:pPr>
        <w:pStyle w:val="TextBody"/>
        <w:rPr/>
      </w:pPr>
      <w:r>
        <w:rPr/>
        <w:t>Ругая параллельно В.Крапивина и неполюбившегося И.Тяглова, г-н Арбитман сообщает:</w:t>
      </w:r>
    </w:p>
    <w:p>
      <w:pPr>
        <w:pStyle w:val="TextBody"/>
        <w:rPr/>
      </w:pPr>
      <w:r>
        <w:rPr/>
        <w:t>«...у Крапивина было, что пародировать: эпигон просто довёл до абсурда реальные тенденции. Боюсь, что ту же роль увеличительного стекла в скором времени сыграет и собрание сочинений самого Владислава Крапивина (когда пишутся эти строки, первый том уже вышел, на подходе следующие). Собранные вместе, его фантастические романы и повести дают основание для вывода, что Крапивин уже давным давно пишет одну единственную вещь...»</w:t>
      </w:r>
    </w:p>
    <w:p>
      <w:pPr>
        <w:pStyle w:val="TextBody"/>
        <w:rPr/>
      </w:pPr>
      <w:r>
        <w:rPr/>
        <w:t xml:space="preserve">Поскольку первый том к тому времени уже вышел, г-н Арбитман мог бы в него заглянуть. А заглянув, мог убедиться, что «основания для вывода» нет. Ибо </w:t>
        <w:br/>
        <w:t xml:space="preserve">в собрание вошли далеко не все мои фантастические вещи. А из тех, что вызывают наибольшее негодование критика, нет ни одной. Не потому, конечно, что я испугался негодования, а чисто по техническо-издательским причинам. Право же, следует напомнить г-ну рецензенту, что, прежде, чем писать, надо всё-таки познакомиться </w:t>
        <w:br/>
        <w:t>с объектом своей критики.</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Если бы г-н Арбитман более внимательно читал критикуемые тексты, он мог бы заметить, что и в повести И.Тяглова «Круги магистра» далеко не всё — «эпигон</w:t>
        <w:softHyphen/>
        <w:t xml:space="preserve">ство». Есть там немало и оригинальных моментов, присущих лишь этому автору. </w:t>
        <w:br/>
        <w:t xml:space="preserve">А что касается подражания... Но Р.Арбитман, говорят, неплохо знает современную </w:t>
      </w:r>
    </w:p>
    <w:p>
      <w:pPr>
        <w:pStyle w:val="TextBody"/>
        <w:ind w:hanging="0"/>
        <w:rPr/>
      </w:pPr>
      <w:r>
        <w:rPr/>
        <w:t>цивилизации),  полёты к  другим планетам и смелое проникновение в параллельные миры. К счастью, старость не грозит героям. Повесть «Валькины друзья и парус» была написана на четверть века раньше «Бронзового мальчика», но Валька Бегунов и Даня Рафалов останутся в возрасте десяти-двенадцати лет, так же как и Слава Семибратов, Джонни Воробьёв, Витька Мохов, князь Юр-Танка — персонажи очень разных книг. И будут продолжать идти письма, адресованные Сергею Каховскому, Кириллу Векшину, Журавлёнку и Тимселю.</w:t>
      </w:r>
    </w:p>
    <w:p>
      <w:pPr>
        <w:pStyle w:val="TextBody"/>
        <w:rPr/>
      </w:pPr>
      <w:r>
        <w:rPr/>
        <w:t>Секрет читательских симпатий к этим ребятам в том, что они никогда не сдаются. Из сложных жизненных ситуаций (с которыми не раз сталкивались и мы — читатели) героями Крапивина найден самый честный выход — без оглядки встать на защиту друзей, справедливости, жизни. Иногда со страхом, со слезами, но встать.</w:t>
      </w:r>
    </w:p>
    <w:p>
      <w:pPr>
        <w:pStyle w:val="TextBody"/>
        <w:rPr/>
      </w:pPr>
      <w:r>
        <w:rPr/>
        <w:t>Нет, это далеко не супермены. Даже во внешнем облике своих мальчишек автор подчёркивает их обыкновенность и отсутствие всякого намёка на геройство. Один из взрослых персонажей повести «Сказка о рыбаках и рыбках» слегка иронично охарактеризовал такой идеал «маленького рыцаря в куцых штанишках и пыльных сандаликах, с острыми расцарапанными локтями и репьями в спутанных волосах». Но, пожалуй, именно такой контраст между ребячьей беззащитностью и силой духа, которую они способны проявлять в критические моменты, определяет главную черту юных персонажей. Ту, которая позволила некоторым критикам придумать термин «крапивинские мальчики». Могу засвидетельствовать, что в жизни такие мальчики тоже встречаются.</w:t>
      </w:r>
    </w:p>
    <w:p>
      <w:pPr>
        <w:pStyle w:val="TextBody"/>
        <w:rPr/>
      </w:pPr>
      <w:r>
        <w:rPr/>
        <w:t xml:space="preserve">Вчитайтесь в трилогию «Голубятня на жёлтой поляне». Несколько миров существуют в пространстве одного произведения. Какой-то из них сотрясают нашествия, в другом, на первый взгляд, всё благополучно, но он тоже втянут </w:t>
        <w:br/>
        <w:t>в «кольцо замкнутого времени» и начинает заполняться нелюдями — гипсовыми манекенами. И не о  своём (пока спокойном) городе Старогорске тревожится Гелька Травушкин, взрывая магической бомбой мост-привидение. Мальчишка стремится помочь тому далёкому миру, откуда пришёл к нему юный скрипач Янка, где остались надёжный друг Юрка и неукротимый журналист Глеб. «Ему не хватило двух клочков времени...» Как не хватило их и мальчишкам-барабанщикам, в чём-то похожим на Гельку. Они живут, не зная друг о друге, связанные лишь символом об</w:t>
      </w:r>
      <w:r>
        <w:rPr>
          <w:spacing w:val="-4"/>
        </w:rPr>
        <w:t>щей судьбы — маленькой живой ящеркой. И погибают, может быть, одновременно (ведь время скомкано, загнано в петлю): барабанщики — при восстании в похожем на концлагерь лицее, сражаясь с неуязвимыми носителями космического зла; Гелька — уничтожив мост  Кольцевого пути и разорвав круг, в котором безысходно царило это зло...</w:t>
      </w:r>
    </w:p>
    <w:p>
      <w:pPr>
        <w:pStyle w:val="TextBody"/>
        <w:rPr/>
      </w:pPr>
      <w:r>
        <w:rPr/>
        <w:t xml:space="preserve">Не слишком ли много жертв в книгах Крапивина? Автор не раз слышал подобные упрёки от читателей. И отвечал: «А что, в жизни зла и жестокостей меньше?» Почему же в его книгах именно дети  первыми принимают на себя удар? Потому что такое тоже часто случается в жизни, только занятое глобальными проблемами взрослое общество старается этого не замечать. В силу ребячьего максимализма дети не научились ещё хитрить, подделываться под окружающие условия и пытаются по-своему, иногда неумело, но бесстрашно исправить то, что не соответствует их понятиям о справедливом мире. За нежелание жить под властью зла мальчишкам </w:t>
        <w:br/>
        <w:t>и девчонкам порой приходится платить очень дорогой ценой.</w:t>
      </w:r>
    </w:p>
    <w:p>
      <w:pPr>
        <w:pStyle w:val="TextBody"/>
        <w:rPr/>
      </w:pPr>
      <w:r>
        <w:rPr/>
        <w:t xml:space="preserve">Не все дети такие? Безусловно, не все. В наше время — даже далеко не большинство. И всё же немало. Автор выхватывает из жизни подобные типажи: «мушкетёров, барабанщиков, оруженосцев» — </w:t>
      </w:r>
      <w:r>
        <w:rPr>
          <w:spacing w:val="4"/>
        </w:rPr>
        <w:t xml:space="preserve">связывая с ними надежду на новую </w:t>
      </w:r>
    </w:p>
    <w:p>
      <w:pPr>
        <w:pStyle w:val="TextBody"/>
        <w:ind w:hanging="0"/>
        <w:rPr/>
      </w:pPr>
      <w:r>
        <w:rPr/>
        <w:t>это обливать соусом негативизма. Глядишь, под таким общим соусом читатель проглотит всё подряд, не различая, где горькое, где солёное.</w:t>
      </w:r>
    </w:p>
    <w:p>
      <w:pPr>
        <w:pStyle w:val="TextBody"/>
        <w:rPr/>
      </w:pPr>
      <w:r>
        <w:rPr/>
        <w:t xml:space="preserve">Возникает такой вопрос: к «гуру» какого цвета относит г-н Арбитман меня </w:t>
        <w:br/>
        <w:t>с моей «Каравеллой» (которой я, правда, уже несколько лет не руковожу). Что он может сказать нового?</w:t>
      </w:r>
    </w:p>
    <w:p>
      <w:pPr>
        <w:pStyle w:val="TextBody"/>
        <w:rPr/>
      </w:pPr>
      <w:r>
        <w:rPr/>
        <w:t xml:space="preserve">Может быть, я «красный»? В этом уже обвиняли. За то, что дети по-прежнему </w:t>
      </w:r>
      <w:r>
        <w:rPr>
          <w:spacing w:val="-4"/>
        </w:rPr>
        <w:t>носят красные галстуки — символ алого корабельного паруса кливера (а не большевистского триединства поколений, как это трактовали официальные цековские документы).</w:t>
      </w:r>
    </w:p>
    <w:p>
      <w:pPr>
        <w:pStyle w:val="TextBody"/>
        <w:rPr/>
      </w:pPr>
      <w:r>
        <w:rPr/>
        <w:t>Может быть, я «чёрный»? Было и это. Меня и детей клеймили за чёрные морские рубашки — многолетнюю форму «Каравеллы» (естественно, души наши и помыслы обвиняя в той же черноте).</w:t>
      </w:r>
    </w:p>
    <w:p>
      <w:pPr>
        <w:pStyle w:val="TextBody"/>
        <w:rPr/>
      </w:pPr>
      <w:r>
        <w:rPr/>
        <w:t xml:space="preserve">Или я «коричневый»? Тоже не ново. Во многих «телегах», направляемых </w:t>
        <w:br/>
        <w:t xml:space="preserve">в парторганы — анонимных и подписанных бдительной «общественностью» — </w:t>
        <w:br/>
        <w:t>я и мой отряд не раз обрисовывались как носители фашистских идей. На том основании, что дети спорят не только с «простыми» взрослыми, но даже и со взрослыми обладателями партбилетов.</w:t>
      </w:r>
    </w:p>
    <w:p>
      <w:pPr>
        <w:pStyle w:val="TextBody"/>
        <w:rPr/>
      </w:pPr>
      <w:r>
        <w:rPr/>
        <w:t xml:space="preserve">Так что, ступая на этот путь и переходя от жанра чисто литературной статьи </w:t>
        <w:br/>
        <w:t>к жанру политического доноса, г-н критик не делает никаких открытий. Всё это было, было, было...</w:t>
      </w:r>
    </w:p>
    <w:p>
      <w:pPr>
        <w:pStyle w:val="TextBody"/>
        <w:spacing w:before="120" w:after="0"/>
        <w:rPr/>
      </w:pPr>
      <w:r>
        <w:rPr/>
        <w:t>Г-н Арбитман неправ, утверждая, что я «полностью переключился на “парал</w:t>
        <w:softHyphen/>
        <w:t xml:space="preserve">лельные миры”». Проявив хотя бы минимум профессионального любопытства, критик мог бы установить, что параллельно с фантастическими произведениями последнего времени (которые вызывают особое неприятие рецензента), </w:t>
        <w:br/>
        <w:t>я успел написать два вполне реалистических романа из жизни современных школьников и несколько повестей.</w:t>
      </w:r>
    </w:p>
    <w:p>
      <w:pPr>
        <w:pStyle w:val="TextBody"/>
        <w:rPr/>
      </w:pPr>
      <w:r>
        <w:rPr/>
        <w:t>Другое дело, что там опять «обескураживающие повторы», в которых упрекает меня г-н Арбитман. Снова мальчики и девочки оказываются беззащитными перед лицом нынешнего взрослого мира. Бывает, что их третируют педагоги, избивает милиция и даже предают родители. И дети, чтобы выжить, вынуждены огрызаться.</w:t>
      </w:r>
    </w:p>
    <w:p>
      <w:pPr>
        <w:pStyle w:val="TextBody"/>
        <w:rPr/>
      </w:pPr>
      <w:r>
        <w:rPr/>
        <w:t xml:space="preserve">«Обескураживающие повторы» — это лишь отражение повторов нашей реальности. Чтобы убедиться, достаточно посмотреть вечерние выпуски новостей — </w:t>
        <w:br/>
        <w:t>с детьми, искалеченными и убитыми в «горячих точках», где их папы самозабвенно отводят душу во взрослой игре «Зарнице». Или почитать в газетах, как спившиеся мамы продают по дешёвке своих малышей незнакомым людям. Или о замерзающих от нехватки топлива школах. Или о детских садах, отданных под коммерческие офисы. Или поинтересоваться, сколько ребятишек ежедневно пропадает без вести. Иногда их находят живыми. Иногда — мёртвыми, замученными очередной, словно из преисподней объявившейся нелюдью. Иногда не находят совсем.</w:t>
      </w:r>
    </w:p>
    <w:p>
      <w:pPr>
        <w:pStyle w:val="TextBody"/>
        <w:rPr/>
      </w:pPr>
      <w:r>
        <w:rPr/>
        <w:t>Можно просто пройтись по улицам, посмотреть на маленьких нищих и на замурзаных пацанят, которые за коммерческими ларьками облизывают грязные обёртки «сникерсов» и допивают капли газировки из брошенных пластиковых бутылок.</w:t>
      </w:r>
    </w:p>
    <w:p>
      <w:pPr>
        <w:pStyle w:val="TextBody"/>
        <w:rPr/>
      </w:pPr>
      <w:r>
        <w:rPr/>
        <w:t>Можно посмотреть передачи и почитать корреспонденцию о нравах в интернатах, детдомах и спецшколах.</w:t>
      </w:r>
    </w:p>
    <w:p>
      <w:pPr>
        <w:pStyle w:val="TextBody"/>
        <w:rPr/>
      </w:pPr>
      <w:r>
        <w:rPr/>
        <w:t>Можно поинтересоваться, сколько в стране безнадзорных детей и как растёт подростковая преступность.</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Дети сами в этом виноваты, да?</w:t>
      </w:r>
    </w:p>
    <w:p>
      <w:pPr>
        <w:pStyle w:val="TextBody"/>
        <w:rPr/>
      </w:pPr>
      <w:r>
        <w:rPr/>
        <w:t xml:space="preserve">Для меня каждое произведение Крапивина — удивительный мир со своими законами, проблемами, радостями, потрясениями... Разные города, планеты, </w:t>
        <w:br/>
        <w:t>галактики. Но есть в них общее — мысль, что и в сказке, и в жизни добро хоть на полшага должно опережать зло и одерживать над ним победу. Не нужно при этом однозначно счастливого конца, но не будет и безысходной ситуации. В любом случае остаётся надежда на лучшее.</w:t>
      </w:r>
    </w:p>
    <w:p>
      <w:pPr>
        <w:pStyle w:val="TextBody"/>
        <w:rPr/>
      </w:pPr>
      <w:r>
        <w:rPr/>
        <w:t>Сегодня никого не удивит, что в сказке «Дети синего фламинго»  появляется незыблемое «равновесие порядка», а в романе «Голубятня на жёлтой поляне» — «люди, которые велят». Ни плохое, ни хорошее не возникает в литературе внезапно, из ничего. Система жизни фантастического мира, оказывается, тысячью нитей связана с общим развалом и неустроенностью нашей реально существующей современности, с горькими судьбами нынешнего детства.</w:t>
      </w:r>
    </w:p>
    <w:p>
      <w:pPr>
        <w:pStyle w:val="TextBody"/>
        <w:rPr/>
      </w:pPr>
      <w:r>
        <w:rPr/>
        <w:t xml:space="preserve">В сказке — крикунчики, «слуги ящера», квартальные воспитатели. В реалистическом романе «Мальчик со шпагой» — обыватели Дзыкины, чиновники Сыронисские и садист «папаша Грачёв». Там и здесь — образы, «списанные с натуры». </w:t>
        <w:br/>
        <w:t>Их без труда узнают те, кто сталкивался с силой, узаконившей подавление человеческого  достоинства, с дремучей бездуховностью и неограниченной властью. Особенно страшно, когда эта сила давит и калечит детей.</w:t>
      </w:r>
    </w:p>
    <w:p>
      <w:pPr>
        <w:pStyle w:val="TextBody"/>
        <w:rPr/>
      </w:pPr>
      <w:r>
        <w:rPr/>
        <w:t>Семья и школа традиционно выполняли функцию воспитания личности. Время от времени данную сферу социальной деятельности потрясают реформы. Особенно школы. Сейчас, например, вошло в моду переименовывать учебные заведения в лицеи и гимназии. Но разве ученик станет лучше, добрее, образованнее, если из школьника он превратится в гимназиста лишь по названию, а в отношении к нему, в самом процессе обучения сохранятся равнодушие, хамство и постоянное стремление подавить и унизить растущего человека?</w:t>
      </w:r>
    </w:p>
    <w:p>
      <w:pPr>
        <w:pStyle w:val="TextBody"/>
        <w:rPr/>
      </w:pPr>
      <w:r>
        <w:rPr/>
        <w:t xml:space="preserve">Унижение всегда рождает ненависть и в конечном итоге часто приводит к преступлению. Если учительница ненавидит малыша-второклассника Стасика Грачёва, </w:t>
      </w:r>
      <w:r>
        <w:rPr>
          <w:spacing w:val="-4"/>
        </w:rPr>
        <w:t>а отец по её наущению то и дело хватается за ремень, удивительно ли, что мальчишка становится затравленным волчонком? Предавая своего старшего друга и защитника, он не думает о нравственной стороне дела, его же учили совсем не этому: лишь бы не били!</w:t>
      </w:r>
    </w:p>
    <w:p>
      <w:pPr>
        <w:pStyle w:val="TextBody"/>
        <w:rPr/>
      </w:pPr>
      <w:r>
        <w:rPr/>
        <w:t>Вспомним, герой другого романа — «Острова и капитаны» — оказавшись в похожей ситуации, спасаясь от тирании отца, уходит в «таверну» — иллюзорный мир мнимого товарищества. Здесь кто-то бренчит на гитаре, кто-то глотает «колёса» или откровенно колет наркотики шприцем, кто-то ворует, но есть и ощущение теплоты, спасительной общности — вместе всем хорошо. По крайней мере до поры, до времени... А началось, как в истории со Стасиком Грачёвым. «Номенклатурный» папа решил, что розга — более радикальный метод, чем педагогические тонкости, и начал внедрять эту воспитательную систему с непоколебимой уверенностью и обстоя</w:t>
      </w:r>
      <w:r>
        <w:rPr>
          <w:spacing w:val="-4"/>
        </w:rPr>
        <w:t>тельностью руководящего работника крупного масштаба. Пока не напоролся на вооружённый отпор. Вот оно «добро с кулаками» в самом распространённом сейчас варианте.</w:t>
      </w:r>
    </w:p>
    <w:p>
      <w:pPr>
        <w:pStyle w:val="TextBody"/>
        <w:rPr>
          <w:sz w:val="2"/>
          <w:szCs w:val="2"/>
        </w:rPr>
      </w:pPr>
      <w:r>
        <w:rPr/>
        <w:t xml:space="preserve">О пользе «добра с кулаками» рассуждает и директор школы из повести «Колыбельная для брата». В ответ семиклассник Кирилл вполне логично замечает: «Но здесь же школа, а не секция бокса». В этой повести укоренившееся понятие об учительском авторитете не позволило педагогам усомниться в правильности своего решения: раз случилась кража, значит зло должно быть наказано немедленно, у всех на виде. Неважно, что не доказана вина предполагаемого «преступника» и не ясна причина — нет времени разбираться. Главное, чтобы у других раз и навсегда </w:t>
      </w:r>
      <w:r>
        <w:rPr>
          <w:spacing w:val="4"/>
        </w:rPr>
        <w:t>отпала</w:t>
      </w:r>
      <w:r>
        <w:rPr/>
        <w:t xml:space="preserve"> </w:t>
      </w:r>
    </w:p>
    <w:p>
      <w:pPr>
        <w:pStyle w:val="Autor"/>
        <w:spacing w:before="0" w:after="0"/>
        <w:rPr/>
      </w:pPr>
      <w:r>
        <w:rPr/>
        <w:t xml:space="preserve">Евгений Савин </w:t>
      </w:r>
      <w:r>
        <w:rPr>
          <w:b w:val="false"/>
          <w:bCs w:val="false"/>
        </w:rPr>
        <w:t>(г. Калуга)</w:t>
      </w:r>
    </w:p>
    <w:p>
      <w:pPr>
        <w:pStyle w:val="Heading1"/>
        <w:rPr/>
      </w:pPr>
      <w:r>
        <w:rPr/>
        <w:t>За порогом голубятни</w:t>
      </w:r>
    </w:p>
    <w:p>
      <w:pPr>
        <w:pStyle w:val="TextBody"/>
        <w:rPr/>
      </w:pPr>
      <w:r>
        <w:rPr/>
        <w:t>Роман-трилогия «Голубятня на жёлтой поляне» занимает в творчестве В.Крапивина особое место. Всякий, кто хоть немного знаком с произведениями, написанными до и после «Голубятни...», может отметить, что именно этот роман является своего рода узловой точкой на кривой творчества Крапивина. Но по иронии судьбы именно этот роман совершенно обойдён вниманием критики, которая и вообще-то весьма немногочисленна. Появившийся в самое последнее время грандиозный по масштабам цикл повестей «В глубине Великого Кристалла», надо полагать, ещё больше ухудшит положение дел, так как отвлечёт внимание читателей (в том числе и критиков) на себя, предоставляя гораздо более обширный материал для разнообразных размышлений. Однако целью данной заметки является привлечение внимания всё-таки к «Голубятне...», тем более, что этот роман определённым образом связан и с последующими повестями, в том числе и из цикла о Кристалле. Итак, нам предстоит выяснить, в чём состоит значение «Голубятни...» именно как переходного, переломного романа. Для этого необходимо показать, в чём состоит отличие этого романа от произведений, написанных до него, и в чём состоит сходство с последующими произведениями. Роман рассматривается, таким образом, под достаточно специфичным углом зрения, а поэтому мы ни в коем случае не претендуем здесь на исчерпывающий анализ.</w:t>
      </w:r>
    </w:p>
    <w:p>
      <w:pPr>
        <w:pStyle w:val="Heading2"/>
        <w:spacing w:before="40" w:after="60"/>
        <w:rPr/>
      </w:pPr>
      <w:r>
        <w:rPr/>
        <w:t xml:space="preserve">Побег в детство: от сказки к фантастике </w:t>
      </w:r>
    </w:p>
    <w:p>
      <w:pPr>
        <w:pStyle w:val="TextBody"/>
        <w:rPr/>
      </w:pPr>
      <w:r>
        <w:rPr/>
        <w:t>Бессмысленно сравнивать «Голубятню...» со всем написанным до неё. Поэтому выберем наиболее представительное для такого анализа произведение — трилогию «В ночь большого прилива». Тем более, что из всего написанного до «Голубятни...» это наиболее значительное фантастическое произведение.</w:t>
      </w:r>
    </w:p>
    <w:p>
      <w:pPr>
        <w:pStyle w:val="TextBody"/>
        <w:rPr/>
      </w:pPr>
      <w:r>
        <w:rPr/>
        <w:t>Безусловно, «Голубятня...» и «В ночь...» весьма похожи между собой. Прежде всего — они имеют общую схему развёртывания событий: есть два мира, между которыми существует определённое сообщение; герой вызывается из одного мира, своего, в другой, чужой; цель вызова — оказание помощи в борьбе с некими враждебными силами в конце концов это удаётся герою. Существует известное сходство между мирами, куда прибывает герой. Например, и в «Ночи», и в «Голубятне...» до прибытия туда героя имело место некое событие, окружённое героико-легендарным ореолом: массовое убийство барабанщиков. В «Ночи» — это так называемая Стена, в «Голубятне...» — восстание в Морском лицее.</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Гораздо более существенны и глубоки различия между двумя трилогиями. Самое явное и, пожалуй, наиболее очевидное — различность героев. Несмотря на то, что </w:t>
        <w:br/>
        <w:t xml:space="preserve">и Сергей, и Яр — взрослые люди, это несколько разные взрослые. Сергей (герой </w:t>
        <w:br/>
        <w:t xml:space="preserve">«В ночь...») — это взрослый, «сохранивший в себе ребёнка» (говоря несколько банально). Он, собственно, и проникает в чужой мир только как ребёнок, для этого ему надо преобразиться. Сам Переход есть процесс такого преображения. На вопрос о возрасте он уверенно отвечает: «Мне двенадцать лет». В «Голубятне...» герой — взрослый, уже весьма уставший от жизни, не очень молодой, испытывающий некие отцовские чувства. И на Планету он прибывает в своём взрослом состоянии. Это меняет, и весьма существенно, схему отношений между героями романа. </w:t>
      </w:r>
    </w:p>
    <w:p>
      <w:pPr>
        <w:pStyle w:val="Style10"/>
        <w:spacing w:before="0" w:after="0"/>
        <w:rPr/>
      </w:pPr>
      <w:r>
        <w:rPr/>
        <w:t>Публицистика</w:t>
      </w:r>
    </w:p>
    <w:p>
      <w:pPr>
        <w:pStyle w:val="Autor"/>
        <w:spacing w:before="240" w:after="0"/>
        <w:rPr/>
      </w:pPr>
      <w:r>
        <w:rPr/>
        <w:t xml:space="preserve">Лариса Крапивина </w:t>
      </w:r>
      <w:r>
        <w:rPr>
          <w:b w:val="false"/>
          <w:bCs w:val="false"/>
        </w:rPr>
        <w:t>(г. Екатеринбург)</w:t>
      </w:r>
    </w:p>
    <w:p>
      <w:pPr>
        <w:pStyle w:val="Heading1"/>
        <w:rPr/>
      </w:pPr>
      <w:r>
        <w:rPr/>
        <w:t>Верить в торжество добра...</w:t>
      </w:r>
    </w:p>
    <w:p>
      <w:pPr>
        <w:pStyle w:val="TextBody"/>
        <w:rPr/>
      </w:pPr>
      <w:r>
        <w:rPr/>
        <w:t xml:space="preserve">Весна... Тёплый ветер врывается в дом через форточку. Он по-хозяйски пролетает все комнаты и недовольно гудит, приостановившись возле закрытой двери. </w:t>
        <w:br/>
        <w:t>Ветер, несущий запахи приближающегося лета...</w:t>
      </w:r>
    </w:p>
    <w:p>
      <w:pPr>
        <w:pStyle w:val="TextBody"/>
        <w:rPr/>
      </w:pPr>
      <w:r>
        <w:rPr/>
        <w:t xml:space="preserve">Довольно лирики. На дворе середина апреля — через полтора месяца в отряде «Каравелла» должна начаться парусная практика, поэтому, как всегда, работы хватает. Иногда возвращаясь вечером после занятий домой, испытываешь единственное желание: упасть и  полностью отключиться от окружающей действительности. </w:t>
        <w:br/>
        <w:t>Но не тут-то было...</w:t>
      </w:r>
    </w:p>
    <w:p>
      <w:pPr>
        <w:pStyle w:val="TextBody"/>
        <w:rPr/>
      </w:pPr>
      <w:r>
        <w:rPr/>
        <w:t xml:space="preserve">На столе — пачка писем. Значит, Слава снова наводил порядок в своих делах </w:t>
        <w:br/>
        <w:t xml:space="preserve">и разобрал месячную почту. Письма адресованы не мне. Каждый раз, прежде чем начать их читать, я некоторое время раздумываю о морально-этической стороне подобной работы. Где-то в Новосибирске, Минске или Сочи живут люди (большие </w:t>
        <w:br/>
        <w:t xml:space="preserve">и не очень). Все они любят читать произведения одного автора. Все, в определенный момент, принимают решение письменно изложить и отправить писателю свои мысли по поводу его творчества. И все надеются на то, что их услышат, поймут, </w:t>
        <w:br/>
        <w:t>а главное ответят. Но отвечать приходится мне, потому что Слава очень занят.</w:t>
      </w:r>
    </w:p>
    <w:p>
      <w:pPr>
        <w:pStyle w:val="TextBody"/>
        <w:rPr/>
      </w:pPr>
      <w:r>
        <w:rPr/>
        <w:t xml:space="preserve">Далее начинаются довольно забавные вещи. Мастера эпистолярного жанра, узнав о моём существовании, начинают адресовать вопросы мне: Кто вы?.., Какое отношение имеете к..., Что он сейчас  пишет..., Расскажите о себе..., Давайте переписываться..., Давай дружить..., С какого возраста ты в отряде... Что вы думаете о книгах В.П.Крапивина?.. и т.д. Если со Славиным потоком почты нам удаётся худо-бедно справляться вдвоём, то в данной ситуации командор, ехидно усмехаясь, удаляется, </w:t>
        <w:br/>
        <w:t>и мне приходится разбираться самой.</w:t>
      </w:r>
    </w:p>
    <w:p>
      <w:pPr>
        <w:pStyle w:val="TextBody"/>
        <w:rPr/>
      </w:pPr>
      <w:r>
        <w:rPr/>
        <w:t>Поэтому я пишу Вам, мои нынешние и будущие корреспонденты, одно общее письмо.</w:t>
      </w:r>
    </w:p>
    <w:p>
      <w:pPr>
        <w:pStyle w:val="TextBody"/>
        <w:rPr/>
      </w:pPr>
      <w:r>
        <w:rPr/>
        <w:t>Владислав Петрович Крапивин родился 14 октября 1938 года в городе Тюмени. В семье родителей-педагогов Петра Федоровича и Ольги Петровны Крапивиных он был третьим ребёнком — после сестры Людмилы и брата Сергея (с которым вместе написал потом три повести).</w:t>
      </w:r>
    </w:p>
    <w:p>
      <w:pPr>
        <w:pStyle w:val="TextBody"/>
        <w:rPr/>
      </w:pPr>
      <w:r>
        <w:rPr/>
        <w:t>Нет смысла подробно рассказывать биографию писателя, потому что ответы на многие вопросы, связанные с детством, родословной семьи, учёбой в университете, творческой работой, так же как и педагогической деятельностью в детской флотилии «Каравелла», можно найти, читая его книги.</w:t>
      </w:r>
    </w:p>
    <w:p>
      <w:pPr>
        <w:pStyle w:val="TextBody"/>
        <w:rPr/>
      </w:pPr>
      <w:r>
        <w:rPr/>
        <w:t>Откройте «Тополиную рубашку», цикл «Шестая Бастионная», роман «Мальчик со шпагой» и не возникнет надобности искать сведения в  справочниках и библиографических сборниках. Скорее, захочется другого: читать всё новые и новые книги этого автора.</w:t>
      </w:r>
    </w:p>
    <w:p>
      <w:pPr>
        <w:pStyle w:val="TextBody"/>
        <w:rPr>
          <w:sz w:val="2"/>
          <w:szCs w:val="2"/>
        </w:rPr>
      </w:pPr>
      <w:r>
        <w:rPr/>
        <w:t xml:space="preserve">Однажды такое случилось со мной, когда в семилетнем возрасте попалась в руки книга, на обложке которой были нарисованы двое мальчишек и голубой корабль-парусник. Название повести и имя того, кто её написал, запомнились сразу: «Тень Каравеллы», Владислав Крапивин. При чтении первых же страниц случилось </w:t>
      </w:r>
    </w:p>
    <w:p>
      <w:pPr>
        <w:pStyle w:val="TextBody"/>
        <w:ind w:hanging="0"/>
        <w:rPr/>
      </w:pPr>
      <w:r>
        <w:rPr/>
        <w:t xml:space="preserve">бессильное. В схватке с Канцлером он готов даже умереть — ведь тогда ему действительно всегда будет двенадцать. Это ещё один способ обмануть время, остаться ребёнком. В «Вечном жемчуге» происходит фатальное событие: Сергей женится. Логичное в данном случае появление ребёнка делает невозможным прежнюю схему отношений: соседскому мальчишке можно быть другом и старшим братом, но своему сыну надо быть отцом, а значит, завершить эпоху детства. Сергей отчаянно цепляется за последнюю возможность: лабиринт. Чтобы построить его, необходимо отнять какую-то часть жизни у друга. И в данном случае герой поступает предельно эгоистично. Убийство врага, полуубийство друга — не слишком ли большая цена за роскошь оставаться ребёнком? Таков основной вопрос, который ставится в трилогии «В ночь...». Крапивин оставляет своего героя в достаточно благополучной позиции. Братик и Володька соединяют верёвочкой два мира, избавляя Сергея от необходимости принятия решения. Для него всё решается как бы само по себе, он, по существу, избавлен от необходимости принятия новой роли, нового образа жизни. Это, однако не избавляет писателя от необходимости решения этой проблемы. </w:t>
        <w:br/>
        <w:t xml:space="preserve">Решить её можно лишь одним способом — отказаться от привычных сюжетных схем, приспособленных для отражения «детских» форм отношений и поведения, </w:t>
        <w:br/>
        <w:t xml:space="preserve">и выстроить новые, в которых взрослый играет не вспомогательную роль, а основную. Это и было, отчасти, реализовано в «Голубятне...». В связи с этим любопытен следующий символический момент: в «Ночи» — </w:t>
      </w:r>
      <w:r>
        <w:rPr>
          <w:i/>
          <w:iCs/>
        </w:rPr>
        <w:t>соединение</w:t>
      </w:r>
      <w:r>
        <w:rPr/>
        <w:t xml:space="preserve"> двух миров есть счастливый итог, в «Голубятне...» — необходимо </w:t>
      </w:r>
      <w:r>
        <w:rPr>
          <w:i/>
          <w:iCs/>
        </w:rPr>
        <w:t>разорвать</w:t>
      </w:r>
      <w:r>
        <w:rPr/>
        <w:t xml:space="preserve"> связанные миры. Верёвочка останавливает, замедляет нормальный ход пространства-времени, и для Сергея это </w:t>
      </w:r>
      <w:r>
        <w:rPr>
          <w:i/>
          <w:iCs/>
        </w:rPr>
        <w:t>хорошо</w:t>
      </w:r>
      <w:r>
        <w:rPr/>
        <w:t xml:space="preserve">, однако железнодорожная линия в «Голубятне...», замкнувшая время </w:t>
        <w:br/>
      </w:r>
      <w:r>
        <w:rPr>
          <w:spacing w:val="-4"/>
        </w:rPr>
        <w:t xml:space="preserve">в кольцо, препятствует нормальному ходу событий, и в этом контексте это </w:t>
      </w:r>
      <w:r>
        <w:rPr>
          <w:i/>
          <w:iCs/>
          <w:spacing w:val="-4"/>
        </w:rPr>
        <w:t>плохо</w:t>
      </w:r>
      <w:r>
        <w:rPr>
          <w:spacing w:val="-4"/>
        </w:rPr>
        <w:t>. Эта символическая зеркальность ещё раз показывает на различность этих двух романов.</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Отмеченная зеркальность проявлена и более определённо. Попав на Планету, </w:t>
        <w:br/>
        <w:t xml:space="preserve">Яр </w:t>
      </w:r>
      <w:r>
        <w:rPr>
          <w:i/>
          <w:iCs/>
        </w:rPr>
        <w:t>ощущает</w:t>
      </w:r>
      <w:r>
        <w:rPr/>
        <w:t xml:space="preserve"> этот переход как проникновение в собственное детство: «Яр вздохнул, зажмурился и тоже шагнул. У него под ступнями прогнулись шаткие половицы. </w:t>
        <w:br/>
        <w:t xml:space="preserve">Яр быстро посмотрел назад. Там была теперь фанерная стенка с грубо сколоченной и плотно закрывшейся дверью. — Как же я вернусь? — проговорил Яр с внезапным и совершенно </w:t>
      </w:r>
      <w:r>
        <w:rPr>
          <w:i/>
          <w:iCs/>
        </w:rPr>
        <w:t>детским</w:t>
      </w:r>
      <w:r>
        <w:rPr/>
        <w:t xml:space="preserve"> страхом». Здесь, на Планете, всё кажется ему знакомым </w:t>
        <w:br/>
        <w:t xml:space="preserve">и родным. «Здесь вкусно и </w:t>
      </w:r>
      <w:r>
        <w:rPr>
          <w:i/>
          <w:iCs/>
        </w:rPr>
        <w:t>знакомо</w:t>
      </w:r>
      <w:r>
        <w:rPr/>
        <w:t xml:space="preserve"> пахло старыми досками... Навстречу ударило лето. Знакомое до сладкой тоски лето с высокой травой, тополиным пухом, солнцем и чистой голубизной над низкими крышами... Улица была та. Или почти та. </w:t>
        <w:br/>
        <w:t xml:space="preserve">Яр узнавал дома с палисадниками, старые ворота с поржавевшими овальными знаками страховых обществ. Вот старая липа, вот водонапорная колонка, похожая на человека в матросском берете с помпоном. У неё, как всегда, лужа, из лужи пьют воробьи». Яр старательно гонит мысль об ирреальности, невозможности происходящего: «Всё было как раньше... Когда раньше? Где? “Этого не может быть!” — опять резанула Яра холодная мысль. Но тут же улетела. “Ну и пусть! — мысленно крикнул ей вслед Яр. — Это есть!”» Однако расхождение между реальностью и городом, в котором прошло детство Яра, становится всё больше. «Сначала Яру показалось, что он попал в старый Нейск. Или двойник Нейска. В этом была хоть какая-то, пускай сказочная, логика: неведомые силы вернули его в мир детства. </w:t>
        <w:br/>
        <w:t>Но город оказался совсем не таким, как помнился Яру». Сама действительность «встря</w:t>
        <w:softHyphen/>
        <w:t>хивает» Яра, заставляя его проснуться, отойти от слепого следования «законам сказки». Но «действие пентарина (специального возбуждающего средства,</w:t>
      </w:r>
    </w:p>
    <w:p>
      <w:pPr>
        <w:pStyle w:val="TextBody"/>
        <w:rPr/>
      </w:pPr>
      <w:r>
        <w:rPr/>
        <w:t xml:space="preserve">Домой я пришёл уже около 9-ти вечера. Ночью я спал какими-то стремительными рывками. Утром я посмотрел на небо — оно было без облачка. За полчаса </w:t>
        <w:br/>
        <w:t xml:space="preserve">я поел, собрался и выскочил на улицу: зачем медлить, когда можно за час добраться до базы. На базе я узнал некоторые изменения в своей судьбе. Теперь я состоял </w:t>
        <w:br/>
        <w:t>в экипаже «Полюса». Мне было без разницы на чём ходить, лишь бы ходить. После того, как яхты вооружили и перегнали к пирсу, решили идти на Баран. Баран — это остров, находящийся недалеко от базы. По дороге на Баран мы крутились вокруг буйков. Это Саня — рулевой Полюса — учил Димку ходить на руле. Поэтому мы пришли к Барану последними. Там все устроили обед из привезённых с собой припасов. День был солнечный, и матросы бросились купаться. Я просто сидел на камне и наблюдал за всеобщими бултыханиями в воде. Потом все вернулись на базу, где было решено идти на разведку в устье Исети. Разведка оказалась несколько утомительной (обратно шли в лавировку). Поэтому к пирсу мы подошли совершенно измученные: но не столько самой разведкой, сколько Димиными песенками, которые он исполнял по пути домой. К тому же, я почувствовал, что совершенно сжёг ноги (ведь весь день я был в шортах). Когда я приехал домой, ноги начали ныть. Это чем-то похоже на зубную боль. Все сразу стали советовать, чем помазать ноги. Но никакие мази не помогли. А так как мы собирались в воскресенье в поход на яхтах, я решил отлежаться до воскресенья. Куда там: в воскресенье ноги болели поменьше, но ни о каком походе не могло быть и речи. Я, конечно, ужасно расстроился, но деваться было некуда. В среду всё прошло, и я опять приехал на базу. Никого пока не было, и я осмотрел яхты. Прошёл сильный дождь, и все яхты были переполнены водой. Я взял кулёк и начал выгребать воду из «Полюса». Скоро начали приходить живые свидетели похода, которые тоже начали осушать свои яхты. Сегодня был последний день практики, собирались устроить гонки, но ветер был очень сильный, и гонки отменили (хотя Саня был уверен, что гонки именно в такую погоду и делаются). Впрочем, выйти всё-таки удалось. Саня поспорил, что с двумя матросами (со мной и Димой, то есть) не кильнётся в такую погоду. Саня выиграл спор, но скоро практика кончилась. И мне пора заканчивать свой маленький рассказ о практике — о первой и самой лучшей моей практике.</w:t>
      </w:r>
    </w:p>
    <w:p>
      <w:pPr>
        <w:pStyle w:val="Heading2"/>
        <w:spacing w:before="240" w:after="60"/>
        <w:rPr/>
      </w:pPr>
      <w:r>
        <w:rPr/>
        <w:t>* * *</w:t>
      </w:r>
    </w:p>
    <w:p>
      <w:pPr>
        <w:pStyle w:val="TextBody"/>
        <w:rPr/>
      </w:pPr>
      <w:r>
        <w:rPr>
          <w:i/>
          <w:iCs/>
        </w:rPr>
        <w:t>В прошлом году я и Равель познакомились с Игорем Киршиным из Калининграда — очень хорошим человеком. Он руководит школой эстетического воспитания «Солнечный сад». Мы попросили его рассказать о «Саде» в «Той стороне» и вот что получилось...</w:t>
      </w:r>
    </w:p>
    <w:p>
      <w:pPr>
        <w:pStyle w:val="TextBody"/>
        <w:jc w:val="right"/>
        <w:rPr>
          <w:b/>
          <w:b/>
          <w:bCs/>
          <w:i/>
          <w:i/>
          <w:iCs/>
        </w:rPr>
      </w:pPr>
      <w:r>
        <w:rPr>
          <w:b/>
          <w:bCs/>
          <w:i/>
          <w:iCs/>
        </w:rPr>
        <w:t>Юрий Никитин</w:t>
      </w:r>
    </w:p>
    <w:p>
      <w:pPr>
        <w:pStyle w:val="Autor"/>
        <w:spacing w:before="120" w:after="0"/>
        <w:rPr/>
      </w:pPr>
      <w:r>
        <w:rPr/>
        <w:t>Старшая группа «Солнечного сада»</w:t>
      </w:r>
    </w:p>
    <w:p>
      <w:pPr>
        <w:pStyle w:val="Autor"/>
        <w:spacing w:before="0" w:after="0"/>
        <w:rPr/>
      </w:pPr>
      <w:r>
        <w:rPr/>
        <w:t xml:space="preserve">и Игорь Киршин </w:t>
      </w:r>
      <w:r>
        <w:rPr>
          <w:b w:val="false"/>
          <w:bCs w:val="false"/>
        </w:rPr>
        <w:t>(г. Калининград)</w:t>
      </w:r>
    </w:p>
    <w:p>
      <w:pPr>
        <w:pStyle w:val="Heading1"/>
        <w:rPr/>
      </w:pPr>
      <w:r>
        <w:rPr/>
        <w:t>Что такое «Солнечный сад»?</w:t>
      </w:r>
    </w:p>
    <w:p>
      <w:pPr>
        <w:pStyle w:val="TextBody"/>
        <w:rPr/>
      </w:pPr>
      <w:r>
        <w:rPr/>
        <w:t>«Сад» — это не обычный садик с яблонями и вишнями. Это и не тот сад, где смешные карапузы толкутся возле песочницы.</w:t>
      </w:r>
    </w:p>
    <w:p>
      <w:pPr>
        <w:pStyle w:val="TextBody"/>
        <w:rPr/>
      </w:pPr>
      <w:r>
        <w:rPr/>
        <w:t>«Сад» — это такая крутая школа, где обитают маленькие разбойницы и страшные пираты. Где сочиняют хохмы и трагедии, где рисуют шаржи и огненный мир.</w:t>
      </w:r>
    </w:p>
    <w:p>
      <w:pPr>
        <w:pStyle w:val="TextBody"/>
        <w:ind w:hanging="0"/>
        <w:rPr/>
      </w:pPr>
      <w:r>
        <w:rPr/>
        <w:t>иной исход: «Ведь во всех сказках, историях и фантастических фильмах если мальчишки попадали в волшебные страны, если сражались с чудовищами, то всегда выходили победителями. Значит, есть такой сказочный закон, и этот закон на моей стороне». Перед битвой он также не испытывает особого страха, а лишь волнение. Но это не «боязливое волнение, а, наоборот, праздничное». Не волнует его и сама битва: «обегу стороной, поднырну под огнедышащую голову и с размахом садану мечом по длинной шее». Заканчивается эта «битва», как мы помним, позорным бегством героя. Впрочем, законы сказки далее всё-таки торжествуют, и революционные преобразования на острове Двид выглядят как «свистящая карусель из ветра, свиста крыльев и яростных криков десанта».</w:t>
      </w:r>
      <w:r>
        <w:rPr>
          <w:rStyle w:val="FootnoteCharacters"/>
          <w:rStyle w:val="FootnoteAnchor"/>
        </w:rPr>
        <w:footnoteReference w:id="4"/>
      </w:r>
    </w:p>
    <w:p>
      <w:pPr>
        <w:pStyle w:val="TextBody"/>
        <w:rPr/>
      </w:pPr>
      <w:r>
        <w:rPr/>
        <w:t xml:space="preserve">В «Ночи» и «Вечном жемчуге» события всё более начинают походить на фантастику, хотя и с изрядной долей сказки. Для того чтобы быть полноценной сказкой, «В ночь...» излишне кровава и жестока. Собственно, в «Вечном жемчуге» она так </w:t>
        <w:br/>
        <w:t xml:space="preserve">и определяется — сказка, жестокая, но с хорошим концом. Сказочность состоит здесь в том, что Зло не абстрактно, не замаскировано, а наоборот, персонализировано. Крапивин не ставит перед своими героями задачу распознавания зла; его необходимо устранить. Для этого достаточно убить одного человека — Канцлера. </w:t>
        <w:br/>
        <w:t xml:space="preserve">Подобная «концентрация» зла характерна для сказки. Однако определённые сказочные атрибуты и мотивировки сменяются фантастическими. Так, способ проникновения в чужой мир в «Далёких горнистах» — это сон, что соответствует сказке. </w:t>
        <w:br/>
        <w:t xml:space="preserve">В «Ночи» это проникновение получает уже фантастическое обоснование: уже не сон, а Переход. Да и сами миры получают определённость: это различные планеты. В «Вечном жемчуге» появляется лабиринт как способ пересечения пространства-времени, элемент, близкий к фантастике. Финал трилогии — верёвочка, связывающая планеты, — гибрид сказочного и фантастического. Подобные гибридные образования вообще весьма характерны для Крапивина. Порой в одном предмете </w:t>
        <w:br/>
        <w:t>у него совмещены сказочность и фантастичность. Пример тому — Бормотунчик из «Голубятни...». С одной стороны, это типичный объект-помощник из сказки, с другой — его действие объясняется некими свойствами кристаллов песка, которым он набит. Созданная при помощи магических операций и заклинания искорка оказы</w:t>
      </w:r>
      <w:r>
        <w:rPr>
          <w:spacing w:val="-4"/>
        </w:rPr>
        <w:t>вается моделью Галактики, а космический крейсер в то же время есть старая голубятня.</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Обратимся теперь к структуре описываемой реальности, описываемого мира </w:t>
        <w:br/>
        <w:t xml:space="preserve">в «Ночи» и в «Голубятне...». Прежде всего отметим следующий факт. В «Ночи» исходный мир, свой мир — Земля — остаётся неизменным, константным по отношению к чужому миру, где развёртываются основные события. Свой мир — это именно </w:t>
      </w:r>
      <w:r>
        <w:rPr>
          <w:i/>
          <w:iCs/>
        </w:rPr>
        <w:t>свой</w:t>
      </w:r>
      <w:r>
        <w:rPr/>
        <w:t xml:space="preserve">, хороший, безопасный мир. Его незримое присутствие постоянно ощущается на страницах книги. У главного героя нет сомнений в непогрешимости, прочности своего мира. Так, он совершенно уверен, что если бы Василька удалось вытащить </w:t>
      </w:r>
    </w:p>
    <w:p>
      <w:pPr>
        <w:pStyle w:val="TextBody"/>
        <w:ind w:hanging="0"/>
        <w:rPr/>
      </w:pPr>
      <w:r>
        <w:rPr/>
        <w:t xml:space="preserve">club «Version»). Кроме детей узел обслуживает несколько общественных организаций: экологов, психологов, и ещё дружественный детский клуб «Что? Где? Когда?», руководимый знаменитым одесситом Борисом Бурдой (чтоб вы знали: то, что он делает по телевизору — это хобби, а основная его работа — руководитель детского клуба. Клуба очень </w:t>
      </w:r>
      <w:r>
        <w:rPr>
          <w:i/>
          <w:iCs/>
        </w:rPr>
        <w:t>другого</w:t>
      </w:r>
      <w:r>
        <w:rPr/>
        <w:t>, но, по-моему, очень хорошего).</w:t>
      </w:r>
    </w:p>
    <w:p>
      <w:pPr>
        <w:pStyle w:val="TextBody"/>
        <w:rPr/>
      </w:pPr>
      <w:r>
        <w:rPr/>
        <w:t xml:space="preserve">Сверх того: наш клуб издаёт несколько детских газет, из них одну большую — она называется «Фокус», имеет размер 2 листа А3, тираж 100 — 150 экз. и выходит раз в 2 месяца. Ещё у нас есть «ГОЛОС — Информационное Агентство», сокращённо — «ГОЛОС ИА». ИА проводит социологические опросы, распространяет среди журналистов информационные бюллетени о событиях в школах и вообще, связанных с детьми, получает по электронной почте что-то интересное и передаёт </w:t>
        <w:br/>
        <w:t>в газеты (клубные и большие) и т.п.. Ещё мы иногда устраиваем «городское ориентирование» — участник получает фотографии каких-то мест в городе и дол</w:t>
      </w:r>
      <w:r>
        <w:rPr>
          <w:spacing w:val="-4"/>
        </w:rPr>
        <w:t>жен эти места узнать и обежать. Все наши нерегулярные занятия перечислить трудно.</w:t>
      </w:r>
    </w:p>
    <w:p>
      <w:pPr>
        <w:pStyle w:val="TextBody"/>
        <w:rPr/>
      </w:pPr>
      <w:r>
        <w:rPr/>
        <w:t>Теперь пришла очередь рассказать сколько у нас в клубе народа, в том числе авторов. Только извините — одной цифрой мы на этот вопрос не отвечаем: минимум тремя, да ещё с комментариями.</w:t>
      </w:r>
    </w:p>
    <w:p>
      <w:pPr>
        <w:pStyle w:val="TextBody"/>
        <w:rPr/>
      </w:pPr>
      <w:r>
        <w:rPr/>
        <w:t>Всего в клубе детей 20 — 60 — 200.</w:t>
      </w:r>
    </w:p>
    <w:p>
      <w:pPr>
        <w:pStyle w:val="TextBody"/>
        <w:rPr/>
      </w:pPr>
      <w:r>
        <w:rPr/>
        <w:t>20 — ядро — это те, кто работает в клубе почти каждый день и отдаёт ему почти всё своё свободное время.</w:t>
      </w:r>
    </w:p>
    <w:p>
      <w:pPr>
        <w:pStyle w:val="TextBody"/>
        <w:rPr/>
      </w:pPr>
      <w:r>
        <w:rPr/>
        <w:t>60 — актив — работают в клубе регулярно и стабильно: 1 — 3 раза в неделю.</w:t>
      </w:r>
    </w:p>
    <w:p>
      <w:pPr>
        <w:pStyle w:val="TextBody"/>
        <w:rPr/>
      </w:pPr>
      <w:r>
        <w:rPr/>
        <w:t>200 — аудитория — работают в клубе очень редко, но приходят на клубные праздники, представления новых книг, игры, соревнования и т.п. В их числе и авторы, которых наберётся человек 30 — 35.</w:t>
      </w:r>
    </w:p>
    <w:p>
      <w:pPr>
        <w:pStyle w:val="TextBody"/>
        <w:rPr/>
      </w:pPr>
      <w:r>
        <w:rPr/>
        <w:t xml:space="preserve">Честно говоря, цифры эти несколько нетипичные. На нашем сленге «клубом» называется группа, а организованное объединение групп — «системой». Ядро клуба — это сплочённая, дружная команда, состоящая из людей, которые часто видятся и работают вместе, способная решать сложные задачи, требующие глубокого взаимопонимания и взаимодействия. Ядро клуба складывается естественным путем </w:t>
        <w:br/>
        <w:t>и, чаще всего, размер его не превышает размера футбольной команды или армейского отделения. Большего размера команда тяготеет к делению, а когда они разде</w:t>
      </w:r>
      <w:r>
        <w:rPr>
          <w:spacing w:val="-4"/>
        </w:rPr>
        <w:t>лились, это у нас считается уже двумя клубами. Размер типичного клуба 10 — 30 — 100</w:t>
      </w:r>
      <w:r>
        <w:rPr/>
        <w:t xml:space="preserve">, а наш клуб как раз сейчас имеет двойной размер, потому что как амёба готовится </w:t>
        <w:br/>
        <w:t xml:space="preserve">к делению. У нас уже подготовлена ещё одна территория — уютный подвал на </w:t>
        <w:br/>
        <w:t>Канатной улице. Там недавно появился телефон, компьютер, магнитофоны (кстати, там и фонотека КСП, в том числе с очень приличной коллекцией песен на стихи ВПК). Пока общий штаб клубов находится в «Версии», здесь проходит ОСЛИК (Общий Сбор Лидеров и Компании) и планируются дежурства на обеих площадках. «Версии» уже два с половиной года — возраст, для такого типа клубов, почтенный, пора подумать и о наследниках. Новый клуб ещё не имеет названия, и вообще определить точно момент, когда из одного клуба стало два — сложно, это фило</w:t>
      </w:r>
      <w:r>
        <w:rPr>
          <w:spacing w:val="-4"/>
        </w:rPr>
        <w:t>софский вопрос, как у Козьмы Пруткова: где начало того конца, которым кончается начало?</w:t>
      </w:r>
    </w:p>
    <w:p>
      <w:pPr>
        <w:pStyle w:val="TextBody"/>
        <w:rPr>
          <w:sz w:val="2"/>
          <w:szCs w:val="2"/>
        </w:rPr>
      </w:pPr>
      <w:r>
        <w:rPr/>
        <w:t xml:space="preserve">Это деление не первое (надеюсь и не последнее). Кроме того, системы клубов состоят не только из «поделившихся», но и из примкнувших. Потому кроме просто «Версии» есть так называемая «Большая “Версия”». Это система связей между несколькими детскими клубами (она легализована как общественная организация). К «Большой </w:t>
      </w:r>
      <w:r>
        <w:rPr>
          <w:spacing w:val="4"/>
        </w:rPr>
        <w:t>“Версии”»</w:t>
      </w:r>
      <w:r>
        <w:rPr/>
        <w:t xml:space="preserve"> </w:t>
      </w:r>
      <w:r>
        <w:rPr>
          <w:spacing w:val="4"/>
        </w:rPr>
        <w:t>можно отнести примерно</w:t>
      </w:r>
      <w:r>
        <w:rPr/>
        <w:t xml:space="preserve"> </w:t>
      </w:r>
      <w:r>
        <w:rPr>
          <w:spacing w:val="4"/>
        </w:rPr>
        <w:t>12 клубов, среди них: детский</w:t>
      </w:r>
      <w:r>
        <w:rPr/>
        <w:t xml:space="preserve"> </w:t>
      </w:r>
    </w:p>
    <w:p>
      <w:pPr>
        <w:pStyle w:val="TextBody"/>
        <w:ind w:hanging="0"/>
        <w:rPr/>
      </w:pPr>
      <w:r>
        <w:rPr/>
        <w:t xml:space="preserve">демонстрацию, подобную Нашествию, могут устроить раз в 12 лет; работать могут только с моделью, легко устранимы с помощью мяча или барабанной палочки. Всё это предпринимается автором для некоторой дискредитации врага: сильный и умный враг вызывает нечто вроде уважения, а в «Ночи» и «Голубятне...» — лишь брезгливость и отвращение (недаром устами Глеба Вяткина автор сравнивает манекенов </w:t>
        <w:br/>
        <w:t>с плесенью и тараканами).</w:t>
      </w:r>
    </w:p>
    <w:p>
      <w:pPr>
        <w:pStyle w:val="TextBody"/>
        <w:rPr/>
      </w:pPr>
      <w:r>
        <w:rPr/>
        <w:t xml:space="preserve">Наконец, одно из основных, ключевых отличий «Ночи» и «Голубятни...» — </w:t>
        <w:br/>
        <w:t xml:space="preserve">в том, что и как делает главный герой, попав в чужой мир. Говоря откровенно, мы должны признать, что Яр (в отличие от Сергея) практически ничего не делает. </w:t>
        <w:br/>
        <w:t xml:space="preserve">Он где-то уподобляется сказочному герою — так же отдаётся на милость существующего на Планете закона или законов. Сравним хотя бы поведение Яра </w:t>
        <w:br/>
        <w:t xml:space="preserve">с поведением Глеба Вяткина. Последний, лишь попав на Планету, начинает активно действовать. Ведёт партизанскую борьбу, пускает поезда под откос, даже успевает жениться. Когда борьба становится невозможной, пишет книги, песни, памфлеты. </w:t>
        <w:br/>
        <w:t>А Яр? В свой первый приход на Планету он, по собственному признанию, был «нерешителен, глуп и беспомощен». Во второй приход все его активные действия закончились с зарядом блика. Всё свелось к нескольким «демократическим» преобразованиям в школе. Яр покорно следует событиям, а не творит их. В «Ночи» Сергей разрывает зловещую предопределённость, убив Канцлера, в «Голубятне...» всё, что касается Яра, предопределено, и он ничего не делает, чтобы разорвать эту предопределённость. Для него всё происходит в итоге «само собой», он так и не узнаёт о Гельке, который взрывает железнодорожную линию и тем самым ломает зловещие планы пришельцев. Можно трактовать всё это в том духе, что с изменением возраста героя изменяется и его жизненная позиция: в двенадцать лет если и бороться со злом, то непременно в планетарных масштабах, в сорок лет масштаб меняется... Другое объяснение — с точки зрения автора, взрослые вообще мало способны к активным действиям. Не случайно активные «деятели» в «Голубятне...» — это всё-таки дети: Игнатик, Гелька, Янка-Денёк. И это не совсем точно, ведь параллельно Крапивин вводит Глеба Вяткина, достаточно активного «деятеля». Дело здесь несколько в другом. Яру по какой-то причине нравится, его устраивает тот образ жизни, который он ведёт на Планете; это то, чего он ищет, чего добивается. Однако что это за образ жизни и в чём его специфика? Речь об этом — ниже.</w:t>
      </w:r>
    </w:p>
    <w:p>
      <w:pPr>
        <w:pStyle w:val="Heading2"/>
        <w:rPr/>
      </w:pPr>
      <w:r>
        <w:rPr/>
        <w:t>Судьба барабанщиков</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Если попробовать охарактеризовать «Голубятню на жёлтой поляне» кратко, </w:t>
        <w:br/>
        <w:t xml:space="preserve">в двух словах, то я назвал бы эту книгу романом о барабанщиках. Образ барабанщика встречается у Крапивина и раньше («Палочки для Васькиного барабана», «Валькины друзья и паруса») и несёт достаточно большую смысловую нагрузку. </w:t>
        <w:br/>
        <w:t>Однако именно в «Голубятне...» этот образ развёрнут в виде определённого образа, модели жизни, своего рода жизненной философии. Эта «философия» носит здесь практический характер, показана в действии. Одновременно с этим Крапивин решает и ещё одну задачу, о которой я уже упоминал выше — разработка новых схем событий и взаимоотношений героев, которые позволили бы включить в действие, сделать центром повествования взрослого героя; сделать объектом рассмотрения его «внутренний мир». Эти две задачи своеобразным образом решаются через образ главного героя романа-трилогии — Ярослава Родина. Это, если угодно, «главный барабанщик» всей трилогии. Хотя, кроме него, барабанщиками «по духу» являются</w:t>
      </w:r>
    </w:p>
    <w:p>
      <w:pPr>
        <w:pStyle w:val="TextBody"/>
        <w:ind w:hanging="0"/>
        <w:rPr/>
      </w:pPr>
      <w:r>
        <w:rPr/>
        <w:t>16 лет). Штатных педагогов в клубе двое. Они (то есть, мы с Рысью</w:t>
      </w:r>
      <w:r>
        <w:rPr>
          <w:rStyle w:val="FootnoteCharacters"/>
          <w:rStyle w:val="FootnoteAnchor"/>
        </w:rPr>
        <w:footnoteReference w:id="5"/>
      </w:r>
      <w:r>
        <w:rPr/>
        <w:t xml:space="preserve">) проводят </w:t>
        <w:br/>
        <w:t xml:space="preserve">в клубе по 18 — 20 часов в неделю, клуб же работает ежедневно после школы </w:t>
        <w:br/>
        <w:t>(а иногда и вместо школы), а в выходные — с утра до вечера. То есть большую часть времени — без взрослых. Продукция, несмотря на это, выпускается.</w:t>
      </w:r>
    </w:p>
    <w:p>
      <w:pPr>
        <w:pStyle w:val="TextBody"/>
        <w:rPr/>
      </w:pPr>
      <w:r>
        <w:rPr/>
        <w:t xml:space="preserve">Кроме детских произведений мы выпускаем ещё полиграфию, нужную разным некоммерческим организациям, учреждениям образования, культуры и т.п. Пригласительные билеты, афиши, буклеты, методички... Но иногда — оригинал-макеты солидных книг, которые потом печатаются в типографии. Так мы склепали книжку для местного «Телефона доверия» — называлась она «Суицид», и клубный народ деловито сообщал друг другу: «Ты чем сегодня занимаешься? — Да,вот, суицидом...» А теперь в работе книжка «Звезда за решёткой» для общества «Мемориал». Делается почти всё бесплатно, хотя иногда мы делаем какие-то мелочи на обмен </w:t>
        <w:br/>
        <w:t>(за бумагу или дискеты), а то и за деньги (хватает на чай и сахар для всех, кто приходит в клуб, независимо от его участия в выпуске продукции).</w:t>
      </w:r>
    </w:p>
    <w:p>
      <w:pPr>
        <w:pStyle w:val="TextBody"/>
        <w:rPr/>
      </w:pPr>
      <w:r>
        <w:rPr/>
        <w:t>Но не думайте, что все наши издания такие скучные.</w:t>
      </w:r>
    </w:p>
    <w:p>
      <w:pPr>
        <w:pStyle w:val="TextBody"/>
        <w:rPr/>
      </w:pPr>
      <w:r>
        <w:rPr/>
        <w:t xml:space="preserve">Каждый человек в возрасте до 16 лет имеет право зайти к нам в клуб и сказать, что желает опубликоваться. Что и происходит регулярно. А чтобы это происходило почаще, в местных газетах публикуются статьи: в среднем хоть одна заметка о нас появляется каждые три дня, а примерно раз в две недели печатается прямой призыв с адресом клуба. Ещё никому из пришедших юных поэтов, писателей и художников-иллюстраторов мы не отказывали. </w:t>
      </w:r>
      <w:r>
        <w:rPr>
          <w:i/>
          <w:iCs/>
        </w:rPr>
        <w:t>Всех</w:t>
      </w:r>
      <w:r>
        <w:rPr/>
        <w:t xml:space="preserve"> детей, что пришли к нам со своими рассказами, стихами, рисунками мы </w:t>
      </w:r>
      <w:r>
        <w:rPr>
          <w:i/>
          <w:iCs/>
        </w:rPr>
        <w:t>напечатали</w:t>
      </w:r>
      <w:r>
        <w:rPr/>
        <w:t xml:space="preserve">. То есть книжки </w:t>
      </w:r>
      <w:r>
        <w:rPr>
          <w:i/>
          <w:iCs/>
        </w:rPr>
        <w:t>вышли</w:t>
      </w:r>
      <w:r>
        <w:rPr/>
        <w:t xml:space="preserve">. Тиражи, конечно, мизерные, но тут следует сказать о распределении этих то ли духовных, то </w:t>
      </w:r>
      <w:r>
        <w:rPr>
          <w:spacing w:val="-4"/>
        </w:rPr>
        <w:t>ли материальных благ. По одному экземпляру получают авторы — обычно их 5 —</w:t>
      </w:r>
      <w:r>
        <w:rPr/>
        <w:t xml:space="preserve"> 10 </w:t>
        <w:br/>
        <w:t>в одном сборнике. По одному — издатели и полиграфисты: бригада, работающая над каждой книжкой, тоже человек 10. Два-три экземпляра остаётся в клубной коллекции, столько же приходится отдавать начальству в качестве приложения к отчёту. Оставшаяся треть тиража достаётся журналистам, и они, как правило, печатают понравившиеся им опусы в местных газетах. Таким образом наши авторы получают какой-то заметный круг читателей, несмотря на малость тиража.</w:t>
      </w:r>
    </w:p>
    <w:p>
      <w:pPr>
        <w:pStyle w:val="TextBody"/>
        <w:rPr/>
      </w:pPr>
      <w:r>
        <w:rPr/>
        <w:t>А теперь (упражнение по практической социологии) угадайте, сколько же всего у нас авторов? В Одессе 1,1 млн. населения, из них школьников порядка 150000, газеты, в которых наши объявления, имеют тираж от 30000 до 70000, а кроме того — местное радио и телевидение тоже. Всех, кто приходит в клуб, мы печатаем. Разгадка есть в дальнейшем тексте, а ключ к ней — в предыдущей фразе.</w:t>
      </w:r>
    </w:p>
    <w:p>
      <w:pPr>
        <w:pStyle w:val="TextBody"/>
        <w:rPr>
          <w:spacing w:val="4"/>
          <w:sz w:val="2"/>
          <w:szCs w:val="2"/>
        </w:rPr>
      </w:pPr>
      <w:r>
        <w:rPr/>
        <w:t>Авторов мы всегда печатаем, но среди завсегдатаев клуба их очень мало. Они приходят, сдают свои рукописи, им, конечно, предлагают попосещать в клуб и поучаствовать в издании самоё себя, но случается такое редко. Можно сказать, что если основное занятие в «Каравелле» — парусный спорт, то у нас — оперативная полиграфия. (Я опять начал крамольные сравнения, и они ещё многажды будут, но такие уж у меня представления и делайте с ними, представлениями, что хотите...) На спортивных су</w:t>
      </w:r>
      <w:r>
        <w:rPr>
          <w:spacing w:val="-4"/>
        </w:rPr>
        <w:t>дах или военных кораблях пассажиров нет — все матросы, а у нас суда пассажир</w:t>
      </w:r>
      <w:r>
        <w:rPr/>
        <w:t xml:space="preserve">ские или грузовые. Авторы — наши пассажиры, и смысл нашей деятельности состоит в том, чтобы их возить (публиковать). Возим мы и грузы типа </w:t>
      </w:r>
      <w:r>
        <w:rPr>
          <w:spacing w:val="4"/>
        </w:rPr>
        <w:t xml:space="preserve">упомянутого «Суицида», но клуб-то сам матросский (полиграфический), потому </w:t>
      </w:r>
    </w:p>
    <w:p>
      <w:pPr>
        <w:pStyle w:val="TextBody"/>
        <w:ind w:hanging="0"/>
        <w:rPr/>
      </w:pPr>
      <w:r>
        <w:rPr/>
        <w:t>учится в спецшколе, в интернате; Глеб Вяткин — сирота, его родители погибли; Гелька — живёт с тёткой, родители где-то далеко; та же ситуация у Юрки: Янка-Денёк вообще пришелец из «мира духов»; практически лишены родителей все из голубятни. Все они, таким образом, потенциальные барабанщики.</w:t>
      </w:r>
    </w:p>
    <w:p>
      <w:pPr>
        <w:pStyle w:val="TextBody"/>
        <w:rPr/>
      </w:pPr>
      <w:r>
        <w:rPr/>
        <w:t xml:space="preserve">Что же всё-таки нужно барабанщику, чего он хочет? Ответ на этот вопрос отчасти дан нам в дискуссии Яра с экипажем СКДР во время его возвращения. Заметим, что к тому времени Яр ощутил уже те проблески смысла, который был ему так необходим, которого он так желал. Этот смысл пока неотрефлексирован, не выражен в слове — это свершится лишь в третьей части трилогии, но уже прочувствован. И экипаж СКДР для Яра — это, по сути, чужие, безразличные люди. Они не понимают, что говорит им Яр, но и он не понимает то, что говорят ему они. Яр для них — человек из другого мира; парадоксально, но именно Планета оказалась для Яра своим миром, близким ему. «Я открыл свою планету. Жаль, что не судьба...» — говорит Яр капитану Сайскому. Эта Планета, впрочем, та же Земля, но в этом качестве она открыта лишь Яру, а не Сайскому. «Землю надо открывать заново» — эти слова Яра подтверждают тот факт, что она была (и есть) </w:t>
      </w:r>
      <w:r>
        <w:rPr>
          <w:i/>
          <w:iCs/>
        </w:rPr>
        <w:t>закрыта</w:t>
      </w:r>
      <w:r>
        <w:rPr/>
        <w:t xml:space="preserve"> для него; он отчуждён от Земли. На Земле люди разучились любить — таков категоричный вывод Яра. Причём он имеет в виду не любовь в обычном смысле этого слова; на реплику Димы Кротова («Это неправда, Яр!»), у которого на Земле осталась любимая девушка, Яр отвечает: «Я не </w:t>
      </w:r>
      <w:r>
        <w:rPr>
          <w:i/>
          <w:iCs/>
        </w:rPr>
        <w:t>про ту</w:t>
      </w:r>
      <w:r>
        <w:rPr/>
        <w:t xml:space="preserve"> любовь. Я про ту, где </w:t>
      </w:r>
      <w:r>
        <w:rPr>
          <w:i/>
          <w:iCs/>
        </w:rPr>
        <w:t>тревога и боль друг за друга</w:t>
      </w:r>
      <w:r>
        <w:rPr/>
        <w:t>». Такая любовь действительно необычна. И понятна реплика: «Если люди счастливы, то зачем боль-то...»</w:t>
      </w:r>
    </w:p>
    <w:p>
      <w:pPr>
        <w:pStyle w:val="TextBody"/>
        <w:rPr/>
      </w:pPr>
      <w:r>
        <w:rPr/>
        <w:t xml:space="preserve">В этой сцене достаточно чётко выражено самочувствие Яра. Он действует по наитию, подчиняется некоему неопределённому чувству, ушёл с крейсера «без умысла». Обычная любовь ему недоступна, не случайно с семьёй его связывают </w:t>
      </w:r>
      <w:r>
        <w:rPr>
          <w:i/>
          <w:iCs/>
        </w:rPr>
        <w:t>отцовские</w:t>
      </w:r>
      <w:r>
        <w:rPr/>
        <w:t xml:space="preserve"> чувства, к жене он ничего не испытывает, а Диму Кротова на Земле ждала любимая девушка... Тревога и боль — вот два чувства, которые могут пробить эмоциональную блокаду, восстановить нарушенную связь с миром. И это наиболее существенно для понимания специфики барабанщика. Способен ли барабанщик любить? Да, но для этого нужны некие особые условия. На Земле, да и в космосе, таковых не было.</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Барабанщик может проявиться в человеке там и только там, где есть некая опасность, некая борьба. В мире, где уничтожено Зло, остаются невостребованными и барабанщики. Следовательно, люди с соответствующей психической организацией окажутся не при деле, будут невостребованы, не будут ощущать свою необходимость, будут дезадаптированы. Не случайно Яру не понравилась благоустроенная Земля, дети, похожие на взрослых, рассудительные, знающие, кто из них кем станет. Их не от кого защищать, им ничто не угрожает. Кроме того, важно заметить, что связь с миром и с другими людьми у барабанщика в большей степени основана на эмоциях, а не на разуме, интеллекте. В этом смысле роман антиинтеллектуален — не случайно злобные пришельцы являются проповедниками разумной Галактики и измеряют ценность каждого из членов своего сообщества в количестве интеллектуальных единиц. В рациональности Земли Яр видит её грядущую гибель — дети должны оставаться детьми и читать «Трёх мушкетёров» и «Зверобоя», а не штудировать Фромма и Шпенглера. Это не означает, конечно, антиинтеллектуальность как авторскую установку, скорее, это приём, направленный на то, чтобы фиксировать внимание читателя на эмоциональности как таковой.</w:t>
      </w:r>
    </w:p>
    <w:p>
      <w:pPr>
        <w:pStyle w:val="TextBody"/>
        <w:rPr/>
      </w:pPr>
      <w:r>
        <w:rPr/>
        <w:t>Хватит, пожалуй...</w:t>
      </w:r>
    </w:p>
    <w:p>
      <w:pPr>
        <w:pStyle w:val="TextBody"/>
        <w:rPr/>
      </w:pPr>
      <w:r>
        <w:rPr/>
        <w:t xml:space="preserve">Сюда же стоит добавить почти все городские или районные штабы пионерской организации всего СССР. Как правило, они представляли собой довольно крепкие отряды. Правда, дела в основе их деятельности лежали какие-то абстрактные. </w:t>
        <w:br/>
        <w:t>Но работали они хорошо. Часто и газеты выпускали, и в походы ходили. А потом, когда все эти штабы отменили, они тоже стали называться РВО при домах пионеров. Потому что они ими и были.</w:t>
      </w:r>
    </w:p>
    <w:p>
      <w:pPr>
        <w:pStyle w:val="TextBody"/>
        <w:rPr/>
      </w:pPr>
      <w:r>
        <w:rPr/>
        <w:t xml:space="preserve">Откуда возникали отряды? Чаще — из дворовых компаний ребят, которым было скучно и которые жаждали дела. Иногда им даже удавалось найти помещение </w:t>
        <w:br/>
        <w:t xml:space="preserve">и взрослых командиров. Потом появлялись яхты или палатки или кинокамера. </w:t>
        <w:br/>
        <w:t>Короче, то, что называется материальной базой. Отряд работал. Года два-три. А потом распадался. И сколько таких «Бригантин», «Парусов», «Альтаиров» и прочих ребячьих объединений кануло в Лету? Почему?</w:t>
      </w:r>
    </w:p>
    <w:p>
      <w:pPr>
        <w:pStyle w:val="Heading1"/>
        <w:rPr/>
      </w:pPr>
      <w:r>
        <w:rPr/>
        <w:t>О кризисах в детских отрядах</w:t>
      </w:r>
    </w:p>
    <w:p>
      <w:pPr>
        <w:pStyle w:val="TextBody"/>
        <w:ind w:left="3119" w:firstLine="284"/>
        <w:rPr/>
      </w:pPr>
      <w:r>
        <w:rPr>
          <w:i/>
          <w:iCs/>
        </w:rPr>
        <w:t>Любой отряд может находиться только в двух состояниях: предкризисное и кризисное. Наличие какого-либо другого состояния говорит о том, что данный отряд своё существование уже прекратил.</w:t>
      </w:r>
    </w:p>
    <w:p>
      <w:pPr>
        <w:pStyle w:val="TextBody"/>
        <w:ind w:left="3544" w:firstLine="284"/>
        <w:jc w:val="right"/>
        <w:rPr>
          <w:i/>
          <w:i/>
          <w:iCs/>
        </w:rPr>
      </w:pPr>
      <w:r>
        <w:rPr>
          <w:i/>
          <w:iCs/>
        </w:rPr>
        <w:t>Е.Беркович.</w:t>
      </w:r>
    </w:p>
    <w:p>
      <w:pPr>
        <w:pStyle w:val="TextBody"/>
        <w:rPr/>
      </w:pPr>
      <w:r>
        <w:rPr/>
        <w:t xml:space="preserve">Когда детский отряд гибнет от грубого вмешательства педагогического начальства, от власти чиновников — это грустно, конечно, и обидно. Но когда в развале </w:t>
      </w:r>
      <w:r>
        <w:rPr>
          <w:spacing w:val="-4"/>
        </w:rPr>
        <w:t>отряда виноват сам отряд — это грустно вдвойне. Попробуем разобраться в этом здесь.</w:t>
      </w:r>
    </w:p>
    <w:p>
      <w:pPr>
        <w:pStyle w:val="TextBody"/>
        <w:rPr/>
      </w:pPr>
      <w:r>
        <w:rPr/>
        <w:t xml:space="preserve">Я не знаю такого отряда, которого не сотрясали бы внутренние кризисы. Это явление настолько обыденное, что к нему надо относиться, как к чему-то неизбежному. И опыт показывает, что это неизбежное повторяется с периодичностью </w:t>
        <w:br/>
        <w:t>в три — пять лет. И если отряд пережил этот кризис, то всё равно он стал совсем другим отрядом.</w:t>
      </w:r>
    </w:p>
    <w:p>
      <w:pPr>
        <w:pStyle w:val="TextBody"/>
        <w:rPr/>
      </w:pPr>
      <w:r>
        <w:rPr/>
        <w:t xml:space="preserve">Как мы уже говорили, в основе любого отряда должно лежать три условия: дело, личные симпатии и руководитель. Так вот. Чаще всего через два-три года то самое основное и направляющее дело в отряде многим старшим ребятам, проработавшим </w:t>
        <w:br/>
        <w:t>в отряде этот срок, начинает надоедать. Им хочется чего-то нового. Вместо яхт им надо виндсерферы, вместо фехтования — каратэ, хочется долгих трудных походов, острых ощущений...</w:t>
      </w:r>
    </w:p>
    <w:p>
      <w:pPr>
        <w:pStyle w:val="TextBody"/>
        <w:rPr/>
      </w:pPr>
      <w:r>
        <w:rPr/>
        <w:t xml:space="preserve">Уйти из отряда старшие не хотят: их держат личные связи. А занять их становится нечем. Ведь отправить неподготовленных малышей в недельный сплав по бурной реке вместе с ними невозможно. Да и сами старшие не всегда хотят с малышами возиться: командиром может быть не каждый. Вот и предлагают они изменить программу отряда так, чтобы и им было в нём местo. Многие отряды работают с детьми до 12 — 13 лет. И вся программа рассчитана на этот возраст. Руководитель обычно бывает против изменения программы, потому что для малышей там места не остаётся. Но у старших ребят бывает свой лидер, который конфликтует </w:t>
        <w:br/>
        <w:t>с руководителем отряда, добиваясь своего.</w:t>
      </w:r>
    </w:p>
    <w:p>
      <w:pPr>
        <w:pStyle w:val="TextBody"/>
        <w:rPr/>
      </w:pPr>
      <w:r>
        <w:rPr/>
        <w:t>Участники таких конфликтов привлекают на свою сторону других ребят, втягивают их в этот конфликт. Кончается это всё печально. Из отряда уходит сразу много народа. И не только старших.</w:t>
      </w:r>
    </w:p>
    <w:p>
      <w:pPr>
        <w:pStyle w:val="TextBody"/>
        <w:ind w:hanging="0"/>
        <w:rPr/>
      </w:pPr>
      <w:r>
        <w:rPr/>
        <w:t>преодолев которые Гелька должен стать настоящим человеком. Подлинной адаптации, как видим, не происходит.</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Ситуация складывается весьма парадоксальная. Барабанщики обретают смысл существования лишь в условиях достаточно противоестественных, в условиях обострённого противостояния Злу, именно Злу с большой буквы. Однако это противостояние не есть борьба со Злом, как следует этого ожидать. Скитаясь по планете, Яр практически не предпринимает никаких попыток бороться со Злом. Ему и не надо бороться, поскольку он счастлив. Для того чтобы счастье продолжалось, необходима такая иррациональная среда обитания; необходимы непроходимые заросли, но не клумба. Однако такое счастье построено на несчастье, на боли других. И чувствительная натура барабанщика весьма обострённо это воспринимает. Следовательно, налицо весьма глубокий конфликт: чтобы быть счастливым самому барабанщику, необходимо несчастье других, и это не эгоистическая позиция — ведь барабанщик хочет быть нужным, полезным другим. Однако нужен он лишь на фоне опасности, где нужно эту опасность чувствовать и необходимо кого-то охранять </w:t>
        <w:br/>
        <w:t xml:space="preserve">и оберегать. В действительности, барабанщик балансирует где-то на средней линии этого противостояния двух позиций. Эти колебания наиболее выпукло показаны </w:t>
        <w:br/>
        <w:t xml:space="preserve">в романе у Яра. Вспомним: сначала, когда его вызывают (придумывают) для защиты, он счастлив. Это пока лишь тихое, неторопливое счастье. Яр дистанцируется от своей позиции скадермена-исследователя и пытается освоить новую для него позицию. Вдруг обвал старинного замка... Крушение всех надежд. Но остаётся тоска, превосходно описанная Крапивиным «жёлтая тоска». Как ни парадоксально, но это сильнейшее чувство связывает Яра с миром, адаптирует его в нём. Силу этой связи иллюстрирует, например, высказывание: «Яр ушёл бы от неё (тоски. — </w:t>
      </w:r>
      <w:r>
        <w:rPr>
          <w:b/>
          <w:bCs/>
        </w:rPr>
        <w:t>Е.С.</w:t>
      </w:r>
      <w:r>
        <w:rPr/>
        <w:t xml:space="preserve">), не медля ни секунды. В воду или головой о камни. Но он боялся. Не смерти. У него было смутное ощущение, что там, за гранью, где исчезает всё, жёлтая тоска останется...» Повинуясь смутному ощущению цели, Яр идёт в пустой город. Почему? Что даёт ему надежду? Опять-таки следование неким смутным, неотрефлексированным пока законам. И интуиция не подводит Яра. Он находит Игнатика. Дальнейшие события также дают превосходный повод для обсуждения конфликта, лежащего </w:t>
        <w:br/>
        <w:t xml:space="preserve">в основе тревожного счастья барабанщика. Этот конфликт всё время смещается </w:t>
        <w:br/>
        <w:t xml:space="preserve">в сторону ощущения Яром </w:t>
      </w:r>
      <w:r>
        <w:rPr>
          <w:i/>
          <w:iCs/>
        </w:rPr>
        <w:t>своей</w:t>
      </w:r>
      <w:r>
        <w:rPr/>
        <w:t xml:space="preserve"> вины, </w:t>
      </w:r>
      <w:r>
        <w:rPr>
          <w:i/>
          <w:iCs/>
        </w:rPr>
        <w:t>своего</w:t>
      </w:r>
      <w:r>
        <w:rPr/>
        <w:t xml:space="preserve"> вклада в происходящие события. Вместе с нарастанием чувства вины перед ребятами — ведь он-то счастлив, пусть по-своему, по-особому, но счастлив! А те, кто является причиной этого счастья, несчастны, и, возможно, он, Яр, является одной из причин этого несчастья. А можно ли любить того, кто является причиной такого несчастья; того, кто счастлив, в то время как другие несчастны. Нет, нельзя. Но ведь счастье — это когда есть те, кто тебя любит, кому ты нужен? А раз тебя не любят, то... Замкнутый круг. И Яра выбрасывает обратно на крейсер. Однако лишь на крейсере Яр понимает, </w:t>
      </w:r>
      <w:r>
        <w:rPr>
          <w:i/>
          <w:iCs/>
        </w:rPr>
        <w:t xml:space="preserve">что </w:t>
      </w:r>
      <w:r>
        <w:rPr/>
        <w:t xml:space="preserve">он, собственно, потерял, и </w:t>
      </w:r>
      <w:r>
        <w:rPr>
          <w:i/>
          <w:iCs/>
        </w:rPr>
        <w:t>что</w:t>
      </w:r>
      <w:r>
        <w:rPr/>
        <w:t xml:space="preserve"> удерживало его на Планете. И визит Альки оказывается поводом, чтоб уйти. На этот раз окончательно. Победы над Злом в скором времени не предвидится, поэтому у Яра есть на Планете вполне реальное предназначение: оберегать и охранять детей от этого Зла. Что он, собственно, и пытается сделать. Что с ним будет, когда не станет Зла? Вот основной вопрос, который должен </w:t>
        <w:br/>
        <w:t xml:space="preserve">волновать и самого героя, и писателя. Тем более, что последний как раз надеется </w:t>
        <w:br/>
        <w:t xml:space="preserve">в пространстве романа устранить, ликвидировать Зло. Для Яра вопрос решается </w:t>
        <w:br/>
        <w:t xml:space="preserve">достаточно просто: он находит (вернее, ему находят) сына. Это вполне реальное </w:t>
      </w:r>
    </w:p>
    <w:p>
      <w:pPr>
        <w:pStyle w:val="TextBody"/>
        <w:ind w:hanging="0"/>
        <w:rPr/>
      </w:pPr>
      <w:r>
        <w:rPr/>
        <w:t>и далеко не все отряды пишут про себя книги. Вот про них я и хочу вам рассказать</w:t>
      </w:r>
      <w:r>
        <w:rPr>
          <w:rStyle w:val="FootnoteCharacters"/>
          <w:rStyle w:val="FootnoteAnchor"/>
        </w:rPr>
        <w:footnoteReference w:id="6"/>
      </w:r>
      <w:r>
        <w:rPr/>
        <w:t>. А начну с отрядов, сделанных «по образу и подобию» «Каравеллы».</w:t>
      </w:r>
    </w:p>
    <w:p>
      <w:pPr>
        <w:pStyle w:val="TextBody"/>
        <w:rPr>
          <w:b/>
          <w:b/>
          <w:bCs/>
        </w:rPr>
      </w:pPr>
      <w:r>
        <w:rPr>
          <w:b/>
          <w:bCs/>
        </w:rPr>
        <w:t>Отряды, ранее входившие в объединение «Звезда»:</w:t>
      </w:r>
    </w:p>
    <w:p>
      <w:pPr>
        <w:pStyle w:val="List"/>
        <w:tabs>
          <w:tab w:val="clear" w:pos="709"/>
          <w:tab w:val="left" w:pos="284" w:leader="none"/>
        </w:tabs>
        <w:ind w:left="142" w:hanging="142"/>
        <w:rPr/>
      </w:pPr>
      <w:r>
        <w:rPr/>
        <w:t>1.</w:t>
        <w:tab/>
        <w:t>Отряд «Алый парус», г. Первоуральск. Существовал с 1975 по 1985 год. Профиль — журналистика, морское дело, музей А.Грина. Руководитель — Марина Кудряшова. Именно «Алому парусу» были переданы старые каравелловские яхты. К сожалению, отряд «съели». Он не смог противостоять грубому натиску педагогического начальства.</w:t>
      </w:r>
    </w:p>
    <w:p>
      <w:pPr>
        <w:pStyle w:val="List"/>
        <w:tabs>
          <w:tab w:val="clear" w:pos="709"/>
          <w:tab w:val="left" w:pos="284" w:leader="none"/>
        </w:tabs>
        <w:ind w:left="142" w:hanging="142"/>
        <w:rPr/>
      </w:pPr>
      <w:r>
        <w:rPr/>
        <w:t>2.</w:t>
        <w:tab/>
        <w:t>Отряд «Эврика», г. Каменск-Уральский. Отряд существует примерно с 1983 года. Руководитель — Владимир Карпов, машинист тепловоза. Профиль — журналистика, морское дело, кино, туризм, каратэ.</w:t>
      </w:r>
    </w:p>
    <w:p>
      <w:pPr>
        <w:pStyle w:val="List"/>
        <w:tabs>
          <w:tab w:val="clear" w:pos="709"/>
          <w:tab w:val="left" w:pos="284" w:leader="none"/>
        </w:tabs>
        <w:ind w:left="142" w:hanging="142"/>
        <w:rPr/>
      </w:pPr>
      <w:r>
        <w:rPr/>
        <w:t>3.</w:t>
        <w:tab/>
        <w:t>Отряд «Синий Краб — Зюйд», г. Симферополь. Профиль — журналистика, фехтование, морское дело, кино. Основан примерно в 1979 году. Создатель — Алексей Лазарев.</w:t>
      </w:r>
    </w:p>
    <w:p>
      <w:pPr>
        <w:pStyle w:val="List"/>
        <w:tabs>
          <w:tab w:val="clear" w:pos="709"/>
          <w:tab w:val="left" w:pos="284" w:leader="none"/>
        </w:tabs>
        <w:ind w:left="142" w:hanging="142"/>
        <w:rPr/>
      </w:pPr>
      <w:r>
        <w:rPr/>
        <w:t>4.</w:t>
        <w:tab/>
        <w:t>Отряд «Солярис», г. Обнинск. Создан примерно в 1977 году. Командир — Павел Морозов. Профиль — журналистика, фехтование, история, кино.</w:t>
      </w:r>
    </w:p>
    <w:p>
      <w:pPr>
        <w:pStyle w:val="List"/>
        <w:tabs>
          <w:tab w:val="clear" w:pos="709"/>
          <w:tab w:val="left" w:pos="284" w:leader="none"/>
        </w:tabs>
        <w:ind w:left="142" w:hanging="142"/>
        <w:rPr/>
      </w:pPr>
      <w:r>
        <w:rPr/>
        <w:t>5.</w:t>
        <w:tab/>
        <w:t>Дружина «Пламя», г. Пятигорск. Профиль — журналистика, управление детскими организациями города...</w:t>
      </w:r>
    </w:p>
    <w:p>
      <w:pPr>
        <w:pStyle w:val="TextBody"/>
        <w:ind w:left="142" w:firstLine="142"/>
        <w:rPr>
          <w:b/>
          <w:b/>
          <w:bCs/>
          <w:spacing w:val="-4"/>
        </w:rPr>
      </w:pPr>
      <w:r>
        <w:rPr>
          <w:b/>
          <w:bCs/>
          <w:spacing w:val="-4"/>
        </w:rPr>
        <w:t>Отряды, входящие в ассоциацию разновозрастных дружин и отрядов (АРДО):</w:t>
      </w:r>
    </w:p>
    <w:p>
      <w:pPr>
        <w:pStyle w:val="List"/>
        <w:tabs>
          <w:tab w:val="clear" w:pos="709"/>
          <w:tab w:val="left" w:pos="284" w:leader="none"/>
        </w:tabs>
        <w:ind w:left="142" w:hanging="142"/>
        <w:rPr/>
      </w:pPr>
      <w:r>
        <w:rPr/>
        <w:t>6.</w:t>
        <w:tab/>
        <w:t>Клуб «Цунами», г. Екатеринбург. Основан в 1985 году. Руководитель Александр Щапов — в прошлом член «Каравеллы», а затем «Легенды». Профиль — морское дело, фехтование, историческое фехтование, история, археология, тэквондо, кино, туризм.</w:t>
      </w:r>
    </w:p>
    <w:p>
      <w:pPr>
        <w:pStyle w:val="List"/>
        <w:tabs>
          <w:tab w:val="clear" w:pos="709"/>
          <w:tab w:val="left" w:pos="284" w:leader="none"/>
        </w:tabs>
        <w:ind w:left="142" w:hanging="142"/>
        <w:rPr/>
      </w:pPr>
      <w:r>
        <w:rPr/>
        <w:t>7.</w:t>
        <w:tab/>
        <w:t xml:space="preserve">Отряд «Планета-Клипер», г. Нижний Тагил. Создан в 1988 году 12-летним </w:t>
        <w:br/>
      </w:r>
      <w:r>
        <w:rPr>
          <w:spacing w:val="-4"/>
        </w:rPr>
        <w:t>Володей Паном. Первоначальный состав — 3 человека. Профиль — морское дело.</w:t>
      </w:r>
    </w:p>
    <w:p>
      <w:pPr>
        <w:pStyle w:val="List"/>
        <w:tabs>
          <w:tab w:val="clear" w:pos="709"/>
          <w:tab w:val="left" w:pos="284" w:leader="none"/>
        </w:tabs>
        <w:ind w:left="142" w:hanging="142"/>
        <w:rPr/>
      </w:pPr>
      <w:r>
        <w:rPr/>
        <w:t>8.</w:t>
        <w:tab/>
        <w:t>Отряд «Ветер», г. Североуральск. Создан примерно в 1989 году Юлией Безруких. Профиль — журналистика. Кто нынешний руководитель — неизвестно.</w:t>
      </w:r>
    </w:p>
    <w:p>
      <w:pPr>
        <w:pStyle w:val="List"/>
        <w:tabs>
          <w:tab w:val="clear" w:pos="709"/>
          <w:tab w:val="left" w:pos="284" w:leader="none"/>
        </w:tabs>
        <w:ind w:left="142" w:hanging="142"/>
        <w:rPr/>
      </w:pPr>
      <w:r>
        <w:rPr/>
        <w:t>9.</w:t>
        <w:tab/>
        <w:t xml:space="preserve">Отряд «Эспада», г. Первоуральск. Создан в 1989 году 13-летней Василиной </w:t>
        <w:br/>
        <w:t>Кукаркиной. Первоначальный состав — 5 человек. В дальнейшем года два имел только одного члена — саму Василину.</w:t>
      </w:r>
    </w:p>
    <w:p>
      <w:pPr>
        <w:pStyle w:val="List"/>
        <w:tabs>
          <w:tab w:val="clear" w:pos="709"/>
          <w:tab w:val="left" w:pos="284" w:leader="none"/>
        </w:tabs>
        <w:ind w:left="142" w:hanging="142"/>
        <w:rPr/>
      </w:pPr>
      <w:r>
        <w:rPr/>
        <w:t>10.</w:t>
        <w:tab/>
        <w:t>Отряд «Лунное пламя», г. Киев. Основан в 1989 году Дмитрием Лысенко. Профиль — журналистика, туризм, фехтование, каратэ, авторская песня, ролевые игры. Этот отряд имеет инструкторов больше, чем ребят.</w:t>
      </w:r>
    </w:p>
    <w:p>
      <w:pPr>
        <w:pStyle w:val="List"/>
        <w:tabs>
          <w:tab w:val="clear" w:pos="709"/>
          <w:tab w:val="left" w:pos="284" w:leader="none"/>
        </w:tabs>
        <w:ind w:left="142" w:hanging="142"/>
        <w:rPr/>
      </w:pPr>
      <w:r>
        <w:rPr/>
        <w:t>11.</w:t>
        <w:tab/>
        <w:t xml:space="preserve">Отряд «Буревестник» п. Верхняя Синечиха. Руководитель — Галина Маракулина. Профиль — морское дело, журналистика, постройка яхт. Отряд проработал </w:t>
        <w:br/>
        <w:t>с 1988 по 1994 год.</w:t>
      </w:r>
    </w:p>
    <w:p>
      <w:pPr>
        <w:pStyle w:val="22"/>
        <w:tabs>
          <w:tab w:val="clear" w:pos="709"/>
          <w:tab w:val="left" w:pos="284" w:leader="none"/>
        </w:tabs>
        <w:spacing w:lineRule="exact" w:line="200" w:before="0" w:after="0"/>
        <w:ind w:left="142" w:firstLine="142"/>
        <w:rPr>
          <w:b/>
          <w:b/>
          <w:bCs/>
        </w:rPr>
      </w:pPr>
      <w:r>
        <w:rPr>
          <w:b/>
          <w:bCs/>
        </w:rPr>
        <w:t>Отряды, входящие в скаутские организации, произошедшие из РВО:</w:t>
      </w:r>
    </w:p>
    <w:p>
      <w:pPr>
        <w:pStyle w:val="List"/>
        <w:tabs>
          <w:tab w:val="clear" w:pos="709"/>
          <w:tab w:val="left" w:pos="284" w:leader="none"/>
        </w:tabs>
        <w:ind w:left="142" w:hanging="142"/>
        <w:rPr/>
      </w:pPr>
      <w:r>
        <w:rPr/>
        <w:t>12.</w:t>
        <w:tab/>
        <w:t>Отряд «Странник», г. Томск. Основан в восьмидесятых годах Анатолием Петровым. Профиль — морское дело, фехтование, туризм, кино, журналистика, Сказка. А классные они ребята, скажу я вам!</w:t>
      </w:r>
      <w:r>
        <w:rPr>
          <w:rStyle w:val="FootnoteCharacters"/>
          <w:rStyle w:val="FootnoteAnchor"/>
        </w:rPr>
        <w:footnoteReference w:id="7"/>
      </w:r>
    </w:p>
    <w:p>
      <w:pPr>
        <w:pStyle w:val="List"/>
        <w:tabs>
          <w:tab w:val="clear" w:pos="709"/>
          <w:tab w:val="left" w:pos="284" w:leader="none"/>
        </w:tabs>
        <w:ind w:left="142" w:hanging="142"/>
        <w:rPr/>
      </w:pPr>
      <w:r>
        <w:rPr/>
        <w:t>13.</w:t>
        <w:tab/>
        <w:t>Отряд «Винджаммер», г. Симферополь. Создан в 1989 году Алексеем Лазаревым после раскола «Синего Краба — Зюйд». Типичная скаутская дружина. Со всеми атрибутами. Профиль — морское дело, журналистика, фехтование.</w:t>
      </w:r>
    </w:p>
    <w:p>
      <w:pPr>
        <w:pStyle w:val="TextBody"/>
        <w:ind w:hanging="0"/>
        <w:rPr/>
      </w:pPr>
      <w:r>
        <w:rPr/>
        <w:t xml:space="preserve">онтологическую функцию. И писатель вскрывает эту функцию в «Голубятне на жёлтой поляне»: зло оказывается необходимым для того, чтобы его мог ощущать, чувствовать барабанщик. А на фоне этого чувства опасности развёртывается его активность, обостряются все остальные чувства, пробивается «эмоциональная блокада», препятствующая обретению устойчивых связей с миром. Ещё раз подчеркну, что речь идёт об абстрактном зле и его функции именно в «Голубятне...». Следует сделать ещё одно замечание по поводу определённых глубинных мотивов, в силу которых для В.Крапивина может быть привлекательна позиция, стиль жизни барабанщика. Это отражает природу писательского творчества вообще, определённую глубинную установку любого писателя. Суть её состоит в тайном (или явном) убеждении о власти слова над вещью. Назвать вещь — значит, овладеть ей. Связывая определённым образом слова, писатель в состоянии создать любую реальность, </w:t>
        <w:br/>
        <w:t xml:space="preserve">и чем талантливее писатель, тем «реальнее» описываемые события. А поэтому писатель убеждён, что не надо изменять действительность, воздействуя на неё непосредственно; достаточно описать желаемое положение дел. Эта позиция весьма сходна </w:t>
        <w:br/>
        <w:t xml:space="preserve">с позицией барабанщика, который лишь указывает, обозначает зло, называет его. </w:t>
        <w:br/>
        <w:t xml:space="preserve">Поэтому модель жизни барабанщика в какой-то степени отражает кредо писателя, </w:t>
        <w:br/>
        <w:t>в том числе и Крапивина.</w:t>
      </w:r>
    </w:p>
    <w:p>
      <w:pPr>
        <w:pStyle w:val="Style10"/>
        <w:rPr/>
      </w:pPr>
      <w:r>
        <w:rPr/>
        <w:t>Отряды и неформальная педагогика</w:t>
      </w:r>
    </w:p>
    <w:p>
      <w:pPr>
        <w:pStyle w:val="Autor"/>
        <w:spacing w:before="240" w:after="0"/>
        <w:rPr/>
      </w:pPr>
      <w:r>
        <w:rPr/>
        <w:t xml:space="preserve">Сергей Тишин </w:t>
      </w:r>
      <w:r>
        <w:rPr>
          <w:b w:val="false"/>
          <w:bCs w:val="false"/>
        </w:rPr>
        <w:t>(г. Москва)</w:t>
      </w:r>
    </w:p>
    <w:p>
      <w:pPr>
        <w:pStyle w:val="Heading1"/>
        <w:rPr/>
      </w:pPr>
      <w:r>
        <w:rPr/>
        <w:t>Неформалы, объединяйтесь!</w:t>
      </w:r>
      <w:r>
        <w:rPr>
          <w:rStyle w:val="FootnoteCharacters"/>
        </w:rPr>
        <w:t>1</w:t>
      </w:r>
      <w:r>
        <w:rPr>
          <w:rStyle w:val="FootnoteCharacters"/>
          <w:rStyle w:val="FootnoteAnchor"/>
          <w:b/>
          <w:bCs/>
          <w:sz w:val="2"/>
          <w:szCs w:val="2"/>
        </w:rPr>
        <w:footnoteReference w:id="8"/>
      </w:r>
    </w:p>
    <w:p>
      <w:pPr>
        <w:pStyle w:val="Heading2"/>
        <w:spacing w:before="0" w:after="60"/>
        <w:rPr/>
      </w:pPr>
      <w:r>
        <w:rPr/>
        <w:t>Предисловие</w:t>
      </w:r>
    </w:p>
    <w:p>
      <w:pPr>
        <w:pStyle w:val="TextBody"/>
        <w:rPr/>
      </w:pPr>
      <w:r>
        <w:rPr>
          <w:i/>
          <w:iCs/>
        </w:rPr>
        <w:t xml:space="preserve">Идея создания в альманахе рубрики «Отряды и неформальная педагогика» возникла очень давно. Ещё при подготовке статьи «Майские тезисы», когда перед </w:t>
      </w:r>
      <w:r>
        <w:rPr>
          <w:i/>
          <w:iCs/>
          <w:spacing w:val="-4"/>
        </w:rPr>
        <w:t>редакцией альманаха в очередной раз очень остро был поставлены вопросы «Что же такое ТС?» и «Что же такое клуб “Лоцман”?» тема отрядов выделилась как важная.</w:t>
      </w:r>
    </w:p>
    <w:p>
      <w:pPr>
        <w:pStyle w:val="TextBody"/>
        <w:rPr/>
      </w:pPr>
      <w:r>
        <w:rPr>
          <w:i/>
          <w:iCs/>
        </w:rPr>
        <w:t>Теперь о статье «Неформалы, объединяйтесь». Её автор Сергей Тишин является руководителем московского отряда «Атлантида», входящего в объединение «Рассвет». На сборе, где с историей знакомили новичков, мне удалось посмотреть большое количество слайдов. Как это ни смешно, но ни тогда, ни сейчас мне не удаётся сформулировать чем же занимается отряд. Там была и история, и краеведение, и экология. Но так ли это важно? Главное, что ребята ходят с удовольствием, и отряд существует.</w:t>
      </w:r>
    </w:p>
    <w:p>
      <w:pPr>
        <w:pStyle w:val="TextBody"/>
        <w:jc w:val="right"/>
        <w:rPr>
          <w:b/>
          <w:b/>
          <w:bCs/>
          <w:i/>
          <w:i/>
          <w:iCs/>
        </w:rPr>
      </w:pPr>
      <w:r>
        <w:rPr>
          <w:b/>
          <w:bCs/>
          <w:i/>
          <w:iCs/>
        </w:rPr>
        <w:t>Дмитрий Ватолин</w:t>
      </w:r>
    </w:p>
    <w:p>
      <w:pPr>
        <w:pStyle w:val="Heading2"/>
        <w:rPr>
          <w:sz w:val="18"/>
          <w:szCs w:val="18"/>
        </w:rPr>
      </w:pPr>
      <w:r>
        <w:rPr>
          <w:sz w:val="18"/>
          <w:szCs w:val="18"/>
        </w:rPr>
        <w:t>* * *</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Вот уже сорок лет в нашей стране существуют неформальные педагогические объединения различного толка и направленности: разновозрастные отряды, объединения коммунаров, скаутов, интеров, поисковиков, клубы ролевых игр и многие, </w:t>
      </w:r>
    </w:p>
    <w:p>
      <w:pPr>
        <w:pStyle w:val="TextBody"/>
        <w:ind w:hanging="0"/>
        <w:rPr/>
      </w:pPr>
      <w:r>
        <w:rPr/>
        <w:t>очень серьёзная. Ведь ребята, съездив, часто меняются. Вот и получается дилемма: взять и пытаться что-то сделать, постоянно ожидая ЧП, или не брать. Только ведь «не брать» — ударяет. И больно, очень больно.</w:t>
      </w:r>
    </w:p>
    <w:p>
      <w:pPr>
        <w:pStyle w:val="TextBody"/>
        <w:rPr/>
      </w:pPr>
      <w:r>
        <w:rPr/>
        <w:t xml:space="preserve">Не брать — обидно. Но это всё же лучше, чем выгонять с поля. Здесь проявляется жестокость, и как обойтись без неё — я не знаю. У нас это было высшей мерой наказания, которая практически не применялась. Я знаю о двух случаях за </w:t>
        <w:br/>
        <w:t>10 лет. Это немного, учитывая высокий уровень дисциплины, но...</w:t>
      </w:r>
    </w:p>
    <w:p>
      <w:pPr>
        <w:pStyle w:val="TextBody"/>
        <w:rPr/>
      </w:pPr>
      <w:r>
        <w:rPr/>
        <w:t>Чтобы таких проблем не возникало, у нас обычно устраивали предполевые, на которых ребята осваивали личное снаряжение, приобретали какие-то практические навыки. Параллельно готовились к слётам. Продолжались предполевые 2 — 3 дня. Тренировка замечательная и время притереться есть.</w:t>
      </w:r>
    </w:p>
    <w:p>
      <w:pPr>
        <w:pStyle w:val="Heading2"/>
        <w:rPr/>
      </w:pPr>
      <w:r>
        <w:rPr/>
        <w:t>Десять лет спустя</w:t>
      </w:r>
    </w:p>
    <w:p>
      <w:pPr>
        <w:pStyle w:val="TextBody"/>
        <w:rPr/>
      </w:pPr>
      <w:r>
        <w:rPr/>
        <w:t>Я со своей ЮГП уже 10 лет. Даже уехав в Москву, стараюсь не терять связь. Недавно верстал две книги нашего геолога-наставника Юрия Григорьевича — монографию «Яшмы Южного Урала» и «ЮГП уходит в поле (Опыт внеклассной работы...)». В позапрошлом году ездил на полевые в качестве одного из руководителей.</w:t>
      </w:r>
    </w:p>
    <w:p>
      <w:pPr>
        <w:pStyle w:val="TextBody"/>
        <w:rPr/>
      </w:pPr>
      <w:r>
        <w:rPr/>
        <w:t xml:space="preserve">Многое за это время изменилось. Прошёл ремонт музея — славная страница нашей истории. Увеличили площадь экспозиции в полтора раза. Яшмы выставили </w:t>
        <w:br/>
        <w:t>в три раза больше. И хотя для музея, даже небольшого, верна поговорка «Два раза переехать — один раз погореть», стало лучше. Что еще? Появилась своя камнерезная мастерская, камнерезный кружок. В нём ребята полировали яшму для нашего и для Свердловского краеведческого музеев, учились работать с камнем. Такие письменные приборы делали! Гораздо лучше магазинных. Уж на что я туда мало ходил, а успели научить чему-то! Маме на четыре дня рождения сделал родонитовый, яшмовый, амазонитовый и лазуритовый наборы. А теперь в камнерезке малое (или большое?) предприятие... Это, видимо, тоже тема для отдельного грустного разговора: может ли у детского коллектива быть что-то, что способно давать деньги? Наверное, нет. По крайней мере, в наше время.</w:t>
      </w:r>
    </w:p>
    <w:p>
      <w:pPr>
        <w:pStyle w:val="TextBody"/>
        <w:rPr/>
      </w:pPr>
      <w:r>
        <w:rPr/>
        <w:t xml:space="preserve">А ещё у нас было примерно 30 тонн коллекционной яшмы — результат многолетней полевой работы. С научной точки зрения такая коллекция просто уникальна. Казалось бы, работай, изучай. Но... Сейчас её помаленьку таскают в камнерезку. </w:t>
        <w:br/>
        <w:t>И главное, слова-то говорят правильные: иначе, мол, сейчас не выжить. А всё равно жалко и обидно... Коллекцию на шкатулки... Придумали!</w:t>
      </w:r>
    </w:p>
    <w:p>
      <w:pPr>
        <w:pStyle w:val="TextBody"/>
        <w:rPr/>
      </w:pPr>
      <w:r>
        <w:rPr/>
        <w:t>ЮГП за это время пережила расцвет: ребят было много, занятия вели шесть человек. И упадок: остался практически один Юрий Григорьевич. В этом году кружку будет 28 лет, ЮГП — 20 лет, юбилей, а музею — 16 лет. Немало... Уже приходят дети первых ребят... Наверное, я оптимист, но мне кажется, что всё ещё возродится. А если и не судьба, если «наша планета закончит свой цикл», то мы всё равно не так уж мало успели. И я постараюсь сделать что смогу для того, чтобы наш опыт не пропал. Не такая это дешёвая вещь, чтобы терять её.</w:t>
      </w:r>
    </w:p>
    <w:p>
      <w:pPr>
        <w:pStyle w:val="Heading2"/>
        <w:rPr>
          <w:sz w:val="18"/>
          <w:szCs w:val="18"/>
        </w:rPr>
      </w:pPr>
      <w:r>
        <w:rPr>
          <w:sz w:val="18"/>
          <w:szCs w:val="18"/>
        </w:rPr>
        <w:t>* * *</w:t>
      </w:r>
    </w:p>
    <w:p>
      <w:pPr>
        <w:pStyle w:val="TextBody"/>
        <w:rPr/>
      </w:pPr>
      <w:r>
        <w:rPr/>
        <w:t>Как много осталось за кадром... Экспедиции за яшмой, поездка в Забайкалье, поездки на самоцветные копи, песни у костра. Не назвал я многих хороших людей, не обругал нехороших. Где-то ничего не сказал о трудностях... Но ведь нельзя объять необъятное, правда? Я просто старался рассказать о юных геологах и поставить какие-то вопросы, сформулировать темы.</w:t>
      </w:r>
    </w:p>
    <w:p>
      <w:pPr>
        <w:pStyle w:val="TextBody"/>
        <w:ind w:hanging="0"/>
        <w:rPr/>
      </w:pPr>
      <w:r>
        <w:rPr/>
        <w:t xml:space="preserve">кругах, как Товарищество «Берег» или Центр Ролевого Моделирования. Её деятельность начиналась с создания одного ребячьего отряда «Рассвет» по образцу крапивинской «Каравеллы». Создали его бывший дозоровец Алексей Нечаев (ныне президент фонда «Республика») и студент МГУ Александр Ампилов (ныне коммерсант). Год спустя произошла одна из немногих в истории коммунарского движения попыток объединения. «Рассвет» объединился со студенческим отрядом «Ветер», который был создан на физическом факультете МГПИ (ныне МПГУ) выпускником лишинского «Дозора» Михаилом Кожаринровым. Так образовалась система. И с тех пор, едва только в отряде подавали голос выросшие «старики», неизменно следовала инициатива сверху о выделении десанта, создававшего новую структуру. Поначалу это были только отряды, но потом появлялись образования другого рода. </w:t>
        <w:br/>
        <w:t>В результате был создан ряд относительно автономных структур, объединённых общим координационным центром и осознавших себя одной организацией. В лучшие времена система объединяла около трёхсот человек. Сейчас она состоит из четырёх отрядов (трёх ребячьих и одного студенческого), экспериментального школьного класса, практикующего коммунарские формы и методы работы, детского сада, работающего по никитинской методике, и Центра Ролевого Моделирования (ЦРМ).</w:t>
      </w:r>
    </w:p>
    <w:p>
      <w:pPr>
        <w:pStyle w:val="TextBody"/>
        <w:rPr/>
      </w:pPr>
      <w:r>
        <w:rPr/>
        <w:t>Кстати, о ЦРМ. Эта структура объединяет группу людей, профессионально занимающихся разработкой и проведением больших и малых ролевых игр различной тематики, направленности и продолжительности. Я заостряю на этом своё внимание, поскольку движение фантастических ролевых игр среди всех неформальных течений по размаху уступает разве что скаутам. Клубы ролевых игр существуют сейчас в Москве, Санкт-Петербурге, Екатеринбурге, Новосибирске, Красноярске, Самаре, Омске, Уфе, Владимире, Иванове, Калуге, Казани и других городах. Регулярно в течение последних нескольких лет то тут, то там собираются люди из разных городов, чтобы окунуться в миры, открытые светлыми книгами Толкиена, Желязны, Муркока, Льюиса. Контингент участников этих игр весьма обширен: от профессоров университета до хипов-тусовщиков. Эти игры воспитывают подчас не хуже коммунарской методики.</w:t>
      </w:r>
    </w:p>
    <w:p>
      <w:pPr>
        <w:pStyle w:val="TextBody"/>
        <w:rPr/>
      </w:pPr>
      <w:r>
        <w:rPr/>
        <w:t>В марте 1993 года на фестивале ролевиков под названием «Глипкон» представители Центра Ролевого Моделирования выступили с инициативой создания Всероссийской Ассоциации Ролевых Игр. Предложение было принято «на ура». Были созданы координационный совет и исполнительный комитет, велась работа по подготовке учредительной конференции, но... Опять пошли раздоры на местах, лидеры стали делить власть, и им стало уже не до ассоциации.</w:t>
      </w:r>
    </w:p>
    <w:p>
      <w:pPr>
        <w:pStyle w:val="TextBody"/>
        <w:rPr/>
      </w:pPr>
      <w:r>
        <w:rPr/>
        <w:t>Сейчас по стране к неформальным объединениям имеют отношение десятки тысяч взрослых и подростков. Если говорить языком историка Л.Гумилёва, мы постепенно перерастаем в конвиксию. Если бы мы объединились, мы могли бы стать весомой силой в обществе, а каждый клуб мог бы рассчитывать на взаимопомощь. Поэтому в заключение я хочу бросить призыв: «Неформалы, объединяйтесь!» Всех, кто готов работать в этом направлении, приглашаю к сотрудничеству. Звоните по телефонам: 952-01-03 (ЦРМ) и 457-49-05 (домашний).</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i/>
          <w:i/>
          <w:iCs/>
        </w:rPr>
      </w:pPr>
      <w:r>
        <w:rPr>
          <w:i/>
          <w:iCs/>
        </w:rPr>
        <w:t>Сергей Тишин, сотрудник ЦРМ, руководитель разновозрастного отряда «Буревестник», био-хим, 3-й курс.</w:t>
      </w:r>
    </w:p>
    <w:p>
      <w:pPr>
        <w:pStyle w:val="TextBody"/>
        <w:rPr/>
      </w:pPr>
      <w:r>
        <w:rPr/>
        <w:t xml:space="preserve">Возможно ли здесь какое-то решение — сложно сказать. Помню, брали в поле парня, у которого были приводы в милицию, детская комната... Сам просился. </w:t>
        <w:br/>
        <w:t xml:space="preserve">Поговорили с мамой — она с радостью отпустила. Парень был у меня в бригаде </w:t>
        <w:br/>
        <w:t xml:space="preserve">и забот было много. Другие ребята на маршруте своё дело знали, а ему приходилось объяснять. Выбирал, что попроще, а всё равно было непонятно, да и лень-матушка сказывалась. Проявлялось всё это, по привычке, в повышенной агрессивности. </w:t>
        <w:br/>
        <w:t xml:space="preserve">Самое интересное, что меня-то он слушался, уважал. А другим ребятам как? Всё </w:t>
      </w:r>
      <w:r>
        <w:rPr>
          <w:spacing w:val="-4"/>
        </w:rPr>
        <w:t>время около себя держать, одёргивать — тоже не метод. Слов не было — одни эмоции.</w:t>
      </w:r>
    </w:p>
    <w:p>
      <w:pPr>
        <w:pStyle w:val="Heading2"/>
        <w:spacing w:before="0" w:after="60"/>
        <w:rPr/>
      </w:pPr>
      <w:r>
        <w:rPr/>
        <w:t>Поле</w:t>
      </w:r>
    </w:p>
    <w:p>
      <w:pPr>
        <w:pStyle w:val="TextBody"/>
        <w:rPr/>
      </w:pPr>
      <w:r>
        <w:rPr/>
        <w:t xml:space="preserve">Для меня (да и для многих) полевые работы были тем главным, из-за чего я ходил в музей. Это я знаю точно. Дело в том, что проходив три четверти года и даже выступив на соревнованиях, мне пришлось «по техническим причинам» бросить занятия. Можно долго рассуждать о том, сколько потеряло бы геологическое движение в отдельно взятой ЮГП, но случайная встреча с руководителем — и... я еду </w:t>
        <w:br/>
        <w:t>в поле. И всё. Потом меня можно было только с корнем...</w:t>
      </w:r>
    </w:p>
    <w:p>
      <w:pPr>
        <w:pStyle w:val="TextBody"/>
        <w:rPr/>
      </w:pPr>
      <w:r>
        <w:rPr/>
        <w:t>А, собственно, почему именно поле является главным? Философский вопрос, которым я задаюсь сейчас. Что в нём было особенного? Вроде бы ничего.</w:t>
      </w:r>
    </w:p>
    <w:p>
      <w:pPr>
        <w:pStyle w:val="TextBody"/>
        <w:rPr/>
      </w:pPr>
      <w:r>
        <w:rPr/>
        <w:t>Недели две длятся сборы. Толпа ребят каждое утро приходит в музей. Начинают перетрясать и зашивать палатки, таскать со склада продукты, править инструменты, бегать по магазинам. Проводится родительское собрание, на котором папам-мамам рассказывают, куда, зачем, на какой срок и на чём едут их чада. Родители новичков узнают, что точно надо, а что точно не надо брать на эти две-три недели. Ребята оформляют медицинские справки. Интересно? Пока не очень, согласен.</w:t>
      </w:r>
    </w:p>
    <w:p>
      <w:pPr>
        <w:pStyle w:val="TextBody"/>
        <w:rPr/>
      </w:pPr>
      <w:r>
        <w:rPr/>
        <w:t xml:space="preserve">Потом выбирают начальника партии, главного геолога, бригадиров, завхоза. Причём должности эти не формальные. Я много раз встречался с бюрократией </w:t>
        <w:br/>
        <w:t>в подобных «игрушечных» должностях. Смею утверждать, что у нас приходилось работать. Хотя, не об этом здесь речь...</w:t>
      </w:r>
    </w:p>
    <w:p>
      <w:pPr>
        <w:pStyle w:val="TextBody"/>
        <w:rPr/>
      </w:pPr>
      <w:r>
        <w:rPr/>
        <w:t>Мне в чём-то повезло: первые три поля ездил на золото. Хоздоговорные работы нужны ЮГП. Появляются деньги на покупку палаток и снаряжения, можно ездить по стране — деньги на билет есть. В первый год всё было просто: пробы по 200 — 300 грамм и из-под почвы. А вот во второй — 30 — 40 килограмм и из глубоких метровых копушей. Намучились выкапывать, таскать к дороге, промывать...</w:t>
      </w:r>
    </w:p>
    <w:p>
      <w:pPr>
        <w:pStyle w:val="TextBody"/>
        <w:rPr/>
      </w:pPr>
      <w:r>
        <w:rPr/>
        <w:t xml:space="preserve">Погода тоже оставила самые нежные воспоминания. В первое поле — на Среднем Урале — за всё время был только один солнечный день! А так всё дождь. </w:t>
        <w:br/>
        <w:t>В дождь приходилось на маршрут выходить. В лагере по всем тропинкам дёрн растоптали до широких грязных дорог. Палатки «плыли»... А следующие два года был Южный Урал — степные районы ближе к Оренбуржью. Там донимали жара и огромные суточные колебания температуры. Утром в двух свитерах выбираешься из палатки — а она инеем покрыта! Красота! Ночью меньше нуля было. А днём в тени 35 — 40°. Траву выжигало... В палатках — баня, хуже, чем в тени. В первый день обопьёшься, помучаешься и поймёшь, что двигательная активность и питьё воды несовместимы. Брали на работу по паре кружек на человека. И ту предпочитали пить уже в машине, возвращаясь вечером в лагерь.</w:t>
      </w:r>
    </w:p>
    <w:p>
      <w:pPr>
        <w:pStyle w:val="TextBody"/>
        <w:rPr>
          <w:sz w:val="2"/>
          <w:szCs w:val="2"/>
        </w:rPr>
      </w:pPr>
      <w:r>
        <w:rPr/>
        <w:t xml:space="preserve">Я достаточно краски сгустил? Нет? Тогда скажу, что в то тяжёлое поле из-за военных сборов почти сразу уехал 9-й класс. И основная нагрузка пришлась на 7-й </w:t>
        <w:br/>
        <w:t xml:space="preserve">и 5-й (мы обычно делали большие наборы через год). Представьте себе паренька — того самого главного геолога, — который по аэрофотоснимку определяет, </w:t>
      </w:r>
      <w:r>
        <w:rPr>
          <w:spacing w:val="4"/>
        </w:rPr>
        <w:t>где брать</w:t>
      </w:r>
      <w:r>
        <w:rPr/>
        <w:t xml:space="preserve"> </w:t>
      </w:r>
    </w:p>
    <w:p>
      <w:pPr>
        <w:pStyle w:val="TextBody"/>
        <w:ind w:hanging="0"/>
        <w:rPr/>
      </w:pPr>
      <w:r>
        <w:rPr/>
        <w:t>«закрывает» какие виды соревнований, есть запасные. А летом, на время полевых работ, формируется ЮГП.</w:t>
      </w:r>
    </w:p>
    <w:p>
      <w:pPr>
        <w:pStyle w:val="TextBody"/>
        <w:rPr/>
      </w:pPr>
      <w:r>
        <w:rPr/>
        <w:t>Начал писать, и невольно вспомнились вопросы из интервью</w:t>
      </w:r>
      <w:r>
        <w:rPr>
          <w:rStyle w:val="FootnoteCharacters"/>
          <w:rStyle w:val="FootnoteAnchor"/>
        </w:rPr>
        <w:footnoteReference w:id="9"/>
      </w:r>
      <w:r>
        <w:rPr/>
        <w:t xml:space="preserve"> о том, можно ли организовать «отряд» на базе химического кружка. У нас, по большому счёту, основой тоже был всего лишь геологический кружок. Хотя, наверное, ребята сходились, узнавали друг друга всё-таки в «поле». А вообще этот вопрос, очень важен и я надеюсь, что в ближайшее время</w:t>
      </w:r>
      <w:r>
        <w:rPr>
          <w:rStyle w:val="FootnoteCharacters"/>
          <w:rStyle w:val="FootnoteAnchor"/>
        </w:rPr>
        <w:footnoteReference w:id="10"/>
      </w:r>
      <w:r>
        <w:rPr/>
        <w:t xml:space="preserve"> мы расскажем об организации работы в экологических отрядах, у тех, кто занимается военно-историческим поиском, у археологов, </w:t>
        <w:br/>
        <w:t xml:space="preserve">о занятиях по морскому делу, журналистике и фехтованию (нетрудно догадаться, </w:t>
        <w:br/>
        <w:t>в каком отряде</w:t>
      </w:r>
      <w:r>
        <w:rPr>
          <w:rStyle w:val="FootnoteCharacters"/>
          <w:rStyle w:val="FootnoteAnchor"/>
        </w:rPr>
        <w:footnoteReference w:id="11"/>
      </w:r>
      <w:r>
        <w:rPr/>
        <w:t>), по туризму. Думаю, что интересно было бы узнать, как организована жизнь у скаутов, правда? Ответы на вопросы о том, как организовать «зимние занятия» и «летнюю практику», дают методические наработки. Чем в очередной раз изобретать велосипед да в тысячный раз повторять чьи-то ошибки — гораздо легче познакомиться с опытом других людей. Знать бы только, где взять... Поэтому, если вам есть чем поделиться — пишите!</w:t>
      </w:r>
    </w:p>
    <w:p>
      <w:pPr>
        <w:pStyle w:val="TextBody"/>
        <w:rPr/>
      </w:pPr>
      <w:r>
        <w:rPr/>
        <w:t>Но вернёмся к разговору о геологах.</w:t>
      </w:r>
    </w:p>
    <w:p>
      <w:pPr>
        <w:pStyle w:val="Heading2"/>
        <w:spacing w:before="0" w:after="60"/>
        <w:rPr/>
      </w:pPr>
      <w:r>
        <w:rPr/>
        <w:t>Геологический кружок</w:t>
      </w:r>
    </w:p>
    <w:p>
      <w:pPr>
        <w:pStyle w:val="TextBody"/>
        <w:rPr/>
      </w:pPr>
      <w:r>
        <w:rPr/>
        <w:t>Создала его в 1967 году Людмила Сидоровна Крежевских. Ходило тогда всего несколько человек. Постепенно кружок рос. Расширялась коллекция образцов минералов и горных пород. Образовался небольшой музей в три витрины. Позднее получили помещение в 70 м</w:t>
      </w:r>
      <w:r>
        <w:rPr>
          <w:vertAlign w:val="superscript"/>
        </w:rPr>
        <w:t>2</w:t>
      </w:r>
      <w:r>
        <w:rPr/>
        <w:t>, расширились и, наконец, получили сертификат музея.</w:t>
      </w:r>
    </w:p>
    <w:p>
      <w:pPr>
        <w:pStyle w:val="TextBody"/>
        <w:rPr/>
      </w:pPr>
      <w:r>
        <w:rPr/>
        <w:t>Нашей гордостью является коллекция яшм. Такой коллекции нет ни в Московском, ни в Петербургском музеях. А в Уральском геологическом и Свердловском краеведческом музеях под многими табличками значится, что эта яшма — дар нашей ЮГП. Причина проста: нужды наших крупных объединений типа «Уралкварц</w:t>
        <w:softHyphen/>
        <w:t xml:space="preserve">самоцветов» под их скромные ширпотребовские шкатулки вполне обеспечивали </w:t>
        <w:br/>
        <w:t>2 — 3 крупных месторождения. А мы искали и находили месторождения, которые, к счастью</w:t>
      </w:r>
      <w:r>
        <w:rPr>
          <w:rStyle w:val="FootnoteCharacters"/>
          <w:rStyle w:val="FootnoteAnchor"/>
        </w:rPr>
        <w:footnoteReference w:id="12"/>
      </w:r>
      <w:r>
        <w:rPr/>
        <w:t>, не трогали со времён Екатерины, когда оттуда свозили камень на Екатеринбургскую гранильную фабрику. Вазы и другие изделия из этой уральской яшмы и теперь можно увидеть в Эрмитаже.</w:t>
      </w:r>
    </w:p>
    <w:p>
      <w:pPr>
        <w:pStyle w:val="TextBody"/>
        <w:rPr/>
      </w:pPr>
      <w:r>
        <w:rPr/>
        <w:t>Находили мы и новые месторождения, придумывали им названия. Увлекательное занятие, скажу я вам! Работу организовывал геолог-наставник ЮГП — Юрий Григорьевич Крежевских. Именно он перерабатывал горы старых архивных материалов, готовил описания предполагаемых мест нахождения месторождений, обучал документированию и маркировке образцов, топографической съёмке местности.</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Кстати, о съёмке (это я улыбаюсь). Нас несколько раз снимало телевидение. Мне, наверное, долго не забыть павильонную съемку в Свердловской телестудии, когда друг друга успокаивали фразой: «Это запись, и меня (тебя) всё равно вырежут». Делали о музее репортажи и для радио. Пару раз только при мне о нас писал и печатал фотографии «Уральский следопыт». Писали газеты.</w:t>
      </w:r>
    </w:p>
    <w:p>
      <w:pPr>
        <w:pStyle w:val="Heading1"/>
        <w:spacing w:before="0" w:after="120"/>
        <w:rPr/>
      </w:pPr>
      <w:r>
        <w:rPr/>
        <w:t>Содержание</w:t>
      </w:r>
    </w:p>
    <w:p>
      <w:pPr>
        <w:pStyle w:val="Contents4"/>
        <w:spacing w:before="0" w:after="0"/>
        <w:rPr/>
      </w:pPr>
      <w:r>
        <w:rPr/>
        <w:t>Критика</w:t>
      </w:r>
    </w:p>
    <w:p>
      <w:pPr>
        <w:pStyle w:val="Contents1"/>
        <w:rPr/>
      </w:pPr>
      <w:r>
        <w:rPr/>
        <w:t>Роман Арбитман</w:t>
      </w:r>
    </w:p>
    <w:p>
      <w:pPr>
        <w:pStyle w:val="Contents2"/>
        <w:rPr/>
      </w:pPr>
      <w:r>
        <w:rPr/>
        <w:t>Слезинка замученного взрослого</w:t>
      </w:r>
      <w:r>
        <w:rPr>
          <w:b w:val="false"/>
          <w:bCs w:val="false"/>
        </w:rPr>
        <w:tab/>
        <w:t>3</w:t>
      </w:r>
    </w:p>
    <w:p>
      <w:pPr>
        <w:pStyle w:val="Contents1"/>
        <w:rPr/>
      </w:pPr>
      <w:r>
        <w:rPr/>
        <w:t>Владислав Крапивин</w:t>
      </w:r>
    </w:p>
    <w:p>
      <w:pPr>
        <w:pStyle w:val="Contents2"/>
        <w:rPr/>
      </w:pPr>
      <w:r>
        <w:rPr/>
        <w:t>Пионерско-готический роман, тинейджеры и «обескураживающие повторы»</w:t>
      </w:r>
      <w:r>
        <w:rPr>
          <w:b w:val="false"/>
          <w:bCs w:val="false"/>
        </w:rPr>
        <w:tab/>
        <w:t>6</w:t>
      </w:r>
    </w:p>
    <w:p>
      <w:pPr>
        <w:pStyle w:val="Contents1"/>
        <w:rPr/>
      </w:pPr>
      <w:r>
        <w:rPr/>
        <w:t>Евгений Савин</w:t>
      </w:r>
    </w:p>
    <w:p>
      <w:pPr>
        <w:pStyle w:val="Contents2"/>
        <w:rPr/>
      </w:pPr>
      <w:r>
        <w:rPr/>
        <w:t>За порогом голубятни</w:t>
      </w:r>
      <w:r>
        <w:rPr>
          <w:b w:val="false"/>
          <w:bCs w:val="false"/>
        </w:rPr>
        <w:tab/>
        <w:t>15</w:t>
      </w:r>
    </w:p>
    <w:p>
      <w:pPr>
        <w:pStyle w:val="Contents4"/>
        <w:rPr/>
      </w:pPr>
      <w:r>
        <w:rPr/>
        <w:t>Отряды и неформальная педагогика</w:t>
      </w:r>
    </w:p>
    <w:p>
      <w:pPr>
        <w:pStyle w:val="Contents1"/>
        <w:rPr/>
      </w:pPr>
      <w:r>
        <w:rPr/>
        <w:t>Сергей Тишин</w:t>
      </w:r>
    </w:p>
    <w:p>
      <w:pPr>
        <w:pStyle w:val="Contents2"/>
        <w:rPr/>
      </w:pPr>
      <w:r>
        <w:rPr/>
        <w:t>Неформалы, объединяйтесь!</w:t>
      </w:r>
      <w:r>
        <w:rPr>
          <w:b w:val="false"/>
          <w:bCs w:val="false"/>
        </w:rPr>
        <w:tab/>
        <w:t>27</w:t>
      </w:r>
    </w:p>
    <w:p>
      <w:pPr>
        <w:pStyle w:val="Contents1"/>
        <w:rPr/>
      </w:pPr>
      <w:r>
        <w:rPr/>
        <w:t>Дмитрий Ватолин</w:t>
      </w:r>
    </w:p>
    <w:p>
      <w:pPr>
        <w:pStyle w:val="Contents2"/>
        <w:rPr/>
      </w:pPr>
      <w:r>
        <w:rPr/>
        <w:t>Мой отряд</w:t>
      </w:r>
      <w:r>
        <w:rPr>
          <w:b w:val="false"/>
          <w:bCs w:val="false"/>
        </w:rPr>
        <w:tab/>
        <w:t>30</w:t>
      </w:r>
    </w:p>
    <w:p>
      <w:pPr>
        <w:pStyle w:val="Contents1"/>
        <w:rPr/>
      </w:pPr>
      <w:r>
        <w:rPr/>
        <w:t>Александр Колесников</w:t>
      </w:r>
    </w:p>
    <w:p>
      <w:pPr>
        <w:pStyle w:val="Contents2"/>
        <w:rPr/>
      </w:pPr>
      <w:r>
        <w:rPr/>
        <w:t>К вопросу об «одинокости» «Каравеллы»</w:t>
      </w:r>
      <w:r>
        <w:rPr>
          <w:b w:val="false"/>
          <w:bCs w:val="false"/>
        </w:rPr>
        <w:tab/>
        <w:t>37</w:t>
      </w:r>
    </w:p>
    <w:p>
      <w:pPr>
        <w:pStyle w:val="Contents2"/>
        <w:rPr/>
      </w:pPr>
      <w:r>
        <w:rPr/>
        <w:t>О кризисах в детских отрядах</w:t>
      </w:r>
      <w:r>
        <w:rPr>
          <w:b w:val="false"/>
          <w:bCs w:val="false"/>
        </w:rPr>
        <w:tab/>
        <w:t>40</w:t>
      </w:r>
    </w:p>
    <w:p>
      <w:pPr>
        <w:pStyle w:val="Contents1"/>
        <w:rPr/>
      </w:pPr>
      <w:r>
        <w:rPr/>
        <w:t>Михаил Кордонский</w:t>
      </w:r>
    </w:p>
    <w:p>
      <w:pPr>
        <w:pStyle w:val="Contents2"/>
        <w:rPr/>
      </w:pPr>
      <w:r>
        <w:rPr/>
        <w:t>«Каравелла» не одинока во вселенной</w:t>
      </w:r>
      <w:r>
        <w:rPr>
          <w:b w:val="false"/>
          <w:bCs w:val="false"/>
        </w:rPr>
        <w:tab/>
        <w:t>41</w:t>
      </w:r>
    </w:p>
    <w:p>
      <w:pPr>
        <w:pStyle w:val="Contents1"/>
        <w:rPr/>
      </w:pPr>
      <w:r>
        <w:rPr/>
        <w:t>Павел Леоданский («Каравелла»)</w:t>
      </w:r>
    </w:p>
    <w:p>
      <w:pPr>
        <w:pStyle w:val="Contents2"/>
        <w:rPr/>
      </w:pPr>
      <w:r>
        <w:rPr/>
        <w:t>Первая практика</w:t>
      </w:r>
      <w:r>
        <w:rPr>
          <w:b w:val="false"/>
          <w:bCs w:val="false"/>
        </w:rPr>
        <w:tab/>
        <w:t>45</w:t>
      </w:r>
    </w:p>
    <w:p>
      <w:pPr>
        <w:pStyle w:val="Contents1"/>
        <w:rPr/>
      </w:pPr>
      <w:r>
        <w:rPr/>
        <w:t>Старшая группа «Солнечного сада» и Игорь Киршин</w:t>
      </w:r>
    </w:p>
    <w:p>
      <w:pPr>
        <w:pStyle w:val="Contents2"/>
        <w:rPr/>
      </w:pPr>
      <w:r>
        <w:rPr/>
        <w:t>Что такое «Солнечный сад»?</w:t>
      </w:r>
      <w:r>
        <w:rPr>
          <w:b w:val="false"/>
          <w:bCs w:val="false"/>
        </w:rPr>
        <w:tab/>
        <w:t>46</w:t>
      </w:r>
    </w:p>
    <w:p>
      <w:pPr>
        <w:pStyle w:val="Contents4"/>
        <w:rPr/>
      </w:pPr>
      <w:r>
        <w:rPr/>
        <w:t>Публицистика</w:t>
      </w:r>
    </w:p>
    <w:p>
      <w:pPr>
        <w:pStyle w:val="Contents1"/>
        <w:rPr/>
      </w:pPr>
      <w:r>
        <w:rPr/>
        <w:t>Лариса Крапивина</w:t>
      </w:r>
    </w:p>
    <w:p>
      <w:pPr>
        <w:pStyle w:val="Contents2"/>
        <w:rPr/>
      </w:pPr>
      <w:r>
        <w:rPr/>
        <w:t>Верить в торжество добра...</w:t>
      </w:r>
      <w:r>
        <w:rPr>
          <w:b w:val="false"/>
          <w:bCs w:val="false"/>
        </w:rPr>
        <w:tab/>
        <w:t>48</w:t>
      </w:r>
    </w:p>
    <w:p>
      <w:pPr>
        <w:pStyle w:val="Contents1"/>
        <w:rPr/>
      </w:pPr>
      <w:r>
        <w:rPr/>
        <w:t>Сергей Лукьяненко</w:t>
      </w:r>
    </w:p>
    <w:p>
      <w:pPr>
        <w:pStyle w:val="Contents2"/>
        <w:rPr/>
      </w:pPr>
      <w:r>
        <w:rPr/>
        <w:t>Ушибленные одиночеством</w:t>
      </w:r>
      <w:r>
        <w:rPr>
          <w:b w:val="false"/>
          <w:bCs w:val="false"/>
        </w:rPr>
        <w:tab/>
        <w:t>54</w:t>
      </w:r>
    </w:p>
    <w:p>
      <w:pPr>
        <w:pStyle w:val="Contents3"/>
        <w:rPr/>
      </w:pPr>
      <w:r>
        <w:rPr/>
        <w:t xml:space="preserve">Ответ-послесловие </w:t>
      </w:r>
      <w:r>
        <w:rPr>
          <w:i/>
          <w:iCs/>
        </w:rPr>
        <w:t>(Ю.Никитин)</w:t>
      </w:r>
      <w:r>
        <w:rPr/>
        <w:tab/>
        <w:t>60</w:t>
      </w:r>
    </w:p>
    <w:p>
      <w:pPr>
        <w:pStyle w:val="Contents4"/>
        <w:rPr/>
      </w:pPr>
      <w:r>
        <w:rPr/>
        <w:t>Библиография</w:t>
      </w:r>
    </w:p>
    <w:p>
      <w:pPr>
        <w:pStyle w:val="Contents2"/>
        <w:rPr/>
      </w:pPr>
      <w:r>
        <w:rPr/>
        <w:t xml:space="preserve">Библиография В.Крапивина </w:t>
      </w:r>
      <w:r>
        <w:rPr>
          <w:b w:val="false"/>
          <w:bCs w:val="false"/>
        </w:rPr>
        <w:t>(продолжение)</w:t>
        <w:tab/>
        <w:t>61</w:t>
      </w:r>
    </w:p>
    <w:p>
      <w:pPr>
        <w:pStyle w:val="Contents1"/>
        <w:rPr/>
      </w:pPr>
      <w:r>
        <w:rPr/>
      </w:r>
    </w:p>
    <w:p>
      <w:pPr>
        <w:pStyle w:val="Contents2"/>
        <w:rPr/>
      </w:pPr>
      <w:r>
        <w:rPr/>
        <w:t>Объявления</w:t>
      </w:r>
      <w:r>
        <w:rPr>
          <w:b w:val="false"/>
          <w:bCs w:val="false"/>
        </w:rPr>
        <w:tab/>
        <w:t>62</w:t>
      </w:r>
    </w:p>
    <w:p>
      <w:pPr>
        <w:pStyle w:val="Contents2"/>
        <w:rPr/>
      </w:pPr>
      <w:r>
        <w:rPr/>
        <w:t>Добавления и исправления к списку адресов</w:t>
      </w:r>
      <w:r>
        <w:rPr>
          <w:b w:val="false"/>
          <w:bCs w:val="false"/>
        </w:rPr>
        <w:tab/>
        <w:t>63</w:t>
      </w:r>
    </w:p>
    <w:p>
      <w:pPr>
        <w:pStyle w:val="TextBody"/>
        <w:rPr/>
      </w:pPr>
      <w:r>
        <w:rPr/>
      </w:r>
    </w:p>
    <w:p>
      <w:pPr>
        <w:pStyle w:val="TextBody"/>
        <w:spacing w:before="120" w:after="0"/>
        <w:ind w:hanging="0"/>
        <w:jc w:val="center"/>
        <w:rPr>
          <w:b/>
          <w:b/>
          <w:bCs/>
          <w:i/>
          <w:i/>
          <w:iCs/>
          <w:sz w:val="20"/>
          <w:szCs w:val="20"/>
        </w:rPr>
      </w:pPr>
      <w:r>
        <w:rPr>
          <w:b/>
          <w:bCs/>
          <w:i/>
          <w:iCs/>
          <w:sz w:val="20"/>
          <w:szCs w:val="20"/>
        </w:rPr>
        <w:t>Мнение авторов может не совпадать с мнением редакции!</w:t>
      </w:r>
    </w:p>
    <w:p>
      <w:pPr>
        <w:pStyle w:val="TextBody"/>
        <w:rPr>
          <w:b/>
          <w:b/>
          <w:bCs/>
          <w:i/>
          <w:i/>
          <w:iCs/>
          <w:sz w:val="20"/>
          <w:szCs w:val="20"/>
        </w:rPr>
      </w:pPr>
      <w:r>
        <w:rPr>
          <w:b/>
          <w:bCs/>
          <w:i/>
          <w:iCs/>
          <w:sz w:val="20"/>
          <w:szCs w:val="20"/>
        </w:rPr>
      </w:r>
    </w:p>
    <w:p>
      <w:pPr>
        <w:pStyle w:val="Normal"/>
        <w:keepLines/>
        <w:spacing w:lineRule="exact" w:line="200"/>
        <w:ind w:hanging="0"/>
        <w:jc w:val="center"/>
        <w:rPr>
          <w:sz w:val="16"/>
          <w:szCs w:val="16"/>
        </w:rPr>
      </w:pPr>
      <w:r>
        <w:rPr>
          <w:sz w:val="16"/>
          <w:szCs w:val="16"/>
        </w:rPr>
        <w:t>© Р.Ахметшин, Д.Ватолин, А.Куклин, Ю.Никитин, 1995</w:t>
        <w:br/>
        <w:t>© Вёрстка Д.Ватолин, Ю.Никитин, 1995</w:t>
        <w:br/>
        <w:t>© Рисунок Е.Стерлиговой, 1985</w:t>
        <w:br/>
        <w:t>Адрес редакции: 630078, г. Новосибирск, ул. Ватутина, 17-46</w:t>
        <w:br/>
        <w:t>Сетевые адреса: FidoNet: 2:5020/290.11,</w:t>
        <w:br/>
        <w:t>e-mail: kirill@glas.apc.org (Subj: “For Dmitriy”) (Д.Ватолин)</w:t>
        <w:br/>
        <w:t>FidoNet: 2:5080/2, e-mail: lorien@spark.e-burg.su (А.Куклин)</w:t>
        <w:br/>
        <w:t>Дата последней редакции 27.12.95. Страниц: 64</w:t>
        <w:br/>
        <w:t>Гарнитура «Таймс» и «Гельветика»</w:t>
      </w:r>
    </w:p>
    <w:p>
      <w:pPr>
        <w:pStyle w:val="TextBody"/>
        <w:tabs>
          <w:tab w:val="clear" w:pos="709"/>
          <w:tab w:val="left" w:pos="567" w:leader="none"/>
        </w:tabs>
        <w:ind w:left="284" w:hanging="284"/>
        <w:rPr/>
      </w:pPr>
      <w:r>
        <w:rPr/>
        <w:t>5.</w:t>
        <w:tab/>
        <w:tab/>
        <w:t xml:space="preserve">В начале февраля в Москве состоялась встреча членов клуба «Лоцман», живущих в столице и поблизости, с Владиславом Петровичем. Фрагменты записи </w:t>
      </w:r>
      <w:r>
        <w:rPr>
          <w:spacing w:val="-4"/>
        </w:rPr>
        <w:t>этой встречи мы рассчитываем опубликовать в одном из следующих выпусков ТС.</w:t>
      </w:r>
    </w:p>
    <w:p>
      <w:pPr>
        <w:pStyle w:val="TextBody"/>
        <w:tabs>
          <w:tab w:val="clear" w:pos="709"/>
          <w:tab w:val="left" w:pos="567" w:leader="none"/>
        </w:tabs>
        <w:ind w:left="284" w:hanging="284"/>
        <w:rPr/>
      </w:pPr>
      <w:r>
        <w:rPr/>
        <w:t>6.</w:t>
        <w:tab/>
        <w:tab/>
        <w:t>В мае там же состоялась встреча примерно тех же людей с Сергеем Лукьяненко. К ней мы тоже ещё вернёмся на страницах нашего издания.</w:t>
      </w:r>
    </w:p>
    <w:p>
      <w:pPr>
        <w:pStyle w:val="TextBody"/>
        <w:tabs>
          <w:tab w:val="clear" w:pos="709"/>
          <w:tab w:val="left" w:pos="567" w:leader="none"/>
        </w:tabs>
        <w:ind w:left="284" w:hanging="284"/>
        <w:rPr/>
      </w:pPr>
      <w:r>
        <w:rPr/>
        <w:t>7.</w:t>
        <w:tab/>
        <w:tab/>
        <w:t>Седьмой выпуск ТС весной оказался похоронен вместе с закрывшейся типографией и — что самое обидное — с некоторой суммой денег. Кто может помочь с размножением этого и последующих выпусков — отзовитесь!</w:t>
      </w:r>
    </w:p>
    <w:p>
      <w:pPr>
        <w:pStyle w:val="TextBody"/>
        <w:tabs>
          <w:tab w:val="clear" w:pos="709"/>
          <w:tab w:val="left" w:pos="567" w:leader="none"/>
        </w:tabs>
        <w:ind w:left="284" w:hanging="284"/>
        <w:rPr/>
      </w:pPr>
      <w:r>
        <w:rPr/>
        <w:t>8.</w:t>
        <w:tab/>
        <w:tab/>
        <w:t>Елена Овчинникова из Пермской области начала выпускать «Газету клуба “Лоцман” “Командор”». Редакция ТС приветствует это начинание, и надеется на сотрудничество. Но всё же жаль, что Лена, взявшись за это дело, не сообщила нам заранее о своём намерении. Возможно, удалось бы избежать некоторых недоразумений, связанных, в частности, с содержанием первого номера. Мы жела</w:t>
      </w:r>
      <w:r>
        <w:rPr>
          <w:spacing w:val="-4"/>
        </w:rPr>
        <w:t>ем Лене в дальнейшем более внимательно относиться к публикуемым материалам.</w:t>
      </w:r>
    </w:p>
    <w:p>
      <w:pPr>
        <w:pStyle w:val="TextBody"/>
        <w:tabs>
          <w:tab w:val="clear" w:pos="709"/>
          <w:tab w:val="left" w:pos="567" w:leader="none"/>
        </w:tabs>
        <w:ind w:left="284" w:hanging="284"/>
        <w:rPr/>
      </w:pPr>
      <w:r>
        <w:rPr>
          <w:spacing w:val="-4"/>
        </w:rPr>
        <w:t>9.</w:t>
        <w:tab/>
        <w:tab/>
        <w:t>Редакция ТС благодарит всех, кто прислал деньги на наши издательские дела. Мы извиняемся за задержки с выходом очередных выпусков, и надеемся, что с помошью читателей всё наладится.</w:t>
      </w:r>
    </w:p>
    <w:p>
      <w:pPr>
        <w:pStyle w:val="Heading1"/>
        <w:spacing w:before="360" w:after="120"/>
        <w:rPr/>
      </w:pPr>
      <w:r>
        <w:rPr/>
        <w:t>Добавления и исправления к списку адресов</w:t>
      </w:r>
    </w:p>
    <w:p>
      <w:pPr>
        <w:pStyle w:val="Normal"/>
        <w:tabs>
          <w:tab w:val="clear" w:pos="709"/>
          <w:tab w:val="left" w:pos="369" w:leader="none"/>
        </w:tabs>
        <w:spacing w:lineRule="exact" w:line="200"/>
        <w:ind w:left="454" w:hanging="454"/>
        <w:rPr/>
      </w:pPr>
      <w:r>
        <w:rPr/>
        <w:t>23.</w:t>
        <w:tab/>
        <w:t>Максимова Любовь (1962). Новый адрес: 188540, Ленинградская обл., г. Сланцы, ул. Дзержинского, 8-1</w:t>
      </w:r>
    </w:p>
    <w:p>
      <w:pPr>
        <w:pStyle w:val="Normal"/>
        <w:tabs>
          <w:tab w:val="clear" w:pos="709"/>
          <w:tab w:val="left" w:pos="369" w:leader="none"/>
        </w:tabs>
        <w:spacing w:lineRule="exact" w:line="200"/>
        <w:ind w:left="454" w:hanging="454"/>
        <w:rPr/>
      </w:pPr>
      <w:r>
        <w:rPr/>
        <w:t>25.</w:t>
        <w:tab/>
        <w:t>Никитин Юрий (1967). Новый телефон: [383-2] 51-99-90</w:t>
      </w:r>
    </w:p>
    <w:p>
      <w:pPr>
        <w:pStyle w:val="Normal"/>
        <w:tabs>
          <w:tab w:val="clear" w:pos="709"/>
          <w:tab w:val="left" w:pos="369" w:leader="none"/>
        </w:tabs>
        <w:spacing w:lineRule="exact" w:line="200"/>
        <w:ind w:left="454" w:hanging="454"/>
        <w:rPr/>
      </w:pPr>
      <w:r>
        <w:rPr/>
        <w:t>37.</w:t>
        <w:tab/>
        <w:t>Сайфутдинов Ришат (1979). Временный адрес: 450076, Уфа, ул. Свердлова, 60/1, к. 437</w:t>
      </w:r>
    </w:p>
    <w:p>
      <w:pPr>
        <w:pStyle w:val="TextBody"/>
        <w:tabs>
          <w:tab w:val="clear" w:pos="709"/>
          <w:tab w:val="left" w:pos="369" w:leader="none"/>
        </w:tabs>
        <w:ind w:left="454" w:hanging="454"/>
        <w:rPr/>
      </w:pPr>
      <w:r>
        <w:rPr/>
        <w:t>52.</w:t>
        <w:tab/>
        <w:t>Коган Виталий (1967). Новый адрес: Израиль. Kogan Vitaliy, 67/4 Nazionut, Ariel, 44837, Israel. Д.т. [10-972-3] 936-86-51</w:t>
      </w:r>
    </w:p>
    <w:p>
      <w:pPr>
        <w:pStyle w:val="TextBody"/>
        <w:tabs>
          <w:tab w:val="clear" w:pos="709"/>
          <w:tab w:val="left" w:pos="369" w:leader="none"/>
        </w:tabs>
        <w:ind w:left="454" w:hanging="454"/>
        <w:rPr/>
      </w:pPr>
      <w:r>
        <w:rPr/>
        <w:t>59.</w:t>
        <w:tab/>
        <w:t>Колесников Александр (1964). Fido: 2:5052/3.28</w:t>
      </w:r>
    </w:p>
    <w:p>
      <w:pPr>
        <w:pStyle w:val="TextBody"/>
        <w:tabs>
          <w:tab w:val="clear" w:pos="709"/>
          <w:tab w:val="left" w:pos="369" w:leader="none"/>
        </w:tabs>
        <w:ind w:left="454" w:hanging="454"/>
        <w:rPr/>
      </w:pPr>
      <w:r>
        <w:rPr/>
        <w:t>70.</w:t>
        <w:tab/>
        <w:t>Ермолаев Дмитрий (1963). Новые сетевые адреса: e-mail: ermo@aded.samara.su, fido: 2:5057/19</w:t>
      </w:r>
    </w:p>
    <w:p>
      <w:pPr>
        <w:pStyle w:val="TextBody"/>
        <w:tabs>
          <w:tab w:val="clear" w:pos="709"/>
          <w:tab w:val="left" w:pos="369" w:leader="none"/>
        </w:tabs>
        <w:ind w:left="454" w:hanging="454"/>
        <w:rPr/>
      </w:pPr>
      <w:r>
        <w:rPr/>
        <w:t>86.</w:t>
        <w:tab/>
        <w:t>Байкалов Дмитрий (1966). Fido: 2:5020/185.13</w:t>
      </w:r>
    </w:p>
    <w:p>
      <w:pPr>
        <w:pStyle w:val="TextBody"/>
        <w:tabs>
          <w:tab w:val="clear" w:pos="709"/>
          <w:tab w:val="left" w:pos="369" w:leader="none"/>
        </w:tabs>
        <w:ind w:left="454" w:hanging="454"/>
        <w:rPr/>
      </w:pPr>
      <w:r>
        <w:rPr/>
        <w:t>89.</w:t>
        <w:tab/>
        <w:t>Каплан Виталий (1966). Адрес для переписки: 105318, Москва, ул. Щербаковская, 5-129. Р.т. [095] 283-41-49</w:t>
      </w:r>
    </w:p>
    <w:p>
      <w:pPr>
        <w:pStyle w:val="TextBody"/>
        <w:tabs>
          <w:tab w:val="clear" w:pos="709"/>
          <w:tab w:val="left" w:pos="369" w:leader="none"/>
        </w:tabs>
        <w:ind w:left="454" w:hanging="454"/>
        <w:rPr/>
      </w:pPr>
      <w:r>
        <w:rPr/>
      </w:r>
    </w:p>
    <w:p>
      <w:pPr>
        <w:pStyle w:val="TextBody"/>
        <w:tabs>
          <w:tab w:val="clear" w:pos="709"/>
          <w:tab w:val="left" w:pos="369" w:leader="none"/>
        </w:tabs>
        <w:ind w:left="454" w:hanging="454"/>
        <w:rPr/>
      </w:pPr>
      <w:r>
        <w:rPr/>
        <w:t>99.</w:t>
        <w:tab/>
        <w:t>Акселевич Алексей (1971). Израиль. Alexey Axelevitch, 36/3 Taanah, Haifa, 32161, Israel. E-mail: aaxel@ptc.com. Д.т. [10-972-4] 22-55-68</w:t>
      </w:r>
    </w:p>
    <w:p>
      <w:pPr>
        <w:pStyle w:val="TextBody"/>
        <w:tabs>
          <w:tab w:val="clear" w:pos="709"/>
          <w:tab w:val="left" w:pos="369" w:leader="none"/>
        </w:tabs>
        <w:ind w:left="454" w:hanging="454"/>
        <w:rPr/>
      </w:pPr>
      <w:r>
        <w:rPr/>
        <w:t>100.</w:t>
        <w:tab/>
        <w:t>Акселевич Евгений (1976). Израиль. Evgeniy Axelevitch, 16</w:t>
      </w:r>
      <w:r>
        <w:rPr>
          <w:position w:val="4"/>
          <w:sz w:val="14"/>
          <w:szCs w:val="14"/>
        </w:rPr>
        <w:t>A</w:t>
      </w:r>
      <w:r>
        <w:rPr/>
        <w:t>/18 Nitsana, Bat-Yam, 59436, Israel. Д.т. [10-972-3] 507-03-05</w:t>
      </w:r>
    </w:p>
    <w:p>
      <w:pPr>
        <w:pStyle w:val="Normal"/>
        <w:tabs>
          <w:tab w:val="clear" w:pos="709"/>
          <w:tab w:val="left" w:pos="369" w:leader="none"/>
        </w:tabs>
        <w:spacing w:lineRule="exact" w:line="200"/>
        <w:ind w:left="454" w:hanging="454"/>
        <w:rPr/>
      </w:pPr>
      <w:r>
        <w:rPr/>
        <w:t>101.</w:t>
        <w:tab/>
        <w:t>Анашкина Ольга (1970). 612528, Кировская обл., Унинский р-н, с. Сардык, ул. Труда, 1. Д.т. 6-11-84</w:t>
      </w:r>
    </w:p>
    <w:p>
      <w:pPr>
        <w:pStyle w:val="Normal"/>
        <w:tabs>
          <w:tab w:val="clear" w:pos="709"/>
          <w:tab w:val="left" w:pos="369" w:leader="none"/>
        </w:tabs>
        <w:spacing w:lineRule="exact" w:line="200"/>
        <w:ind w:left="454" w:hanging="454"/>
        <w:rPr/>
      </w:pPr>
      <w:r>
        <w:rPr/>
        <w:t>102.</w:t>
        <w:tab/>
        <w:t>Белоусова Юлия (1976). 173025, Новгород, ул. Попова, 14/32-324. Д.т. [816-22] 5-65-05</w:t>
      </w:r>
    </w:p>
    <w:p>
      <w:pPr>
        <w:pStyle w:val="Normal"/>
        <w:tabs>
          <w:tab w:val="clear" w:pos="709"/>
          <w:tab w:val="left" w:pos="369" w:leader="none"/>
        </w:tabs>
        <w:spacing w:lineRule="exact" w:line="200"/>
        <w:ind w:left="454" w:hanging="454"/>
        <w:rPr>
          <w:spacing w:val="-4"/>
        </w:rPr>
      </w:pPr>
      <w:r>
        <w:rPr>
          <w:spacing w:val="-4"/>
        </w:rPr>
        <w:t>103.</w:t>
        <w:tab/>
        <w:t>Борисов Алексей (1969). 170042, Тверь, пер. Никитина, 7-81. Д.т. [082-22] 1-82-79</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Normal"/>
        <w:tabs>
          <w:tab w:val="clear" w:pos="709"/>
          <w:tab w:val="left" w:pos="369" w:leader="none"/>
        </w:tabs>
        <w:spacing w:lineRule="exact" w:line="200"/>
        <w:ind w:left="454" w:hanging="454"/>
        <w:rPr/>
      </w:pPr>
      <w:r>
        <w:rPr/>
        <w:t>104.</w:t>
        <w:tab/>
        <w:t xml:space="preserve">Власова Любовь (1972). 618960, Пермская обл., г. Лысьва, ул. Делегатская, </w:t>
        <w:br/>
        <w:t>34-61. Д.т. [342-49] 2-96-91</w:t>
      </w:r>
    </w:p>
    <w:p>
      <w:pPr>
        <w:pStyle w:val="TextBody"/>
        <w:ind w:hanging="0"/>
        <w:rPr/>
      </w:pPr>
      <w:r>
        <w:rPr/>
        <w:t>отстраниться от «отцовской» длани Москвы воспринимались как буза нашкодивших пацанов, которые, отведав доброго ремня, придут лобызать ручку папаше.</w:t>
      </w:r>
    </w:p>
    <w:p>
      <w:pPr>
        <w:pStyle w:val="TextBody"/>
        <w:rPr/>
      </w:pPr>
      <w:r>
        <w:rPr/>
        <w:t xml:space="preserve">Владислав Крапивин, вывернувший господствующий канон наизнанку, в 60-е </w:t>
        <w:br/>
        <w:t>и 70-е выглядел почти диссидентом. Писатель взял за основу схему, очень польстившую самолюбию тинейджеров. Схему, согласно которой подростки были изначально честнее, порядочнее, самоотверженнее учителей, родителей и прочих взрослых, — в лучшем случае, людей ограниченных и недалёких, а в худшем — хитрых и своекорыстных монстров. Пока «взрослый мир» прозябал во грехе, «младший мир», наполнив всевозможные подростковые военно-спортивные клубы, готовился к битвам за справедливость. Уже в этих повестях «пионерская» экзальтация всех этих «мальчиков со шпагами», этаких ясноглазых буршей, уверенных непоколебимо, что «добро должно быть с кулаками» — вызывала известные сомнения. Но их списывали на старопедагогическую заскорузлость и приверженность отживающему канону. К тому же репутация бунтаря, вступившего в поединок с динозаврами из Минпроса, и сладость свободолюбивых аллюзий, которые процеживались читателями в каждой повести Крапивина, удерживали от беспристрастного анализа текста. Тем более, что на произведения крайне негативно реагировали критики весьма консервативного направления (вроде Ал.Разумихина), с которыми солидаризоваться было как-то неловко.</w:t>
      </w:r>
    </w:p>
    <w:p>
      <w:pPr>
        <w:pStyle w:val="TextBody"/>
        <w:rPr/>
      </w:pPr>
      <w:r>
        <w:rPr/>
        <w:t>Однако когда В.Крапивин, наконец, отдал предпочтение жанру фантастики, полностью переключился на «параллельные миры», даже самые доброжелательные читатели стали понимать, что здесь не всё так просто и не всё так однозначно, как казалось прежде. Всё куда серьёзнее.</w:t>
      </w:r>
    </w:p>
    <w:p>
      <w:pPr>
        <w:pStyle w:val="TextBody"/>
        <w:rPr>
          <w:spacing w:val="4"/>
          <w:sz w:val="2"/>
          <w:szCs w:val="2"/>
        </w:rPr>
      </w:pPr>
      <w:r>
        <w:rPr/>
        <w:t xml:space="preserve">Писатель сменил жанры до того быстро, что все полюбившиеся схемы взял </w:t>
        <w:br/>
        <w:t xml:space="preserve">с собой в мир феодально-космических фантазий, магических кристаллов, заржавленных цепей и якорей, полуразрушенных замков, где «в тесных тёмных переходах и на гулких винтовых лестницах» очутились духовные двойники Серёжи Каховского или оруженосца Кашки. (Упомянутый выше И.Тяглов просто забил пространство своего текста всей этой псевдосредневековой бутафорией, не дав своим героям даже повернуться свободно, чтобы не зацепиться за цепь или алебарду; Крапивин же всё-таки позволял своим персонажам двигаться — правда, только вперёд!) Возник забавный гибрид, который молодой критик Андрей Энтелис не без яда окрестил «пионерско-готическим романом». Стереотип крапивинской «школьной» повести, попав в пространство ничем не стеснённого вымысла, окончательно отвердел. Преимущества юного возраста писатель возвёл в абсолют и сделал фактором оценочным, фантастика дала возможность одарить детей (но только детей!) самыми невероятными, нечеловеческими способностями, наподобие телекинеза, телепатии или дара проникать в иные измерения. Подловатым взрослым, естественно, не досталось ничего. Понятно, что в каждой новой повести взрослые придумывали всё новые </w:t>
        <w:br/>
        <w:t xml:space="preserve">и новые ухищрения, чтобы отравить жизнь своим отпрыскам. В «Выстреле с монитора» бессердечные старшие выгоняют пацана из города, в повести «Гуси-гуси, га-га-га...» ребят, ни в чём не повинных, сажают в колонию, жестоко издеваются над ними. В «Заставе на Якорном поле» мальчика, ради научных экспериментов, лишают мамы и дома, травят, преследуют, как зверя на охоте. Детишки, натурально, принимают вызов и на удар по правой щеке и отвечают не меньше, чем выстрелом </w:t>
      </w:r>
      <w:r>
        <w:rPr>
          <w:spacing w:val="4"/>
        </w:rPr>
        <w:t xml:space="preserve">из бластера. «Это — война, — деловито, не без некоторого удовлетворения размышляет юный герой из “Заставы...”. — </w:t>
      </w:r>
      <w:r>
        <w:rPr>
          <w:spacing w:val="8"/>
        </w:rPr>
        <w:t xml:space="preserve">И </w:t>
      </w:r>
      <w:r>
        <w:rPr>
          <w:spacing w:val="4"/>
        </w:rPr>
        <w:t xml:space="preserve">сдержанность </w:t>
      </w:r>
      <w:r>
        <w:rPr>
          <w:spacing w:val="8"/>
        </w:rPr>
        <w:t>нужна сейчас, как</w:t>
      </w:r>
      <w:r>
        <w:rPr>
          <w:spacing w:val="4"/>
        </w:rPr>
        <w:t xml:space="preserve"> </w:t>
      </w:r>
    </w:p>
    <w:p>
      <w:pPr>
        <w:pStyle w:val="TextBody"/>
        <w:ind w:hanging="0"/>
        <w:rPr/>
      </w:pPr>
      <w:r>
        <w:rPr/>
        <w:t xml:space="preserve">время познакомился. Появились хорошие друзья в Екатеринбурге и других городах. Чувство одиночества исчезло. Мне кажется, что то же самое могли бы сказать и некоторые другие члены нашего клуба. Это, конечно, не показатель: ведь не каждый может так вот ездить то в Бург, то в Москву. Но по письмам я вижу, что и многие другие люди из клуба начинают активно общаться между собой — и по переписке </w:t>
        <w:br/>
        <w:t xml:space="preserve">и непосредственно. Моя мечта — дожить до того времени, когда в клубе наберётся достаточно народа, чтобы в каждом крупном городе, в каждом регионе было уже по несколько человек — тогда каждый сможет (я надеюсь) найти себе друзей. Это </w:t>
        <w:br/>
        <w:t xml:space="preserve">я назвал «Чебурашкиной идеей». Можно смеяться, конечно... Но смысл клуба, по моему мнению, ни в коем случае не в «почитании» фигуры ВП и не в изучении его творчества (хоть мы и занимаемся библиографией и др. подобными делами и это тоже интересно). Главное — выявить, собрать и познакомить между собой людей определённого менталитета (в первую очередь, этого самого «Первого Типа»), помочь им найти друзей, избавиться от комплексов. Они ведь сами друг друга очень редко находят: мало их, да и те же комплексы мешают. Я по себе знаю... И вовсе </w:t>
      </w:r>
      <w:r>
        <w:rPr>
          <w:spacing w:val="-4"/>
        </w:rPr>
        <w:t>не обязательно, по-моему, им всем «работать с детьми»: это далеко не каждый мо</w:t>
      </w:r>
      <w:r>
        <w:rPr>
          <w:spacing w:val="-8"/>
        </w:rPr>
        <w:t xml:space="preserve">жет. </w:t>
        <w:br/>
        <w:t>Я, например, и сам рад бы, но мне для этого ещё, по-моему, «учиться, учиться и учиться»...</w:t>
      </w:r>
    </w:p>
    <w:p>
      <w:pPr>
        <w:pStyle w:val="TextBody"/>
        <w:rPr/>
      </w:pPr>
      <w:r>
        <w:rPr/>
        <w:t>О существовании статей насчёт Ёжиков и курточек Юкки мы не слышали, но любые вещи такого рода нас безусловно интересуют. И вообще, интересуют любые материалы, касающиеся ВПК.</w:t>
      </w:r>
    </w:p>
    <w:p>
      <w:pPr>
        <w:pStyle w:val="TextBody"/>
        <w:rPr/>
      </w:pPr>
      <w:r>
        <w:rPr/>
        <w:t>Я очень надеюсь, что наши «контакты» не ограничатся одним письмом. Склонность «болтать и спорить» нам тоже не чужда, да и всяким советам, критике (и уж тем более комплиментам) всегда рады.</w:t>
      </w:r>
    </w:p>
    <w:p>
      <w:pPr>
        <w:pStyle w:val="Normal"/>
        <w:spacing w:lineRule="exact" w:line="200"/>
        <w:jc w:val="right"/>
        <w:rPr>
          <w:b/>
          <w:b/>
          <w:bCs/>
          <w:i/>
          <w:i/>
          <w:iCs/>
        </w:rPr>
      </w:pPr>
      <w:r>
        <w:rPr>
          <w:b/>
          <w:bCs/>
          <w:i/>
          <w:iCs/>
        </w:rPr>
        <w:t>Ю.Никитин</w:t>
      </w:r>
    </w:p>
    <w:p>
      <w:pPr>
        <w:pStyle w:val="Normal"/>
        <w:spacing w:lineRule="exact" w:line="200"/>
        <w:jc w:val="right"/>
        <w:rPr>
          <w:i/>
          <w:i/>
          <w:iCs/>
        </w:rPr>
      </w:pPr>
      <w:r>
        <w:rPr>
          <w:i/>
          <w:iCs/>
        </w:rPr>
        <w:t>15.01.95.</w:t>
      </w:r>
    </w:p>
    <w:p>
      <w:pPr>
        <w:pStyle w:val="Style10"/>
        <w:rPr/>
      </w:pPr>
      <w:r>
        <w:rPr/>
        <w:t>Библиография</w:t>
      </w:r>
    </w:p>
    <w:p>
      <w:pPr>
        <w:pStyle w:val="Heading1"/>
        <w:spacing w:before="240" w:after="120"/>
        <w:rPr/>
      </w:pPr>
      <w:r>
        <w:rPr/>
        <w:t xml:space="preserve">Библиография В.Крапивина </w:t>
      </w:r>
      <w:r>
        <w:rPr>
          <w:b w:val="false"/>
          <w:bCs w:val="false"/>
        </w:rPr>
        <w:t>(продолжение)</w:t>
      </w:r>
    </w:p>
    <w:p>
      <w:pPr>
        <w:pStyle w:val="Heading2"/>
        <w:rPr/>
      </w:pPr>
      <w:r>
        <w:rPr/>
        <w:t>1. Книги, изданные в России на русском языке</w:t>
      </w:r>
    </w:p>
    <w:p>
      <w:pPr>
        <w:pStyle w:val="TextBody"/>
        <w:jc w:val="center"/>
        <w:rPr/>
      </w:pPr>
      <w:r>
        <w:rPr/>
        <w:t>(добавления)</w:t>
      </w:r>
    </w:p>
    <w:p>
      <w:pPr>
        <w:pStyle w:val="Heading2"/>
        <w:rPr/>
      </w:pPr>
      <w:r>
        <w:rPr/>
        <w:t>1994</w:t>
      </w:r>
    </w:p>
    <w:p>
      <w:pPr>
        <w:pStyle w:val="TextBody"/>
        <w:tabs>
          <w:tab w:val="clear" w:pos="709"/>
          <w:tab w:val="left" w:pos="284" w:leader="none"/>
        </w:tabs>
        <w:ind w:left="397" w:hanging="397"/>
        <w:rPr/>
      </w:pPr>
      <w:r>
        <w:rPr/>
        <w:t>75.</w:t>
        <w:tab/>
      </w:r>
      <w:r>
        <w:rPr>
          <w:b/>
          <w:bCs/>
        </w:rPr>
        <w:t>Журавлёнок и молнии</w:t>
      </w:r>
      <w:r>
        <w:rPr/>
        <w:t xml:space="preserve"> [Роман. Трое с площади Карронад. Повесть]. (Собрание сочинений [8]). Нижний Новгород: «Нижкнига», 512 с., ф.84ч108/32, 50000, худ. Е.Медведев</w:t>
      </w:r>
    </w:p>
    <w:p>
      <w:pPr>
        <w:pStyle w:val="TextBody"/>
        <w:tabs>
          <w:tab w:val="clear" w:pos="709"/>
          <w:tab w:val="left" w:pos="284" w:leader="none"/>
        </w:tabs>
        <w:ind w:left="397" w:hanging="397"/>
        <w:rPr/>
      </w:pPr>
      <w:r>
        <w:rPr/>
        <w:t>76.</w:t>
        <w:tab/>
      </w:r>
      <w:r>
        <w:rPr>
          <w:b/>
          <w:bCs/>
        </w:rPr>
        <w:t>Сказки о рыбаках и рыбках</w:t>
      </w:r>
      <w:r>
        <w:rPr/>
        <w:t xml:space="preserve"> [Повесть. Помоги мне в пути... Роман]. (Собрание сочинений [9]). Нижний Новгород: «Нижкнига», 512 с., ф.84ч108/32, 50000, </w:t>
      </w:r>
      <w:r>
        <w:rPr>
          <w:spacing w:val="-4"/>
        </w:rPr>
        <w:t>худ. Е.Стерлигова (Сказки о рыбаках и рыбках), П.Крапивин (Помоги мне в пути...)</w:t>
      </w:r>
    </w:p>
    <w:p>
      <w:pPr>
        <w:pStyle w:val="TextBody"/>
        <w:tabs>
          <w:tab w:val="clear" w:pos="709"/>
          <w:tab w:val="left" w:pos="284" w:leader="none"/>
        </w:tabs>
        <w:ind w:left="397" w:hanging="397"/>
        <w:rPr/>
      </w:pPr>
      <w:r>
        <w:rPr/>
        <w:t>77.</w:t>
        <w:tab/>
      </w:r>
      <w:r>
        <w:rPr>
          <w:b/>
          <w:bCs/>
        </w:rPr>
        <w:t>В ночь большого прилива</w:t>
      </w:r>
      <w:r>
        <w:rPr/>
        <w:t xml:space="preserve"> [Трилогия. Голубятня на жёлтой поляне. Роман-трилогия]. (Собрание сочинений [10]). Нижний Новгород: «Нижкнига», 576 с., ф.84ч108/32, 50000, худ. П.Крапивин. Книга вышла в 1995 г.</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tabs>
          <w:tab w:val="clear" w:pos="709"/>
          <w:tab w:val="left" w:pos="567" w:leader="none"/>
        </w:tabs>
        <w:ind w:left="284" w:hanging="284"/>
        <w:rPr/>
      </w:pPr>
      <w:r>
        <w:rPr/>
        <w:t>78.</w:t>
        <w:tab/>
      </w:r>
      <w:r>
        <w:rPr>
          <w:b/>
          <w:bCs/>
        </w:rPr>
        <w:t>Мушкетёр и фея</w:t>
      </w:r>
      <w:r>
        <w:rPr/>
        <w:t xml:space="preserve"> [Оруженосец Кашка; Та сторона, где ветер. Повести. Мушкетёр и фея </w:t>
      </w:r>
      <w:r>
        <w:rPr>
          <w:i/>
          <w:iCs/>
        </w:rPr>
        <w:t>и другие истории из жизни Джонни Воробьёва</w:t>
      </w:r>
      <w:r>
        <w:rPr/>
        <w:t xml:space="preserve">. Цикл повестей </w:t>
      </w:r>
    </w:p>
    <w:p>
      <w:pPr>
        <w:pStyle w:val="Autor"/>
        <w:spacing w:before="0" w:after="0"/>
        <w:rPr/>
      </w:pPr>
      <w:r>
        <w:rPr/>
        <w:t xml:space="preserve">Владислав Крапивин </w:t>
      </w:r>
      <w:r>
        <w:rPr>
          <w:b w:val="false"/>
          <w:bCs w:val="false"/>
        </w:rPr>
        <w:t>(г. Екатеринбург)</w:t>
      </w:r>
    </w:p>
    <w:p>
      <w:pPr>
        <w:pStyle w:val="Heading1"/>
        <w:spacing w:before="0" w:after="0"/>
        <w:rPr/>
      </w:pPr>
      <w:r>
        <w:rPr/>
        <w:t>Пионерско-готический роман, тинейджеры</w:t>
        <w:br/>
        <w:t xml:space="preserve"> и «обескураживающие повторы»</w:t>
      </w:r>
      <w:r>
        <w:rPr>
          <w:rStyle w:val="FootnoteCharacters"/>
          <w:rStyle w:val="FootnoteAnchor"/>
        </w:rPr>
        <w:footnoteReference w:id="13"/>
      </w:r>
    </w:p>
    <w:p>
      <w:pPr>
        <w:pStyle w:val="Normal"/>
        <w:spacing w:before="0" w:after="120"/>
        <w:jc w:val="center"/>
        <w:rPr>
          <w:i/>
          <w:i/>
          <w:iCs/>
          <w:sz w:val="20"/>
          <w:szCs w:val="20"/>
        </w:rPr>
      </w:pPr>
      <w:r>
        <w:rPr>
          <w:i/>
          <w:iCs/>
          <w:sz w:val="20"/>
          <w:szCs w:val="20"/>
        </w:rPr>
        <w:t>О критике г-на Р.Арбитмана</w:t>
      </w:r>
    </w:p>
    <w:p>
      <w:pPr>
        <w:pStyle w:val="TextBody"/>
        <w:rPr/>
      </w:pPr>
      <w:r>
        <w:rPr/>
        <w:t>О молодом, но подающем надежды критике Р.Арбитмане я услышал несколько лет назад на празднике «Аэлита», от любителей фантастики. Они рассказывали, что вышеупомянутый знаток фантастического жанра любит по отношению к моим книгам употреблять выражение «пионерско-готический роман».</w:t>
      </w:r>
    </w:p>
    <w:p>
      <w:pPr>
        <w:pStyle w:val="TextBody"/>
        <w:rPr/>
      </w:pPr>
      <w:r>
        <w:rPr/>
        <w:t>Оговорюсь сразу: г-н Арбитман не претендует здесь на авторство и приписывает этот термин критику Андрею Энтелису. Но я ничего никогда не слышал об А.Энтелисе, а г-н Арбитман эту полюбившуюся ему формулировку использует неоднократно. Поэтому претензий к г-ну Энтелису у меня нет. А к г-ну Арбитману есть.</w:t>
      </w:r>
    </w:p>
    <w:p>
      <w:pPr>
        <w:pStyle w:val="TextBody"/>
        <w:rPr/>
      </w:pPr>
      <w:r>
        <w:rPr/>
        <w:t xml:space="preserve">Впрочем, сначала не было. Само по себе это выражение — «пионерско-готический роман» — показалось мне даже остроумным, не лишённым определённой наблюдательности и вполне пригодным для «фэновских» тусовок. Или даже для разового, с юмористическим оттенком, использования в какой-нибудь рецензии. </w:t>
        <w:br/>
        <w:t xml:space="preserve">Но вслед за достаточно безобидным зубоскальством, появляется в «Литгазете», </w:t>
        <w:br/>
        <w:t>в разделе «Книжное ревю» (18 декабря 1992 года) рецензия г-на Арбитмана, написанная в таких тонах, словно мы с критиком — личные враги. А совсем недавно друзья-читатели принесли мне декабрьский номер журнала «Детская литература» за прошлый год (журнал, как водится в наше время, изрядно задержался с выходом). Там всё тот же, только расширенный анализ моих книг (главным образом «Заставы на Якорном поле»). И тут уж совсем не до юмора.</w:t>
      </w:r>
    </w:p>
    <w:p>
      <w:pPr>
        <w:pStyle w:val="TextBody"/>
        <w:rPr/>
      </w:pPr>
      <w:r>
        <w:rPr/>
        <w:t>Прослеживается определённая тенденция: критик выбрал себе мишень и, судя по всему, не намерен останавливаться, пока не изрешетит её или не изничтожит совсем (в литературном плане, естественно).</w:t>
      </w:r>
    </w:p>
    <w:p>
      <w:pPr>
        <w:pStyle w:val="TextBody"/>
        <w:rPr/>
      </w:pPr>
      <w:r>
        <w:rPr/>
        <w:t xml:space="preserve">Ситуация в нынешней журнальной критике такова, что заступаться за «рецензируемого» автора ни у кого нет охоты. Критик может поливать писателя как угодно. А тому что делать? Отводить душу в застольных беседах с приятелями? </w:t>
        <w:br/>
        <w:t>К сожалению (или к счастью), у меня не такой характер. Я не могу (используя выражение того же г-на Арбитмана) «из спарринг-партнёра превращаться в боксёрскую “грушу”, которую лупить — одно удовольствие».</w:t>
      </w:r>
    </w:p>
    <w:p>
      <w:pPr>
        <w:pStyle w:val="TextBody"/>
        <w:rPr/>
      </w:pPr>
      <w:r>
        <w:rPr/>
        <w:t>Посему я и попросил у журнала «Уральский следопыт» несколько страниц, чтобы изложить, что я думаю о воззрениях и критическом методе упомянутого выше рецензента. Круг моих читателей и читателей г-на Арбитмана — это во многих случаях круг именно «Следопыта». Им и судить.</w:t>
      </w:r>
    </w:p>
    <w:p>
      <w:pPr>
        <w:pStyle w:val="TextBody"/>
        <w:rPr/>
      </w:pPr>
      <w:r>
        <w:rPr/>
        <w:t>Начну с того, что сей критик, выстраивая «батарейную линию» для своих критических залпов, весьма вольно обращается с фактами. Он, касаясь моей творческой биографии, считает нужным проинформировать читателя (словно читатель совсем уж несведущ), что я вначале сосредоточивал своё творчество на «школьных» повестях, написанных в реалистическом ключе, а затем переключился на фантастику, используя при этом прежние «полюбившиеся схемы».</w:t>
      </w:r>
    </w:p>
    <w:p>
      <w:pPr>
        <w:pStyle w:val="TextBody"/>
        <w:rPr/>
      </w:pPr>
      <w:r>
        <w:rPr/>
        <w:t>Я уверен, многие из членов «Лоцмана» пишут вещи «под Крапивина». Кто лучше, кто хуже. Если кто-то хочет посоветоваться с профессионалом, а я рискну считать себя таковым, присылайте тексты. На дискетах или в распечатках. Лучше плохие экземпляры, потому что возврат не гарантирую. А вот ответ любой степени развёрнутости и откровенности — с удовольствием.</w:t>
      </w:r>
    </w:p>
    <w:p>
      <w:pPr>
        <w:pStyle w:val="TextBody"/>
        <w:rPr/>
      </w:pPr>
      <w:r>
        <w:rPr/>
        <w:t xml:space="preserve">И, наконец, если это вам интересно. В московском издательстве «Аргус» выходит мой двухтомник. Почитайте, там есть вещь сильнее (на мой взгляд) «Сорока островов». Называлась «Мальчик и тьма», под каким названием выйдет в книге ещё не знаю. И прочитайте два рассказа: «Хозяин дорог» и «Проводник отсюда». Первый — абсолютно ВПК-шный по духу, второй — наоборот. Первый — самый первый мой рассказ (да, каламбурчик ниже худшего), второй — один из последних. Зачем занимаюсь саморекламой в узком кругу? Ребята, надоело быть автором </w:t>
      </w:r>
      <w:r>
        <w:rPr>
          <w:i/>
          <w:iCs/>
        </w:rPr>
        <w:t>только</w:t>
      </w:r>
      <w:r>
        <w:rPr/>
        <w:t xml:space="preserve"> «Сорока островов»! Вы гляньте, когда они были написаны! Я сам уже их перечитываю как чужой текст!</w:t>
      </w:r>
    </w:p>
    <w:p>
      <w:pPr>
        <w:pStyle w:val="TextBody"/>
        <w:spacing w:before="120" w:after="0"/>
        <w:rPr/>
      </w:pPr>
      <w:r>
        <w:rPr/>
        <w:t xml:space="preserve">...Не рискну говорить о Крапивине много. Не по рангу. Скажу лишь, что меня больно кольнула повесть «Чоки-чок...» Знаете чем? В ней непоправимо нарушен тот баланс детского и взрослого, что всегда отличал ВПК. Я её читал с мучительным усилием... и не мог понять, что происходит. Вот «Самолёт по имени Серёжка» мне понравился. Правда финал... Но — герои в руках писателя. Мне вот только </w:t>
        <w:br/>
        <w:t xml:space="preserve">Серёжку жалко. Ребёнка — ракетой... Да ещё, когда он вёз гуманитарный груз! </w:t>
        <w:br/>
        <w:t>А ведь почти до конца повести Крапивин выдерживал дозу современных реалий, тех самых, что погубили на корню «Синий город».</w:t>
      </w:r>
    </w:p>
    <w:p>
      <w:pPr>
        <w:pStyle w:val="TextBody"/>
        <w:rPr/>
      </w:pPr>
      <w:r>
        <w:rPr/>
        <w:t xml:space="preserve">Крапивин и кино... Ребята, вы что, не видели «Ту сторону, где ветер»? Никто </w:t>
        <w:br/>
        <w:t xml:space="preserve">о ней и слова не сказал! Позор! Это — лучшая постановка Крапивина. Да, телеспектакль, но чем он отличается от фильма я не пойму. И мальчишки все живые, </w:t>
        <w:br/>
      </w:r>
      <w:r>
        <w:rPr>
          <w:spacing w:val="-4"/>
        </w:rPr>
        <w:t>и эмоции в большинстве своём переданы! Кстати, у кого есть копия? Когда разбогатею на «видик», пришлю кассетку с просьбой переписать! И книжку с автографом, зуб даю!</w:t>
      </w:r>
    </w:p>
    <w:p>
      <w:pPr>
        <w:pStyle w:val="TextBody"/>
        <w:rPr/>
      </w:pPr>
      <w:r>
        <w:rPr/>
        <w:t>Валентин! «Бесконечную историю» — 2 не смотри! Совет от души. Мерзость неимоверная. А «Бесконечную историю» — 3 — тем более. Реши навсегда, что фильм был один. Кстати, в отличии от Крапивина, я считаю, что вторая часть книги неизмеримо сильнее и глубже первой. Хоть и понимаю прекрасно, почему здесь разнятся наши подходы...</w:t>
      </w:r>
    </w:p>
    <w:p>
      <w:pPr>
        <w:pStyle w:val="TextBody"/>
        <w:rPr/>
      </w:pPr>
      <w:r>
        <w:rPr/>
        <w:t xml:space="preserve">А вот «Хороший сын» с Маккоули Калкиным глянь обязательно. И обрати внимание на Элайю Вуда, который играет </w:t>
      </w:r>
      <w:r>
        <w:rPr>
          <w:i/>
          <w:iCs/>
        </w:rPr>
        <w:t>главного героя</w:t>
      </w:r>
      <w:r>
        <w:rPr/>
        <w:t xml:space="preserve"> этого фильма. Тебе он должен понравиться. У него ещё фильм есть, не то «Приключения Тома Сойера», не то «Приключения Геккльбери Финна». Я не помню кого, хоть фильм и снят по «Геку». Это маленький шедевр американского кино. Они даже отсекли то, что у Твена было лишним!!!</w:t>
      </w:r>
    </w:p>
    <w:p>
      <w:pPr>
        <w:pStyle w:val="TextBody"/>
        <w:rPr/>
      </w:pPr>
      <w:r>
        <w:rPr/>
        <w:t>Кстати! Вы знаете о существовании статей: «Как умирают Ёжики», «Трансфор</w:t>
        <w:softHyphen/>
        <w:t xml:space="preserve">мация христианства в язычество в творчестве Крапивина», «Галерея героев, или </w:t>
        <w:br/>
        <w:t>Магазин курточек Юкки»?</w:t>
      </w:r>
    </w:p>
    <w:p>
      <w:pPr>
        <w:pStyle w:val="TextBody"/>
        <w:rPr/>
      </w:pPr>
      <w:r>
        <w:rPr/>
        <w:t>Что я могу ещё сказать... Наверное, многое. Но стоит ли? Боюсь, что многим эта статья не понравится. Нет? Да? Пишите! Подерёмся... на бумаге.</w:t>
      </w:r>
    </w:p>
    <w:p>
      <w:pPr>
        <w:pStyle w:val="Normal"/>
        <w:spacing w:lineRule="exact" w:line="200"/>
        <w:ind w:left="1560" w:firstLine="284"/>
        <w:rPr>
          <w:i/>
          <w:i/>
          <w:iCs/>
        </w:rPr>
      </w:pPr>
      <w:r>
        <w:rPr>
          <w:i/>
          <w:iCs/>
        </w:rPr>
        <w:t>... Скажи восставшему — я злую едкость стали</w:t>
      </w:r>
    </w:p>
    <w:p>
      <w:pPr>
        <w:pStyle w:val="Normal"/>
        <w:spacing w:lineRule="exact" w:line="200"/>
        <w:ind w:left="1560" w:firstLine="284"/>
        <w:rPr>
          <w:i/>
          <w:i/>
          <w:iCs/>
        </w:rPr>
      </w:pPr>
      <w:r>
        <w:rPr>
          <w:i/>
          <w:iCs/>
        </w:rPr>
        <w:t>Придам в руках твоих картонному мечу...</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Бумажный меч — он, между нами, не хуже. Вы когда-нибудь резались листом бумаги? Говорят, если на нём что-то написано, он режет больнее.</w:t>
      </w:r>
    </w:p>
    <w:p>
      <w:pPr>
        <w:pStyle w:val="TextBody"/>
        <w:rPr/>
      </w:pPr>
      <w:r>
        <w:rPr/>
        <w:t xml:space="preserve">Напрасно г-н Арбитман застенчиво отгораживается от критика Ал.Разумихина. Они во много едины: и в необъяснимой ненависти к писателю В.Крапивину, </w:t>
        <w:br/>
        <w:t>и в умении передёргивать факты, и в своём страхе перед детьми, как перед реальной социальной данностью; и в чисто публицистическом методе — написать хлёсткую статью, а потом, слегка её переделывая, вставлять из издания в издание...</w:t>
      </w:r>
    </w:p>
    <w:p>
      <w:pPr>
        <w:pStyle w:val="TextBody"/>
        <w:rPr/>
      </w:pPr>
      <w:r>
        <w:rPr/>
        <w:t>Вернёмся к цитате. Для г-на Арбитмана, очевидно, является сомнительной и пугающей новостью тот факт, что подростки «</w:t>
      </w:r>
      <w:r>
        <w:rPr>
          <w:i/>
          <w:iCs/>
        </w:rPr>
        <w:t>изначально</w:t>
      </w:r>
      <w:r>
        <w:rPr/>
        <w:t xml:space="preserve"> (курсив мой — </w:t>
      </w:r>
      <w:r>
        <w:rPr>
          <w:b/>
          <w:bCs/>
        </w:rPr>
        <w:t>В.К</w:t>
      </w:r>
      <w:r>
        <w:rPr/>
        <w:t>.) честнее, порядочнее, самоотверженнее... взрослых». Но это объективная — не только социальная, а даже и биологическая истина. Дети действительно рождаются неиспорченными, искренними существами, они во многих отношениях чище взрослых. Беда только, что в то же время они — наивнее, беспомощнее и неопытнее своих родителей и наставников. Потом уже, постепенно, взрослый мир переделывает их по своим законам — одних раньше, других позже. Столкновение детского бескорыстия и взрослого прагматизма — это драма многих поколений.</w:t>
      </w:r>
    </w:p>
    <w:p>
      <w:pPr>
        <w:pStyle w:val="TextBody"/>
        <w:rPr/>
      </w:pPr>
      <w:r>
        <w:rPr/>
        <w:t>Я даже готов допустить, что и Рома Арбитман в детские годы был уверен, что писать неправду нехорошо, и лишь позже пришёл к иной, более «профессио</w:t>
        <w:softHyphen/>
        <w:t>нальной» точке зрения.</w:t>
      </w:r>
    </w:p>
    <w:p>
      <w:pPr>
        <w:pStyle w:val="TextBody"/>
        <w:rPr/>
      </w:pPr>
      <w:r>
        <w:rPr/>
        <w:t>С этой его точки зрения, теперь объективно получается, что писатель, подчёркивающий в детях изначальную нравственную чистоту, совершает чуть ли не зловредный поступок.</w:t>
      </w:r>
    </w:p>
    <w:p>
      <w:pPr>
        <w:pStyle w:val="TextBody"/>
        <w:rPr/>
      </w:pPr>
      <w:r>
        <w:rPr/>
        <w:t>Снова вспомним цитату: «...”младший мир”, наполнив всевозможные военно-спортивные клубы, готовился к борьбе за справедливость».</w:t>
      </w:r>
    </w:p>
    <w:p>
      <w:pPr>
        <w:pStyle w:val="TextBody"/>
        <w:rPr/>
      </w:pPr>
      <w:r>
        <w:rPr/>
        <w:t>Дилетантизм — опасная вещь. Он может поставить автора в нелепое положение. Если уж у г-на Арбитмана возникло желание характеризовать детское и подростковое движение 60 — 80-х годов, критик должен был бы узнать о нём побольше.</w:t>
      </w:r>
    </w:p>
    <w:p>
      <w:pPr>
        <w:pStyle w:val="TextBody"/>
        <w:rPr/>
      </w:pPr>
      <w:r>
        <w:rPr/>
        <w:t xml:space="preserve">В военно-спортивных клубах не готовились к борьбе за справедливость. Они были (в большинстве своём) отрадой официальной педагогики, отставников-ветеранов, региональных властей и обкомов комсомола. Там учили маршировать </w:t>
        <w:br/>
        <w:t>и отрабатывать приёмы, которые потом успешно применялись в Афганистане, в горячих точках, а порой и в общении с интеллигенцией.</w:t>
      </w:r>
    </w:p>
    <w:p>
      <w:pPr>
        <w:pStyle w:val="TextBody"/>
        <w:rPr/>
      </w:pPr>
      <w:r>
        <w:rPr/>
        <w:t xml:space="preserve">Готовились к борьбе за справедливость (и не только готовились — боролись) </w:t>
        <w:br/>
        <w:t xml:space="preserve">в иных объединениях. Было коммунарское движение, лагерь «Орлёнок», были </w:t>
        <w:br/>
        <w:t>(и есть — несмотря ни на что!) внешкольные отряды вроде «Каравеллы» или «Эспады» из нелюбимого критиком романа «Мальчик со шпагой». Были организации вожатых и молодых педагогов, где признавалось (о, кощунство!), что ребёнок — полноценная личность. Из этих движений родилась знаменитая педагогика сотрудничества, которая наконец лишила советскую государственную школу монополии над умами и душами юного поколения.</w:t>
      </w:r>
    </w:p>
    <w:p>
      <w:pPr>
        <w:pStyle w:val="TextBody"/>
        <w:rPr/>
      </w:pPr>
      <w:r>
        <w:rPr/>
        <w:t>Эти объединения и отряды помогли отстоять справедливость во многих и многих конкретных случаях (каждый — сюжет для книги), выправить и защитить множество ребячьих судеб. И «мальчики со шпагами», как они описаны в неприемлемых для Р.Арбитмана книгах — независимо от того, фантастика это или нет — были совершенно реальными личностями. Потому и полюбились читателям. А вовсе не потому, что автор проповедовал идею, «польстившую самолюбию тинейджеров».</w:t>
      </w:r>
    </w:p>
    <w:p>
      <w:pPr>
        <w:pStyle w:val="TextBody"/>
        <w:rPr>
          <w:spacing w:val="4"/>
          <w:sz w:val="2"/>
          <w:szCs w:val="2"/>
        </w:rPr>
      </w:pPr>
      <w:r>
        <w:rPr/>
        <w:t xml:space="preserve">К сведению г-на Арбитмана, никаких «тинейджеров» тогда не было. Да и сейчас среди подрастающего поколения встречаются не только они, но и нормальные дети </w:t>
      </w:r>
      <w:r>
        <w:rPr>
          <w:spacing w:val="4"/>
        </w:rPr>
        <w:t xml:space="preserve">и подростки. Критик может возразить, что, используя термин «тинейджеры», он </w:t>
      </w:r>
    </w:p>
    <w:p>
      <w:pPr>
        <w:pStyle w:val="Normal"/>
        <w:spacing w:lineRule="exact" w:line="200"/>
        <w:ind w:left="1560" w:firstLine="284"/>
        <w:rPr>
          <w:i/>
          <w:i/>
          <w:iCs/>
        </w:rPr>
      </w:pPr>
      <w:r>
        <w:rPr>
          <w:i/>
          <w:iCs/>
        </w:rPr>
        <w:t xml:space="preserve">Только в грёзы нельзя насовсем убежать: </w:t>
      </w:r>
    </w:p>
    <w:p>
      <w:pPr>
        <w:pStyle w:val="Normal"/>
        <w:spacing w:lineRule="exact" w:line="200"/>
        <w:ind w:left="1560" w:firstLine="284"/>
        <w:rPr>
          <w:i/>
          <w:i/>
          <w:iCs/>
        </w:rPr>
      </w:pPr>
      <w:r>
        <w:rPr>
          <w:i/>
          <w:iCs/>
        </w:rPr>
        <w:t>Краткий век у забав — столько боли вокруг!</w:t>
      </w:r>
    </w:p>
    <w:p>
      <w:pPr>
        <w:pStyle w:val="Normal"/>
        <w:spacing w:lineRule="exact" w:line="200"/>
        <w:ind w:left="1560" w:firstLine="284"/>
        <w:rPr>
          <w:i/>
          <w:i/>
          <w:iCs/>
        </w:rPr>
      </w:pPr>
      <w:r>
        <w:rPr>
          <w:i/>
          <w:iCs/>
        </w:rPr>
        <w:t>Попытайся ладони у мёртвых разжать</w:t>
      </w:r>
    </w:p>
    <w:p>
      <w:pPr>
        <w:pStyle w:val="Normal"/>
        <w:spacing w:lineRule="exact" w:line="200"/>
        <w:ind w:left="1560" w:firstLine="284"/>
        <w:rPr>
          <w:i/>
          <w:i/>
          <w:iCs/>
        </w:rPr>
      </w:pPr>
      <w:r>
        <w:rPr>
          <w:i/>
          <w:iCs/>
        </w:rPr>
        <w:t>И оружье принять из натруженных рук.</w:t>
      </w:r>
    </w:p>
    <w:p>
      <w:pPr>
        <w:pStyle w:val="Normal"/>
        <w:spacing w:lineRule="exact" w:line="200"/>
        <w:ind w:left="1560" w:firstLine="709"/>
        <w:rPr>
          <w:i/>
          <w:i/>
          <w:iCs/>
        </w:rPr>
      </w:pPr>
      <w:r>
        <w:rPr>
          <w:i/>
          <w:iCs/>
        </w:rPr>
        <w:t>Испытай, завладев</w:t>
      </w:r>
    </w:p>
    <w:p>
      <w:pPr>
        <w:pStyle w:val="Normal"/>
        <w:spacing w:lineRule="exact" w:line="200"/>
        <w:ind w:left="1560" w:firstLine="709"/>
        <w:rPr>
          <w:i/>
          <w:i/>
          <w:iCs/>
        </w:rPr>
      </w:pPr>
      <w:r>
        <w:rPr>
          <w:i/>
          <w:iCs/>
        </w:rPr>
        <w:t>Ещё тёплым мечом</w:t>
      </w:r>
    </w:p>
    <w:p>
      <w:pPr>
        <w:pStyle w:val="Normal"/>
        <w:spacing w:lineRule="exact" w:line="200"/>
        <w:ind w:left="1560" w:firstLine="709"/>
        <w:rPr>
          <w:i/>
          <w:i/>
          <w:iCs/>
        </w:rPr>
      </w:pPr>
      <w:r>
        <w:rPr>
          <w:i/>
          <w:iCs/>
        </w:rPr>
        <w:t>И доспехи надев, —</w:t>
      </w:r>
    </w:p>
    <w:p>
      <w:pPr>
        <w:pStyle w:val="Normal"/>
        <w:spacing w:lineRule="exact" w:line="200"/>
        <w:ind w:left="1560" w:firstLine="709"/>
        <w:rPr>
          <w:i/>
          <w:i/>
          <w:iCs/>
        </w:rPr>
      </w:pPr>
      <w:r>
        <w:rPr>
          <w:i/>
          <w:iCs/>
        </w:rPr>
        <w:t>Что почём, что почём!</w:t>
      </w:r>
    </w:p>
    <w:p>
      <w:pPr>
        <w:pStyle w:val="Normal"/>
        <w:spacing w:lineRule="exact" w:line="200"/>
        <w:ind w:left="1560" w:firstLine="709"/>
        <w:rPr>
          <w:i/>
          <w:i/>
          <w:iCs/>
        </w:rPr>
      </w:pPr>
      <w:r>
        <w:rPr>
          <w:i/>
          <w:iCs/>
        </w:rPr>
        <w:t>Разберись, кто ты — трус</w:t>
      </w:r>
    </w:p>
    <w:p>
      <w:pPr>
        <w:pStyle w:val="Normal"/>
        <w:spacing w:lineRule="exact" w:line="200"/>
        <w:ind w:left="1560" w:firstLine="709"/>
        <w:rPr>
          <w:i/>
          <w:i/>
          <w:iCs/>
        </w:rPr>
      </w:pPr>
      <w:r>
        <w:rPr>
          <w:i/>
          <w:iCs/>
        </w:rPr>
        <w:t>Иль избранник судьбы,</w:t>
      </w:r>
    </w:p>
    <w:p>
      <w:pPr>
        <w:pStyle w:val="Normal"/>
        <w:spacing w:lineRule="exact" w:line="200"/>
        <w:ind w:left="1560" w:firstLine="709"/>
        <w:rPr>
          <w:i/>
          <w:i/>
          <w:iCs/>
        </w:rPr>
      </w:pPr>
      <w:r>
        <w:rPr>
          <w:i/>
          <w:iCs/>
        </w:rPr>
        <w:t>И попробуй на вкус</w:t>
      </w:r>
    </w:p>
    <w:p>
      <w:pPr>
        <w:pStyle w:val="Normal"/>
        <w:spacing w:lineRule="exact" w:line="200"/>
        <w:ind w:left="1560" w:firstLine="709"/>
        <w:rPr>
          <w:i/>
          <w:i/>
          <w:iCs/>
        </w:rPr>
      </w:pPr>
      <w:r>
        <w:rPr>
          <w:i/>
          <w:iCs/>
        </w:rPr>
        <w:t>Настоящей борьбы.</w:t>
      </w:r>
    </w:p>
    <w:p>
      <w:pPr>
        <w:pStyle w:val="TextBody"/>
        <w:rPr/>
      </w:pPr>
      <w:r>
        <w:rPr/>
        <w:t>Скажите, а вы способны стать друзьями не по переписке? Не по книгам? Способны на «командорство»? Владислав Петрович Крапивин уже много лет доказывает — он способен. И ребята из «Каравеллы», уверен, тоже способны. У них, кроме книг, была ещё и жизнь. С ВПК — реальным человеком, со всеми его плюсами и минусами, с настоящим фехтованием и подлинными штормами, и, главное, реальными друзьями.</w:t>
      </w:r>
    </w:p>
    <w:p>
      <w:pPr>
        <w:pStyle w:val="Normal"/>
        <w:spacing w:lineRule="exact" w:line="200"/>
        <w:ind w:left="1560" w:firstLine="284"/>
        <w:rPr>
          <w:i/>
          <w:i/>
          <w:iCs/>
        </w:rPr>
      </w:pPr>
      <w:r>
        <w:rPr>
          <w:i/>
          <w:iCs/>
        </w:rPr>
        <w:t>И когда рядом рухнет израненный друг,</w:t>
      </w:r>
    </w:p>
    <w:p>
      <w:pPr>
        <w:pStyle w:val="Normal"/>
        <w:spacing w:lineRule="exact" w:line="200"/>
        <w:ind w:left="1560" w:firstLine="284"/>
        <w:rPr>
          <w:i/>
          <w:i/>
          <w:iCs/>
        </w:rPr>
      </w:pPr>
      <w:r>
        <w:rPr>
          <w:i/>
          <w:iCs/>
        </w:rPr>
        <w:t>И над первой потерей ты взвоешь, скорбя,</w:t>
      </w:r>
    </w:p>
    <w:p>
      <w:pPr>
        <w:pStyle w:val="Normal"/>
        <w:spacing w:lineRule="exact" w:line="200"/>
        <w:ind w:left="1560" w:firstLine="284"/>
        <w:rPr>
          <w:i/>
          <w:i/>
          <w:iCs/>
        </w:rPr>
      </w:pPr>
      <w:r>
        <w:rPr>
          <w:i/>
          <w:iCs/>
        </w:rPr>
        <w:t>И когда ты без кожи останешься вдруг,</w:t>
      </w:r>
    </w:p>
    <w:p>
      <w:pPr>
        <w:pStyle w:val="Normal"/>
        <w:spacing w:lineRule="exact" w:line="200"/>
        <w:ind w:left="1560" w:firstLine="284"/>
        <w:rPr>
          <w:i/>
          <w:i/>
          <w:iCs/>
        </w:rPr>
      </w:pPr>
      <w:r>
        <w:rPr>
          <w:i/>
          <w:iCs/>
        </w:rPr>
        <w:t>От того, что убили его — не тебя, —</w:t>
      </w:r>
    </w:p>
    <w:p>
      <w:pPr>
        <w:pStyle w:val="Normal"/>
        <w:spacing w:lineRule="exact" w:line="200"/>
        <w:ind w:left="1560" w:firstLine="709"/>
        <w:rPr>
          <w:i/>
          <w:i/>
          <w:iCs/>
        </w:rPr>
      </w:pPr>
      <w:r>
        <w:rPr>
          <w:i/>
          <w:iCs/>
        </w:rPr>
        <w:t>Ты поймёшь, что узнал,</w:t>
      </w:r>
    </w:p>
    <w:p>
      <w:pPr>
        <w:pStyle w:val="Normal"/>
        <w:spacing w:lineRule="exact" w:line="200"/>
        <w:ind w:left="1560" w:firstLine="709"/>
        <w:rPr>
          <w:i/>
          <w:i/>
          <w:iCs/>
        </w:rPr>
      </w:pPr>
      <w:r>
        <w:rPr>
          <w:i/>
          <w:iCs/>
        </w:rPr>
        <w:t>Отличил, отыскал</w:t>
      </w:r>
    </w:p>
    <w:p>
      <w:pPr>
        <w:pStyle w:val="Normal"/>
        <w:spacing w:lineRule="exact" w:line="200"/>
        <w:ind w:left="1560" w:firstLine="709"/>
        <w:rPr>
          <w:i/>
          <w:i/>
          <w:iCs/>
        </w:rPr>
      </w:pPr>
      <w:r>
        <w:rPr>
          <w:i/>
          <w:iCs/>
        </w:rPr>
        <w:t>По оскалу забрал —</w:t>
      </w:r>
    </w:p>
    <w:p>
      <w:pPr>
        <w:pStyle w:val="Normal"/>
        <w:spacing w:lineRule="exact" w:line="200"/>
        <w:ind w:left="1560" w:firstLine="709"/>
        <w:rPr>
          <w:i/>
          <w:i/>
          <w:iCs/>
        </w:rPr>
      </w:pPr>
      <w:r>
        <w:rPr>
          <w:i/>
          <w:iCs/>
        </w:rPr>
        <w:t>Это смерти оскал! —</w:t>
      </w:r>
    </w:p>
    <w:p>
      <w:pPr>
        <w:pStyle w:val="Normal"/>
        <w:spacing w:lineRule="exact" w:line="200"/>
        <w:ind w:left="1560" w:firstLine="709"/>
        <w:rPr>
          <w:i/>
          <w:i/>
          <w:iCs/>
        </w:rPr>
      </w:pPr>
      <w:r>
        <w:rPr>
          <w:i/>
          <w:iCs/>
        </w:rPr>
        <w:t>Ложь и зло, — погляди,</w:t>
      </w:r>
    </w:p>
    <w:p>
      <w:pPr>
        <w:pStyle w:val="Normal"/>
        <w:spacing w:lineRule="exact" w:line="200"/>
        <w:ind w:left="1560" w:firstLine="709"/>
        <w:rPr>
          <w:i/>
          <w:i/>
          <w:iCs/>
        </w:rPr>
      </w:pPr>
      <w:r>
        <w:rPr>
          <w:i/>
          <w:iCs/>
        </w:rPr>
        <w:t>Как их лица грубы,</w:t>
      </w:r>
    </w:p>
    <w:p>
      <w:pPr>
        <w:pStyle w:val="Normal"/>
        <w:spacing w:lineRule="exact" w:line="200"/>
        <w:ind w:left="1560" w:firstLine="709"/>
        <w:rPr>
          <w:i/>
          <w:i/>
          <w:iCs/>
        </w:rPr>
      </w:pPr>
      <w:r>
        <w:rPr>
          <w:i/>
          <w:iCs/>
        </w:rPr>
        <w:t>И всегда позади —</w:t>
      </w:r>
    </w:p>
    <w:p>
      <w:pPr>
        <w:pStyle w:val="Normal"/>
        <w:spacing w:lineRule="exact" w:line="200"/>
        <w:ind w:left="1560" w:firstLine="709"/>
        <w:rPr>
          <w:i/>
          <w:i/>
          <w:iCs/>
        </w:rPr>
      </w:pPr>
      <w:r>
        <w:rPr>
          <w:i/>
          <w:iCs/>
        </w:rPr>
        <w:t>Вороньё и гробы!</w:t>
      </w:r>
    </w:p>
    <w:p>
      <w:pPr>
        <w:pStyle w:val="TextBody"/>
        <w:rPr/>
      </w:pPr>
      <w:r>
        <w:rPr/>
        <w:t xml:space="preserve">Да, нам дали романтический пинок и светлый идеал. Но то, что он был дан </w:t>
      </w:r>
      <w:r>
        <w:rPr>
          <w:i/>
          <w:iCs/>
        </w:rPr>
        <w:t>книгами,</w:t>
      </w:r>
      <w:r>
        <w:rPr/>
        <w:t xml:space="preserve"> породило чудовищный по непредсказуемости эффект. Мы не смогли (в большинстве своём), претворить книги в реальность. И стали творить реальность из книг. Сможем ли мы использовать этот шанс — перевести данное Крапивиным из абстрактно-красивой плоскости в плоскость реальную, жизненную? Найти свой вариант приложения романтики, доброты, дружбы? Увидеть парус </w:t>
      </w:r>
      <w:r>
        <w:rPr>
          <w:i/>
          <w:iCs/>
        </w:rPr>
        <w:t>своего</w:t>
      </w:r>
      <w:r>
        <w:rPr/>
        <w:t xml:space="preserve"> корабля, своей каравеллы? Или сведём всё к говорильне о книгах Крапивина, поискам рапир, медных пуговиц и настоящего друга?</w:t>
      </w:r>
    </w:p>
    <w:p>
      <w:pPr>
        <w:pStyle w:val="Normal"/>
        <w:spacing w:lineRule="exact" w:line="200"/>
        <w:ind w:left="1560" w:firstLine="284"/>
        <w:rPr>
          <w:i/>
          <w:i/>
          <w:iCs/>
        </w:rPr>
      </w:pPr>
      <w:r>
        <w:rPr>
          <w:i/>
          <w:iCs/>
        </w:rPr>
        <w:t>Если путь прорубая отцовским мечом,</w:t>
      </w:r>
    </w:p>
    <w:p>
      <w:pPr>
        <w:pStyle w:val="Normal"/>
        <w:spacing w:lineRule="exact" w:line="200"/>
        <w:ind w:left="1560" w:firstLine="284"/>
        <w:rPr>
          <w:i/>
          <w:i/>
          <w:iCs/>
        </w:rPr>
      </w:pPr>
      <w:r>
        <w:rPr>
          <w:i/>
          <w:iCs/>
        </w:rPr>
        <w:t>Ты солёные слёзы на ус намотал,</w:t>
      </w:r>
    </w:p>
    <w:p>
      <w:pPr>
        <w:pStyle w:val="Normal"/>
        <w:spacing w:lineRule="exact" w:line="200"/>
        <w:ind w:left="1560" w:firstLine="284"/>
        <w:rPr>
          <w:i/>
          <w:i/>
          <w:iCs/>
        </w:rPr>
      </w:pPr>
      <w:r>
        <w:rPr>
          <w:i/>
          <w:iCs/>
        </w:rPr>
        <w:t>Если в жарком бою испытал что почём, —</w:t>
      </w:r>
    </w:p>
    <w:p>
      <w:pPr>
        <w:pStyle w:val="Normal"/>
        <w:spacing w:lineRule="exact" w:line="200"/>
        <w:ind w:left="1560" w:firstLine="284"/>
        <w:rPr>
          <w:i/>
          <w:i/>
          <w:iCs/>
        </w:rPr>
      </w:pPr>
      <w:r>
        <w:rPr>
          <w:i/>
          <w:iCs/>
        </w:rPr>
        <w:t>Значит, нужные книги ты в детстве читал!</w:t>
      </w:r>
    </w:p>
    <w:p>
      <w:pPr>
        <w:pStyle w:val="Normal"/>
        <w:spacing w:lineRule="exact" w:line="200"/>
        <w:ind w:left="1560" w:firstLine="709"/>
        <w:rPr>
          <w:i/>
          <w:i/>
          <w:iCs/>
        </w:rPr>
      </w:pPr>
      <w:r>
        <w:rPr>
          <w:i/>
          <w:iCs/>
        </w:rPr>
        <w:t>Если мяса с ножа</w:t>
      </w:r>
    </w:p>
    <w:p>
      <w:pPr>
        <w:pStyle w:val="Normal"/>
        <w:spacing w:lineRule="exact" w:line="200"/>
        <w:ind w:left="1560" w:firstLine="709"/>
        <w:rPr>
          <w:i/>
          <w:i/>
          <w:iCs/>
        </w:rPr>
      </w:pPr>
      <w:r>
        <w:rPr>
          <w:i/>
          <w:iCs/>
        </w:rPr>
        <w:t>Ты не ел ни куска,</w:t>
      </w:r>
    </w:p>
    <w:p>
      <w:pPr>
        <w:pStyle w:val="Normal"/>
        <w:spacing w:lineRule="exact" w:line="200"/>
        <w:ind w:left="1560" w:firstLine="709"/>
        <w:rPr>
          <w:i/>
          <w:i/>
          <w:iCs/>
        </w:rPr>
      </w:pPr>
      <w:r>
        <w:rPr>
          <w:i/>
          <w:iCs/>
        </w:rPr>
        <w:t>Если, руки сложа,</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Normal"/>
        <w:spacing w:lineRule="exact" w:line="200"/>
        <w:ind w:left="1560" w:firstLine="709"/>
        <w:rPr>
          <w:i/>
          <w:i/>
          <w:iCs/>
        </w:rPr>
      </w:pPr>
      <w:r>
        <w:rPr>
          <w:i/>
          <w:iCs/>
        </w:rPr>
        <w:t>Наблюдал свысока</w:t>
      </w:r>
    </w:p>
    <w:p>
      <w:pPr>
        <w:pStyle w:val="TextBody"/>
        <w:ind w:hanging="0"/>
        <w:rPr/>
      </w:pPr>
      <w:r>
        <w:rPr/>
        <w:t>беспомощно, преодолевая страх и отвращение к насилию. И уж меньше всего, вопреки утверждению г-на Арбитмана, эти дети уповают на то, что «добро должно быть с кулаками» (очевидно, критик весьма поверхностно знакомился с текстами).</w:t>
      </w:r>
    </w:p>
    <w:p>
      <w:pPr>
        <w:pStyle w:val="TextBody"/>
        <w:rPr/>
      </w:pPr>
      <w:r>
        <w:rPr/>
        <w:t>Вынужден процитировать себя. Один из главных «мальчиков со шпагой», в повести «Колыбельная для брата», разговаривая с директоршей школы, высказывается по этому поводу однозначно.</w:t>
      </w:r>
    </w:p>
    <w:p>
      <w:pPr>
        <w:pStyle w:val="TextBody"/>
        <w:rPr/>
      </w:pPr>
      <w:r>
        <w:rPr/>
        <w:t>Директорша многомудро поучает своего питомца:</w:t>
      </w:r>
    </w:p>
    <w:p>
      <w:pPr>
        <w:pStyle w:val="TextBody"/>
        <w:tabs>
          <w:tab w:val="clear" w:pos="709"/>
          <w:tab w:val="left" w:pos="426" w:leader="none"/>
        </w:tabs>
        <w:rPr/>
      </w:pPr>
      <w:r>
        <w:rPr/>
        <w:t>«</w:t>
        <w:tab/>
        <w:t>— А ты слышал такие стихи? ”Добро должно быть с кулаками...”?</w:t>
      </w:r>
    </w:p>
    <w:p>
      <w:pPr>
        <w:pStyle w:val="TextBody"/>
        <w:tabs>
          <w:tab w:val="clear" w:pos="709"/>
          <w:tab w:val="left" w:pos="426" w:leader="none"/>
        </w:tabs>
        <w:rPr/>
      </w:pPr>
      <w:r>
        <w:rPr/>
        <w:tab/>
        <w:t>— Слышал, — сказал Кирилл. — Но здесь же школа, а не секция бокса».</w:t>
      </w:r>
    </w:p>
    <w:p>
      <w:pPr>
        <w:pStyle w:val="TextBody"/>
        <w:rPr/>
      </w:pPr>
      <w:r>
        <w:rPr/>
        <w:t>Так кто же проповедует «кулачное» добро? Дети или взрослые?</w:t>
      </w:r>
    </w:p>
    <w:p>
      <w:pPr>
        <w:pStyle w:val="TextBody"/>
        <w:rPr/>
      </w:pPr>
      <w:r>
        <w:rPr/>
        <w:t>Лукавит Р.Арбитман и тогда, когда — вслед за теми же «минпросовскими дамами» — обвиняет автора в противопоставлении мира детей миру взрослых. Конечно, критику удобно утверждать, что в книгах Крапивина хорошие взрослые — исключение. Такое же, как и плохие дети. Он, видимо, не учитывает, что читатели тоже знают эти книги, и знают неплохо. И видят, что в них немало замечательных отцов и матерей, и педагогов, которые готовы жизнь положить за ребятишек. И что в повестях о «Великом Кристалле», которые критик бомбардирует с особым энтузиазмом, среди положительных взрослых не только Корнелий Глас и «резвящиеся доктора-профессора» (я так и не понял, кто это), но и капитан Красс, разрывающийся между воинским долгом и необходимостью помочь мальчишке, и священник, погибший при защите детей от тамошних «сил правопорядка»; и отец Витьки Мохова; и хозяин таверны Кир, ежедневно рискующий жизнью ради спасения незнакомых людей... Кстати, и бургомистр Биркенштакк далеко не злодей: он по-своему болеет за жителей города, поэтому и высылает «опасного» мальчишку.</w:t>
      </w:r>
    </w:p>
    <w:p>
      <w:pPr>
        <w:pStyle w:val="TextBody"/>
        <w:rPr/>
      </w:pPr>
      <w:r>
        <w:rPr/>
        <w:t>С другой стороны, где «преимущества юного возраста», которые писатель якобы «возвёл в абсолют»? Разве только упомянутые критиком «Садовые тролики» пребывают среди юных персонажей негативного плана?</w:t>
      </w:r>
    </w:p>
    <w:p>
      <w:pPr>
        <w:pStyle w:val="TextBody"/>
        <w:rPr/>
      </w:pPr>
      <w:r>
        <w:rPr/>
        <w:t>Разве не травит целый класс во главе с негодяем Пальчиком маленького Корнелия Гласа? Разве сам этот юный Корнелий — положительное дитя? Разве в окруже</w:t>
      </w:r>
      <w:r>
        <w:rPr>
          <w:spacing w:val="-4"/>
        </w:rPr>
        <w:t>нии Галиена Тукка нет вредных мальчишек?.. И разве Кирилла Векшина не избивают его сверстники-уголовники? И разве маленький Стаська не предаёт Серёжу Каховского?</w:t>
      </w:r>
    </w:p>
    <w:p>
      <w:pPr>
        <w:pStyle w:val="TextBody"/>
        <w:rPr/>
      </w:pPr>
      <w:r>
        <w:rPr/>
        <w:t>С туманной многозначительностью г-н Арбитман сообщает: «Однако когда В.Крапивин, наконец, отдал предпочтение жанру фантастики, полностью переключился на “параллельные миры”, даже самые доброжелательные читатели стали понимать, что здесь не всё так просто и не всё так однозначно, как казалось прежде. Всё куда серьёзнее».</w:t>
      </w:r>
    </w:p>
    <w:p>
      <w:pPr>
        <w:pStyle w:val="TextBody"/>
        <w:rPr/>
      </w:pPr>
      <w:r>
        <w:rPr/>
        <w:t xml:space="preserve">Что стали понимать «самые доброжелательные читатели»? Они понимают, </w:t>
        <w:br/>
        <w:t>г-н Арбитман — тоже, а я — нет. Что «всё куда серьёзнее»?</w:t>
      </w:r>
    </w:p>
    <w:p>
      <w:pPr>
        <w:pStyle w:val="TextBody"/>
        <w:rPr/>
      </w:pPr>
      <w:r>
        <w:rPr/>
        <w:t xml:space="preserve">Аж холодок по коже, как при чтении критиков ждановской эпохи. Что такое </w:t>
        <w:br/>
        <w:t>я написал? Поведут «куда следует» или ограничатся моральной проработкой?</w:t>
      </w:r>
    </w:p>
    <w:p>
      <w:pPr>
        <w:pStyle w:val="TextBody"/>
        <w:rPr/>
      </w:pPr>
      <w:r>
        <w:rPr/>
        <w:t>Но в одном смысле, действительно «всё не так просто, как прежде». Потому что в фантастических повестях о Кристалле я постарался поднять тему о беззащитности (не исключительности, не агрессивности, а именно беззащитности) детей с аномальными способностями и особыми талантами. Ибо, несмотря на умение окружать себя силовым полем и уходить в иные пространства, они не защищены от социальной косности и от жестокостей окружающего мира. Их дар — не только их достояние, но в то же время их трагедия.</w:t>
      </w:r>
    </w:p>
    <w:p>
      <w:pPr>
        <w:pStyle w:val="TextBody"/>
        <w:ind w:hanging="0"/>
        <w:rPr/>
      </w:pPr>
      <w:r>
        <w:rPr/>
        <w:t>мужчиной, ободрить приветливым взглядом мальчика-одиночку. Да и девочку мы не ударим. А ритуальное набрасывание куртки на плечи озябшего ребёнка мы проведём с умением опытного ковбоя.</w:t>
      </w:r>
    </w:p>
    <w:p>
      <w:pPr>
        <w:pStyle w:val="TextBody"/>
        <w:rPr/>
      </w:pPr>
      <w:r>
        <w:rPr/>
        <w:t xml:space="preserve">Правда, всё это выполнит любой нормальный человек, никогда не слышавший </w:t>
        <w:br/>
        <w:t>о Крапивине.</w:t>
      </w:r>
    </w:p>
    <w:p>
      <w:pPr>
        <w:pStyle w:val="TextBody"/>
        <w:rPr/>
      </w:pPr>
      <w:r>
        <w:rPr/>
        <w:t>Поговорим чуть-чуть о нас. Я позволю себе спорное — но полностью согласующееся с интересной статьёй Валентина Веснина, утверждение. «Крапивинисты» (не путать с «каравелловцами»!) — это люди, страдающие от одиночества. Люди, во многом ущербные. Люди, недополучившие дружбы. Люди, не умеющие дружить.</w:t>
      </w:r>
    </w:p>
    <w:p>
      <w:pPr>
        <w:pStyle w:val="TextBody"/>
        <w:rPr/>
      </w:pPr>
      <w:r>
        <w:rPr/>
        <w:t xml:space="preserve">Не кидайте в меня мячиками и палочками! К чему эти наивные символы... </w:t>
        <w:br/>
        <w:t xml:space="preserve">Я знал многих «крапивинистов» — хороших, умных, славных ребят и девчонок. </w:t>
        <w:br/>
        <w:t xml:space="preserve">Но я уверен — большинству из нас недодали дружбы, в детстве или юности — не суть важно. Мы не смогли или не успели подружиться — и тут прочитали в книгах ВПК о дружбе Настоящей. Прочитали — и сломались. Мы стали её искать. Когда </w:t>
      </w:r>
      <w:r>
        <w:rPr>
          <w:spacing w:val="-4"/>
        </w:rPr>
        <w:t>не получалось найти — пытались сотворить сами. Но жизнь почему-то ломала схемы...</w:t>
      </w:r>
    </w:p>
    <w:p>
      <w:pPr>
        <w:pStyle w:val="TextBody"/>
        <w:rPr/>
      </w:pPr>
      <w:r>
        <w:rPr>
          <w:spacing w:val="-4"/>
        </w:rPr>
        <w:t>Идеал недостижим — а Владислав Крапивин пишет именно об идеальной дружбе.</w:t>
      </w:r>
    </w:p>
    <w:p>
      <w:pPr>
        <w:pStyle w:val="TextBody"/>
        <w:rPr/>
      </w:pPr>
      <w:r>
        <w:rPr/>
        <w:t>Второй тип читателей Крапивина, пожалуй самый многочисленный, это те, кто читает его с удовольствием, как в детстве, так и в зрелом возрасте, но никогда не впадают в экзальтацию, восторг, не составляют библиографий, не охотятся за фотографиями «каравелловцев» и т.д. Тип Второй — это люди, не испытывающие дефицита реальной дружбы и любви. Тип Второй спокоен, весел и порой романтичен.</w:t>
      </w:r>
    </w:p>
    <w:p>
      <w:pPr>
        <w:pStyle w:val="TextBody"/>
        <w:rPr/>
      </w:pPr>
      <w:r>
        <w:rPr/>
        <w:t>И Третий Тип. Люди, которые прочитав одну-две книги ВПК начинают весело острить по их поводу... или просто пожимают плечами и больше не читают. Боюсь, они просто не умеют дружить — не испытывают в этом нужды. Они самодостаточны. Они уверены в себе. Возможно, будущее за ними.</w:t>
      </w:r>
    </w:p>
    <w:p>
      <w:pPr>
        <w:pStyle w:val="TextBody"/>
        <w:rPr/>
      </w:pPr>
      <w:r>
        <w:rPr/>
        <w:t>Думаю, рассуждать о Втором и Третьем Типах нужды нет.</w:t>
      </w:r>
    </w:p>
    <w:p>
      <w:pPr>
        <w:pStyle w:val="Heading2"/>
        <w:rPr/>
      </w:pPr>
      <w:r>
        <w:rPr/>
        <w:t>Кто виноват и что делать? Тезисы ноябрьские.</w:t>
      </w:r>
    </w:p>
    <w:p>
      <w:pPr>
        <w:pStyle w:val="TextBody"/>
        <w:rPr/>
      </w:pPr>
      <w:r>
        <w:rPr/>
        <w:t>Я далёк от мысли, что именно книги ВПК в какой-то миг сбили нас, Тип Первый, с пути истинного, заставили гнаться за миражом невозможных эмоций. Скорее — мы хотели обмануться. Мы поверили бы и в что-нибудь другое. «Пермский треугольник», «Гербалайф», «Цептер»-посуду. В романтику и Настоящую дружбу верить, конечно же, приятнее. Говорю без всякой иронии.</w:t>
      </w:r>
    </w:p>
    <w:p>
      <w:pPr>
        <w:pStyle w:val="TextBody"/>
        <w:rPr/>
      </w:pPr>
      <w:r>
        <w:rPr/>
        <w:t>Итак — Главный враг, подлый враг определён. Это мы сами. Мы хотим невозможного... вру! В нашем узком кругу мы способны получить именно такую дружбу, о которой мечтаем. До тех пор, пока удержимся в заданных схемой рамках. Вы никогда не дружили, сверяя себя с книгой?</w:t>
      </w:r>
    </w:p>
    <w:p>
      <w:pPr>
        <w:pStyle w:val="TextBody"/>
        <w:rPr/>
      </w:pPr>
      <w:r>
        <w:rPr/>
        <w:t>Что делать? А это, ребята, каждый решит сам. Кто-то, пожалуй, удовлетворится чтением и перечитыванием Крапивина и последователей. Кто-то с радостью восполнит дефицит общения в «Лоцмане». Мой лишь совет — дружите с иногородними. Видя друга раз-два в год проще ощущать Подлинность Дружбы.</w:t>
      </w:r>
    </w:p>
    <w:p>
      <w:pPr>
        <w:pStyle w:val="TextBody"/>
        <w:rPr/>
      </w:pPr>
      <w:r>
        <w:rPr/>
        <w:t>Кто-то, возможно, возьмётся за третий путь. Трансформировать морально-этические, литературные, философские идеи ВПК в идеи СВОИ. И восхищаясь «пушистостью» (как называет это один мой московский друг) Крапивина, помнить — самый пушистый зверёк имеет острые зубы и скверные привычки.</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Друг — это не только пушистый мех. Это ещё и пять-шесть черт характера, которые всегда хочется — и никогда нельзя — изменить.</w:t>
      </w:r>
    </w:p>
    <w:p>
      <w:pPr>
        <w:pStyle w:val="TextBody"/>
        <w:ind w:hanging="0"/>
        <w:rPr/>
      </w:pPr>
      <w:r>
        <w:rPr/>
        <w:t xml:space="preserve">фантастику, и в этом случае ему должно быть ведомо, что среди молодых авторов не только у И.Тяглова можно заметить подражание книгам писателей более старшего поколения. Хорошо это или плохо — отдельная тема. Но возникает вопрос: почему именно «Круги магистра» столь рассердили критика? Уверен — дело не </w:t>
        <w:br/>
        <w:t>в литературном уровне. Просто там рецензент усмотрел ту же «опасную тенденцию»: дети посмели выступить против взрослых. Караул!</w:t>
      </w:r>
    </w:p>
    <w:p>
      <w:pPr>
        <w:pStyle w:val="TextBody"/>
        <w:rPr/>
      </w:pPr>
      <w:r>
        <w:rPr/>
        <w:t xml:space="preserve">А вот, например, повесть С.Лукьяненко «Рыцари сорока островов», где подражаний можно встретить не меньше, не вызывает у критика негативных эмоций. </w:t>
        <w:br/>
        <w:t xml:space="preserve">Почему? Наверное, дело в том, что в книге Лукьяненко есть своя «оригинальность»: там подростки не воюют со взрослыми, вместе этого они старательно уничтожают друг друга. Это ничего, это пожалуйста, лишь бы не трогали старшее поколение. </w:t>
        <w:br/>
        <w:t>В конце концов, чем меньше подростков, тем меньше проблем — для взрослых...</w:t>
      </w:r>
    </w:p>
    <w:p>
      <w:pPr>
        <w:pStyle w:val="TextBody"/>
        <w:rPr/>
      </w:pPr>
      <w:r>
        <w:rPr/>
        <w:t>Желание покрепче отхлестать ненавистного автора заставляет г-на критика обвинить его не только в чисто литературной неполноценности, но и в идеологической ущербности.</w:t>
      </w:r>
    </w:p>
    <w:p>
      <w:pPr>
        <w:pStyle w:val="TextBody"/>
        <w:rPr/>
      </w:pPr>
      <w:r>
        <w:rPr/>
        <w:t>В конце своей статьи «Слезинка замученного взрослого» Р.Арбитман приходит уже к прямой фальсификации фактов. Он доводит до всеобщего сведения, что извечная тяга к справедливости, свойственная молодому поколению, потихоньку используется разного рода «гуру» возрастом постарше («красными», «чёрными», «коричневыми»). И далее: «Не случайно ведь небезызвестный Карем Раш создавал свой подростковый клуб в Новосибирске (тот самый клуб, где тинейджеры должны были учиться пришивать чистые воротнички, палить в супостата и с восторгом замирать на церемонии воинского построения) с оглядкой на “Каравеллу” В.Крапивина в Екатеринбурге; правда, став, как и И.Тяглов в прозе, не копиистом, а, скорее, пародистом».</w:t>
      </w:r>
    </w:p>
    <w:p>
      <w:pPr>
        <w:pStyle w:val="TextBody"/>
        <w:rPr/>
      </w:pPr>
      <w:r>
        <w:rPr/>
        <w:t xml:space="preserve">Ну, хоть стой, хоть падай! Откуда г-ну Арбитману пришло в голову, что К.Раш, создавая «Викторию», оглядывался на «Каравеллу»? Да ещё и пародировал её! </w:t>
        <w:br/>
        <w:t xml:space="preserve">Мы в те годы и не слышали друг о друге! И никогда в жизни друг у друга не бывали. Уже много позже в «Каравелле» узнали из газет, что есть, оказывается, </w:t>
        <w:br/>
        <w:t>в Новосибирске фехтовальный клуб «Виктория». А «Виктория», возможно, смогла кое-что прочитать о «Каравелле».</w:t>
      </w:r>
    </w:p>
    <w:p>
      <w:pPr>
        <w:pStyle w:val="TextBody"/>
        <w:rPr/>
      </w:pPr>
      <w:r>
        <w:rPr/>
        <w:t xml:space="preserve">С какой стати Карем Раш — человек совершенно самостоятельный в суждениях и с твёрдым характером — стал бы оглядываться на какую-то чужую организацию </w:t>
        <w:br/>
        <w:t>и тем более пародировать её?</w:t>
      </w:r>
    </w:p>
    <w:p>
      <w:pPr>
        <w:pStyle w:val="TextBody"/>
        <w:rPr/>
      </w:pPr>
      <w:r>
        <w:rPr/>
        <w:t>И вообще, что одинакового у «Виктории» и «Каравеллы», кроме фехтовальной специализации? И что г-н Арбитман может знать об этих объединениях? Сколько лет было Роме Арбитману, когда они создавались?</w:t>
      </w:r>
    </w:p>
    <w:p>
      <w:pPr>
        <w:pStyle w:val="TextBody"/>
        <w:rPr/>
      </w:pPr>
      <w:r>
        <w:rPr/>
        <w:t>Я совершенно не разделяю педагогических и политических воззрений г-на Раша, однако должен сказать следующее. Всё, что я впоследствии узнал о «Виктории», не даёт никаких оснований утверждать, что там учили «палить в супостата». Там учили спортивному фехтованию, рыцарским понятиям о чести и товариществе, уважению к противнику. Если, к тому же, учили пришивать воротнички, то, право же, в этом нет ничего безнравственного. Так же, как и в «восторженном замирании при церемонии воинского построения» — если это замирание вызвано не казарменной муштрой, а ощущением товарищеского локтя и гордостью за свой флаг.</w:t>
      </w:r>
    </w:p>
    <w:p>
      <w:pPr>
        <w:pStyle w:val="TextBody"/>
        <w:rPr>
          <w:sz w:val="2"/>
          <w:szCs w:val="2"/>
        </w:rPr>
      </w:pPr>
      <w:r>
        <w:rPr/>
        <w:t xml:space="preserve">У г-на Арбитмана немалая способность смешивать правду с неправдой и валить всё в одну тарелку. Так сказать, крошить в один салат ананас и редьку. И потом всё </w:t>
      </w:r>
    </w:p>
    <w:p>
      <w:pPr>
        <w:pStyle w:val="TextBody"/>
        <w:ind w:hanging="0"/>
        <w:rPr/>
      </w:pPr>
      <w:r>
        <w:rPr/>
        <w:t>жизнь. Такую, где как в  повестях о Великом Кристалле, каждому светит доброе окно родного дома.</w:t>
      </w:r>
    </w:p>
    <w:p>
      <w:pPr>
        <w:pStyle w:val="TextBody"/>
        <w:rPr/>
      </w:pPr>
      <w:r>
        <w:rPr/>
        <w:t xml:space="preserve">Писатель понимает, что сами по себе ребята мир не переделают. Они должны сначала вырасти. А для этого им нужна защита и помощь. Поэтому в книгах </w:t>
      </w:r>
      <w:r>
        <w:rPr>
          <w:spacing w:val="-4"/>
        </w:rPr>
        <w:t>«Великого Кристалла» бытует легенда о Командорах. Она возникла вполне логично — история о людях, которые ходят по свету и помогают детям. Но ведь путь в Командоры — тоже, ох, как не прост. Нелёгкая судьба у взрослых героев крапивинских книг.</w:t>
      </w:r>
    </w:p>
    <w:p>
      <w:pPr>
        <w:pStyle w:val="TextBody"/>
        <w:rPr/>
      </w:pPr>
      <w:r>
        <w:rPr/>
        <w:t xml:space="preserve">Трудно распрямиться взрослому человеку, попавшему под опёку всемогущей </w:t>
        <w:br/>
        <w:t>Системы. Трудно и ребёнку, родившемуся и растущему в этом мире. Трудно, даже если они оказались победителями. С своё время мне очень понравилась повесть «Сказка о рыбаках и рыбках». Задумаемся, почему конец данного произведения окрашен такой грустью? Нельзя разве было вывести финал на уровне «Лоцмана» или «Гуси, гуси, га-га-га...»? Здесь-то и кроется неумолимость жизненной логики. Не сумел художник Валентин Волынов вернуться в прошлое, чтобы иначе начать свою жизнь, и прошлое мстит ему за прежние компромиссы, разлучая с приёмным сыном. Но в финале есть и светлая нотка. Ведь прощание происходит у края Дороги, а Дорога у Крапивина всегда обещает будущую встречу.</w:t>
      </w:r>
    </w:p>
    <w:p>
      <w:pPr>
        <w:pStyle w:val="TextBody"/>
        <w:rPr/>
      </w:pPr>
      <w:r>
        <w:rPr/>
        <w:t xml:space="preserve">В «Голубятне на жёлтой поляне» после гибели Гельки задаёшься  вопросом: не получилось ли здесь победы злых сил? Ведь счастье куплено за счёт такой потери! Но и в «Голубятне...» конец не безнадёжен. Появляется новая галактика, на одной из планет её  встречаются барабанщики из разных книг Владислава Крапивина </w:t>
        <w:br/>
        <w:t>и барабанщики «Каравеллы» — придуманные герои и вполне реальные мальчишки и девчонки. И бежит к ним мальчик с ящеркой. Оживший Гелька?..</w:t>
      </w:r>
    </w:p>
    <w:p>
      <w:pPr>
        <w:pStyle w:val="TextBody"/>
        <w:rPr/>
      </w:pPr>
      <w:r>
        <w:rPr/>
        <w:t xml:space="preserve">Концовка похожа на мечту, на притчу. На рассказ о том, </w:t>
      </w:r>
      <w:r>
        <w:rPr>
          <w:i/>
          <w:iCs/>
        </w:rPr>
        <w:t>как должно быть</w:t>
      </w:r>
      <w:r>
        <w:rPr/>
        <w:t xml:space="preserve"> на нашей планете.</w:t>
      </w:r>
    </w:p>
    <w:p>
      <w:pPr>
        <w:pStyle w:val="TextBody"/>
        <w:rPr/>
      </w:pPr>
      <w:r>
        <w:rPr/>
        <w:t>А по этой планете, по Земле, ходят нелюди в человеческом  обличье. Такие, как и «те, которые велят» или чёрный улан Дуго Лобман из «Великого Кристалла» — образцовый военный, готовый стрелять в детей по приказу и по собственному пониманию устава... И каждый день несёт тревогу. Но всё же есть выход из тупика. Ведь на этой Земле живут мальчишки и девчонки, верящие в торжество Добра. И не перевелись ещё удивительные люди — детские писатели.</w:t>
      </w:r>
    </w:p>
    <w:p>
      <w:pPr>
        <w:pStyle w:val="TextBody"/>
        <w:rPr/>
      </w:pPr>
      <w:r>
        <w:rPr/>
        <w:t>Моя подрастающая дочь Даша скоро начнёт читать дедушкины книги. Не могу предугадать её реакцию на них, так как близкое родство накладывает на восприятие определённые ощущения. Именно по этой причине я не подхожу на роль критика Владислава Петровича Крапивина. Хотя о некоторых наших спорах и разногласиях можно было бы написать ещё одну подобную статью.</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2"/>
        <w:spacing w:lineRule="exact" w:line="200"/>
        <w:jc w:val="right"/>
        <w:rPr>
          <w:rFonts w:ascii="Times New Roman Cyr" w:hAnsi="Times New Roman Cyr" w:eastAsia="Times New Roman Cyr" w:cs="Times New Roman Cyr"/>
          <w:i/>
          <w:i/>
          <w:iCs/>
        </w:rPr>
      </w:pPr>
      <w:r>
        <w:rPr>
          <w:i/>
          <w:iCs/>
        </w:rPr>
        <w:t>апрель 1995 г.</w:t>
      </w:r>
    </w:p>
    <w:p>
      <w:pPr>
        <w:pStyle w:val="TextBody"/>
        <w:rPr/>
      </w:pPr>
      <w:r>
        <w:rPr/>
        <w:t xml:space="preserve">Г-н Арбитман недоволен, что «в “Выстреле с монитора” бессердечные старшие выгоняют пацана из города, в повести “Гуси-гуси, га-га-га...” ребят, ни в чём не повинных, сажают в колонию, жестоко издеваются над ними, в “Заставе на Якорном поле” мальчика, ради научных экспериментов (не ради этого, а ради политических целей, г-н рецензент! — </w:t>
      </w:r>
      <w:r>
        <w:rPr>
          <w:b/>
          <w:bCs/>
        </w:rPr>
        <w:t>В.К</w:t>
      </w:r>
      <w:r>
        <w:rPr/>
        <w:t>.), лишают дома и мамы».</w:t>
      </w:r>
    </w:p>
    <w:p>
      <w:pPr>
        <w:pStyle w:val="TextBody"/>
        <w:rPr/>
      </w:pPr>
      <w:r>
        <w:rPr/>
        <w:t>Если бы всё это происходило только в фантастических книжках...</w:t>
      </w:r>
    </w:p>
    <w:p>
      <w:pPr>
        <w:pStyle w:val="TextBody"/>
        <w:rPr/>
      </w:pPr>
      <w:r>
        <w:rPr/>
        <w:t xml:space="preserve">В принципе я готов принять термин «пионерско-готический роман». Пожалуйста. «Пионерский» — потому что, в отличие от г-на Арбитмана, я не считаю архаикой те человеческие ценности, которые воспитывались (и воспитываются) у ребят </w:t>
        <w:br/>
        <w:t xml:space="preserve">в отрядах типа «Каравеллы». Я даже убеждён, что эти ценности пригодятся для возрождения России. И возрождать её будут не те, кто ходит сейчас в «тинейджерах» </w:t>
        <w:br/>
        <w:t>с пузырями импортной жвачки на губах... А «готический» — это тоже соответствует. Страшного нам хватает. Беда только, что этим страхам далеко до нашей реальности, в которой взрослые дяди, занятые политическими баталиями, напрочь забыли, что будущее невозможно без заботы о новом поколении...</w:t>
      </w:r>
    </w:p>
    <w:p>
      <w:pPr>
        <w:pStyle w:val="TextBody"/>
        <w:rPr/>
      </w:pPr>
      <w:r>
        <w:rPr/>
        <w:t xml:space="preserve">Именно о таких «дядях» говорит мальчик Галиен Тукк в моей повести (но не </w:t>
        <w:br/>
        <w:t xml:space="preserve">с гордостью, как утверждает г-н Арбитман, а с усталостью измучившегося ребёнка): </w:t>
      </w:r>
      <w:r>
        <w:rPr>
          <w:spacing w:val="-4"/>
        </w:rPr>
        <w:t xml:space="preserve">«Я мальчик... На мужчин я насмотрелся в эти дни, ну их к чёрту. Они и предать могут, </w:t>
        <w:br/>
        <w:t>и убить беззащитного... И нечего меня сравнивать с мужчинами. Тоже мне похвала...»</w:t>
      </w:r>
    </w:p>
    <w:p>
      <w:pPr>
        <w:pStyle w:val="TextBody"/>
        <w:rPr/>
      </w:pPr>
      <w:r>
        <w:rPr/>
        <w:t>Существует скорбный список подростков и юношей, погибших на улицах Москвы в октябрьские дни 1993 года. Они были без оружия. Они не хотели воевать. На улицы их привело то ли ребячье любопытство, то ли желание понять причины взрослого безумия. По ним стреляли. Мужчины...</w:t>
      </w:r>
    </w:p>
    <w:p>
      <w:pPr>
        <w:pStyle w:val="TextBody"/>
        <w:rPr/>
      </w:pPr>
      <w:r>
        <w:rPr/>
        <w:t>Четыре совсем молодых человека, выпускники отряда «Каравелла», в последние годы погибли от рук бандитов (или наёмных убийц, поди разберись).</w:t>
      </w:r>
    </w:p>
    <w:p>
      <w:pPr>
        <w:pStyle w:val="TextBody"/>
        <w:rPr/>
      </w:pPr>
      <w:r>
        <w:rPr>
          <w:spacing w:val="-4"/>
        </w:rPr>
        <w:t>Помня о них, я не могу в своих книгах удержаться от «обескураживающих повторов». Это «повторение», увы, диктуется жизнью. И писать об этом я считаю своим делом.</w:t>
      </w:r>
    </w:p>
    <w:p>
      <w:pPr>
        <w:pStyle w:val="TextBody"/>
        <w:rPr/>
      </w:pPr>
      <w:r>
        <w:rPr/>
        <w:t xml:space="preserve">Ну, а дело г-на Арбитмана — писать рецензии, это естественно. И он их, видимо, будет писать дальше, ибо выполняет социальный заказ. Выполняет, может быть, </w:t>
      </w:r>
      <w:r>
        <w:rPr>
          <w:spacing w:val="-4"/>
        </w:rPr>
        <w:t>неосознанно, сам не понимая этого. Но объективно — это именно социальный заказ: от того «взрослого общества», к которому, судя по всему, принадлежит и сам г-н Арбитман.</w:t>
      </w:r>
    </w:p>
    <w:p>
      <w:pPr>
        <w:pStyle w:val="TextBody"/>
        <w:rPr/>
      </w:pPr>
      <w:r>
        <w:rPr/>
        <w:t>В этом обществе живёт страх. Возможно, бессознательный, интуитивный, но страх. Перед тем поколением, которое вырастет и спросит у старших: «Что же вы это сделали с нами, господа? И до чего довели страну!»</w:t>
      </w:r>
    </w:p>
    <w:p>
      <w:pPr>
        <w:pStyle w:val="TextBody"/>
        <w:rPr/>
      </w:pPr>
      <w:r>
        <w:rPr/>
        <w:t>Не все ведь растут «тинейджерами» и вырастают «крутыми мужчинами», для которых «баксы» и «мерседесы» — смысл бытия. Будут и те, кто спросят.</w:t>
      </w:r>
    </w:p>
    <w:p>
      <w:pPr>
        <w:pStyle w:val="TextBody"/>
        <w:jc w:val="right"/>
        <w:rPr>
          <w:i/>
          <w:i/>
          <w:iCs/>
        </w:rPr>
      </w:pPr>
      <w:r>
        <w:rPr>
          <w:i/>
          <w:iCs/>
        </w:rPr>
        <w:t>(«Уральский следопыт», № 8, 1994 г.)</w:t>
      </w:r>
    </w:p>
    <w:p>
      <w:pPr>
        <w:pStyle w:val="TextBody"/>
        <w:ind w:hanging="0"/>
        <w:rPr/>
      </w:pPr>
      <w:r>
        <w:br w:type="column"/>
      </w:r>
      <w:r>
        <w:rPr/>
        <w:t xml:space="preserve">охота воровать. А эти </w:t>
      </w:r>
      <w:r>
        <w:rPr>
          <w:i/>
          <w:iCs/>
        </w:rPr>
        <w:t>другие</w:t>
      </w:r>
      <w:r>
        <w:rPr/>
        <w:t xml:space="preserve"> вдруг начинают понимать, что их наставники вовсе не думают про добро. Когда на первый план выступает общий уровень дисциплины, твои личные проблемы и переживания никого не интересуют. «Пионерский коллектив» так же не проявляет своей позиции, потому что в общем-то никакой это не коллектив, а  выдрессированная классной руководительницей толпа, готовая проголосовать за исключение, предупреждение или выговор — как скажут.</w:t>
      </w:r>
    </w:p>
    <w:p>
      <w:pPr>
        <w:pStyle w:val="TextBody"/>
        <w:rPr/>
      </w:pPr>
      <w:r>
        <w:rPr/>
        <w:t>Можно возразить, что в школах больше нет пионеров. Нужно ли сейчас вообще заводить о них разговор?</w:t>
      </w:r>
    </w:p>
    <w:p>
      <w:pPr>
        <w:pStyle w:val="TextBody"/>
        <w:rPr/>
      </w:pPr>
      <w:r>
        <w:rPr/>
        <w:t>В произведениях Владислава Крапивина жизни ребячьих отрядов отводилось немало места. Может быть, проблема устарела? Недаром школьная пионерская организация тихо скончалась, потому что насаждалась взрослыми. Но сейчас появились «скауты», «коммунары», «зелёные»... Во многих городах бывшего «единого, могучего Союза» до сих пор живут отряды, созданные по подобию екатеринбургской «Каравеллы». Связанные настоящей, а не декларированной дружбой, они оказались крепче этого Союза. Неважно какого цвета галстуки носят в них ребята — стержень там един: искреннее товарищество, выстраданные в многолетней борьбе законы коллективной жизни, право слабого на защиту и постоянное ощущение, что у тебя есть друзья. Там поют всё те же «крапивинские» песни: «Маленьких барабанщиков», «Синий краб», «Африку», «Огненный клён»...</w:t>
      </w:r>
    </w:p>
    <w:p>
      <w:pPr>
        <w:pStyle w:val="TextBody"/>
        <w:rPr/>
      </w:pPr>
      <w:r>
        <w:rPr/>
        <w:t xml:space="preserve">У нас принято легко и быстро забывать прошлое. В двадцатые годы громили скаутов, сейчас клеймят пионеров, стараясь не помнить уже, что больше семидесяти лет почти все герои нашей детской литературы носили красные галстуки и никуда от этого не денешься, как не денешься никуда от всей нашей истории. И не понимают, что законы человеческого общения неподвластны  политической конъюнктуре. Можно, конечно, официально отменить деятельность какой-либо ребячьей организации, но желание общаться со сверстниками всё равно приводит мальчишек </w:t>
        <w:br/>
        <w:t>и девчонок в отряды, секции, клубы по интересам (если, конечно, они избегли худшего варианта — криминальной компании в подъезде или подвале). И если ребятам там понравится, то какое название ни писалось бы на вывеске, они обязательно останутся там, где нашли  поддержку и понимание.</w:t>
      </w:r>
    </w:p>
    <w:p>
      <w:pPr>
        <w:pStyle w:val="TextBody"/>
        <w:rPr/>
      </w:pPr>
      <w:r>
        <w:rPr/>
        <w:t xml:space="preserve">Ребята из отряда «Тремолино» помогают герою романа «Бронзовый мальчик» смотреть с надеждой в будущее. Роман этот вышел в свет совсем недавно. Августовский путч, рост цен, война в республиках бывшего Союза, стрессовое состояние общества — темы, которые у всех на слуху. Но книга вместе с тем о другом. </w:t>
        <w:br/>
        <w:t>Об одиночестве подростка в семье, о поисках настоящего друга, о неотъемлемом право человека на жизнь и о растлевающей силе зла, когда оно исходит от тех, кто прибрал себе власть над другими людьми.</w:t>
      </w:r>
    </w:p>
    <w:p>
      <w:pPr>
        <w:pStyle w:val="TextBody"/>
        <w:rPr/>
      </w:pPr>
      <w:r>
        <w:rPr/>
        <w:t xml:space="preserve">По себе знаю, как трудно в одиннадцать-двенадцать лет сказать полному уверенности в своей непогрешимости взрослому человеку, что он поступает нечестно </w:t>
        <w:br/>
        <w:t>и жестоко. Особенно, если почтение и  страх к нему прививались с младенчества. Поэтому всегда радует встреча на книжных страницах с ровесником, способным постоять за себя и за других.</w:t>
      </w:r>
    </w:p>
    <w:p>
      <w:pPr>
        <w:pStyle w:val="TextBody"/>
        <w:rPr/>
      </w:pPr>
      <w:r>
        <w:rPr/>
        <w:t>Мальчишки — главные герои книг Владислава Крапивина. О них сказано немало в критико-библиографических статьях и рецензиях.</w:t>
      </w:r>
    </w:p>
    <w:p>
      <w:pPr>
        <w:sectPr>
          <w:headerReference w:type="even" r:id="rId135"/>
          <w:headerReference w:type="default" r:id="rId136"/>
          <w:headerReference w:type="first" r:id="rId137"/>
          <w:footerReference w:type="even" r:id="rId138"/>
          <w:footerReference w:type="default" r:id="rId139"/>
          <w:footerReference w:type="first" r:id="rId140"/>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Насыщенная событиями жизнь. Походы, поездки в пионерские лагеря, плавания под парусами, школьные баталии, схватки с носителями всяческой несправедливости (от мелкой шпаны из соседнего двора, до бесчувственной межгалактической</w:t>
      </w:r>
    </w:p>
    <w:p>
      <w:pPr>
        <w:pStyle w:val="TextBody"/>
        <w:ind w:hanging="0"/>
        <w:rPr/>
      </w:pPr>
      <w:r>
        <w:rPr/>
        <w:t xml:space="preserve">В «Ночи» — Сергей, Валерка, Братик, Володька — связаны дружескими отношениями, отношениями «на равных». Связь «Сергей — Братик» выступает, таким образом, как отношения старшего брата и младшего. Именно чувства, соответствующие такого рода отношениям, доминируют у Сергея, руководимый ими, он вступает в решающую схватку с Канцлером. Принципиально иная схема отношений </w:t>
        <w:br/>
        <w:t xml:space="preserve">в «Голубятне...». Отношения Яра и четвёрки из голубятни вряд ли можно охарактеризовать как дружбу, это скорее «как бы дружба», дружба взрослого с детьми. </w:t>
        <w:br/>
        <w:t xml:space="preserve">В названии пролога («Один и четыре») это совершенно чётко проявлено. Яр в данном случае отстранён от четырёх, и благодаря этому может беспрепятственно действовать на Планете. В этой схеме заложено неравенство, вернее, неравнозначность отношений. В палитре чувств Яра появляется то, чего не было у Сергея — особого рода чувство тревоги, ответственности за детей. Яр отвечает за детей так, как отец отвечает за сына. Его отцовские чувства проявляются уже на первых страницах романа (изложение сна). Роман счастливо завершается для Яра как раз с удовлетворением этого, не находящего выражения, желания отцовства — Яр находит сына. </w:t>
        <w:br/>
        <w:t xml:space="preserve">У Сергея (или даже у Сергея Витальевича) все эти чувства только в зародыше. </w:t>
        <w:br/>
        <w:t>Не случайно у него нет детей и жена какая-то ненатуральная.</w:t>
      </w:r>
    </w:p>
    <w:p>
      <w:pPr>
        <w:pStyle w:val="TextBody"/>
        <w:rPr>
          <w:sz w:val="2"/>
          <w:szCs w:val="2"/>
        </w:rPr>
      </w:pPr>
      <w:r>
        <w:rPr/>
        <w:t xml:space="preserve">О причинах подобного рода изменений в схемах отношений я писал ранее, указывая на то, что изменяется некая более глобальная схема отношений по линии «взрослый — ребёнок», при этом придаётся более самостоятельная роль взрослому герою. Однако в чём причина такого изменения? С.Мешавкин («Урал», 1988, № 10) указывает, что это связано во многом с изменением возраста самого писателя. Действительно, в 30 лет легче представить, что тебе 12, чем в 40. Однако реально между написанием «В ночь...» и «Голубятни...» не такой уж большой временной промежуток. Дело здесь несколько в другом. Герой «В ночь...» находится в том возрасте, когда драматически меняется его жизненная позиция — это время прощания с детством, с теми схемами отношений, которые соответствуют этому периоду, но не соответствуют следующему — взрослости. «В ночь...» — это история борьбы со Временем, неумолимый ход которого выталкивает главного героя из эпохи детства. </w:t>
        <w:br/>
        <w:t xml:space="preserve">Событийная канва трилогии — символическое отображение всех этих коллизий. Переход — мостик, соединяющий взрослый мир героя и его детство, — лишь по какой-то непонятной причине не закрылся в своё время. Однако рано или поздно он должен закрыться — эпоха детства не может продолжаться всю жизнь человека, когда-то он должен повзрослеть. Вспомним, с каждым разом, от первой части до последней, сложность Перехода возрастает. В «Далёких горнистах» он лёгок и подобен сну, в «Ночи» сопряжён с некоторыми трудностями, в «Вечном жемчуге» — возвращение герою его 12-ти лет оказывается возможным не иначе, как с помощью лабиринта, который отнимает у его строителя половину жизни. Кстати, сам возраст не случаен, 12 лет — верхняя граница детства, время прощания с этой эпохой. Свойства чужого мира, куда направляется Сергей, как будто обещают успех в его борьбе со временем: отношение к этому феномену здесь несколько иное, Время можно победить (вспомним эмблему барабанщиков — символ побеждённого времени). Неотвратимость времени выступает тут весьма конкретно, её олицетворяет Канцлер. Убивая его, Сергей нарушает и ход времени: Братик, которому предсказана смерть, не умирает. Заметим, что именно Канцлер выражает в повести истинную правду — он напоминает Сергею, что ему не двенадцать лет. Ответные слова Сергея: «Мне всегда было и будет </w:t>
      </w:r>
      <w:r>
        <w:rPr>
          <w:spacing w:val="4"/>
        </w:rPr>
        <w:t xml:space="preserve">двенадцать» — звучат как заклинание, достаточно </w:t>
      </w:r>
    </w:p>
    <w:p>
      <w:pPr>
        <w:pStyle w:val="TextBody"/>
        <w:ind w:hanging="0"/>
        <w:rPr/>
      </w:pPr>
      <w:r>
        <w:rPr/>
        <w:t xml:space="preserve">невероятное. Возникло ощущение, что герой живёт где-то рядом: на ближней улице или в соседнем квартале. Не вызывало смущение даже то, что в повести было много деталей военного и  послевоенного городского быта, мало походившего на жизнь середины семидесятых годов. Слишком много из описываемого в книге существовало и вокруг меня: деревянный дом, большой старый тополь во дворе, приключенческие книжки, от которых замирала душа, заросшая лопухами улица, водонапорная колонка на углу, где летом то и дело плескались мальчишки и девчонки. Так же летел в  июне тополиный пух, а по вечерам ребятня, живущая по соседству, сбивалась в компании и затевала игры в индейцев, пиратов, рыцарей и благородных разбойников. Так же зимой мы коротали время возле открытой дверцы печки </w:t>
        <w:br/>
        <w:t>и смотрели, как догорают последние синие огни на углях...</w:t>
      </w:r>
    </w:p>
    <w:p>
      <w:pPr>
        <w:pStyle w:val="TextBody"/>
        <w:rPr/>
      </w:pPr>
      <w:r>
        <w:rPr>
          <w:spacing w:val="-4"/>
        </w:rPr>
        <w:t>Повесть о маленьком картонном кораблике и его отважных капитанах навсегда осталась в памяти кусочком детства. Это было первое, заочное, знакомство с её создателем.</w:t>
      </w:r>
    </w:p>
    <w:p>
      <w:pPr>
        <w:pStyle w:val="TextBody"/>
        <w:rPr/>
      </w:pPr>
      <w:r>
        <w:rPr/>
        <w:t>«Живьём» наша встреча состоялась несколько лет спустя, когда судьба привела меня, семиклассницу, в пресс-центр и парусную флотилию «Каравелла» — так на</w:t>
      </w:r>
      <w:r>
        <w:rPr>
          <w:spacing w:val="-4"/>
        </w:rPr>
        <w:t>зывался шумный ребячий отряд, ничуть не похожий на школьные пионерские отряды.</w:t>
      </w:r>
    </w:p>
    <w:p>
      <w:pPr>
        <w:pStyle w:val="TextBody"/>
        <w:rPr/>
      </w:pPr>
      <w:r>
        <w:rPr/>
        <w:t xml:space="preserve">С тех пор жизнь заполнилась корреспондентскими делами, съёмками фильмов про мушкетёров, пиратов и юных барабанщиков, сражениями на фехтовальной дорожке, плаваниями на яхтах, построенных своими руками, и, конечно же, новыми </w:t>
      </w:r>
      <w:r>
        <w:rPr>
          <w:spacing w:val="-4"/>
        </w:rPr>
        <w:t>книгами Славы Крапивина (по имени и на «ты» его называли все от мала до велика).</w:t>
      </w:r>
    </w:p>
    <w:p>
      <w:pPr>
        <w:pStyle w:val="TextBody"/>
        <w:rPr/>
      </w:pPr>
      <w:r>
        <w:rPr/>
        <w:t xml:space="preserve">Книги как будто заняли в списке этих дел далеко не первое место, но сей факт совершенно не означает, что в «Каравелле» не знают и не любят их. Затрудняюсь сосчитать, сколько раз в отряде старались собрать библиотеку произведений В.Крапивина. Каждая попытка, к сожалению, заканчивалась одинаково: книги, постояв на  полке самое большее неделю, расползались по домам. Их счастливые обладатели вовсе не собирались возвращать «казённое имущество». На все призывы </w:t>
        <w:br/>
        <w:t>к совести следовал жалобно-уклончивый ответ: «Ну подождите вы, ещё немножко почитаю и верну...» Ответственному за книжное хозяйство инструктору ничего не оставалось, как вздохнуть и заняться мечтательным подсчётом: какое количество  Славиных книжек могло скопиться за более чем тридцатилетнее существование «Каравеллы», если бы они регулярно возвращались на полки.</w:t>
      </w:r>
    </w:p>
    <w:p>
      <w:pPr>
        <w:pStyle w:val="TextBody"/>
        <w:rPr/>
      </w:pPr>
      <w:r>
        <w:rPr/>
        <w:t xml:space="preserve">На стеллажах встали бы «Рейс «Ориона» и «Брат, которому семь», «Летящие сказки» и «Трое с площади Карронад», «Мушкетёр и фея» и «Колыбельная для брата», «Голубятня на жёлтой поляне» и «В ночь большого прилива», «Бронзовый мальчик» и большой цикл «В глубине Великого Кристалла»... Около пятидесяти повестей и сборников рассказов, восемь больших романов, поэтические произведения, сценарии, очерки... А если поставить ещё и те, что на английском, французском, испанском, немецком, польском, болгарском и так далее... Есть даже такие, </w:t>
      </w:r>
      <w:r>
        <w:rPr>
          <w:spacing w:val="-4"/>
        </w:rPr>
        <w:t>где арабская вязь, совсем незнакомый алфавит и японские иероглифы. Только по рисункам можно догадаться, что это знакомые «Дети синего фламинго» или «Тайна пирамид».</w:t>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Эволюция творчества Владислава Крапивина» — так звучала тема моей дипломной работы. Движение от романтического рассказа к реалистической повести и социально-психологическому роману, параллельное развитие фантастического </w:t>
        <w:br/>
        <w:t>и реалистического направления, выявление общей проблематики, определение типа героев, стремление к циклизации всего творчества — вот некоторые из рассматриваемых вопросов. Тогда не удалось провести углублённого анализа. Были намечены основные направления для будущей работы, которая неизвестно когда осуществится.</w:t>
      </w:r>
    </w:p>
    <w:p>
      <w:pPr>
        <w:pStyle w:val="TextBody"/>
        <w:ind w:hanging="0"/>
        <w:rPr/>
      </w:pPr>
      <w:r>
        <w:rPr/>
        <w:t xml:space="preserve">которое принял Яр. — </w:t>
      </w:r>
      <w:r>
        <w:rPr>
          <w:b/>
          <w:bCs/>
        </w:rPr>
        <w:t>Е.С.</w:t>
      </w:r>
      <w:r>
        <w:rPr/>
        <w:t xml:space="preserve">) кончилось, пришло состояние лёгкого опьянения и беззаботной лени. Тёплое лето обволакивало Яра. Крейсер показался далёким сном». И Яр отдаётся этому состоянию вместо того, чтобы взвешенно обдумать всё происходящее. «Яру тоже ужасно захотелось сбежать по тропинке среди зарослей, сбросить одежду, бултыхнуться в воду. Потом свалиться на песок и, может быть, зарыться в него, в сухой и тёплый. И устроить с Тиком и Алькой возню. Вспомнить наяву берег Туры с такой же широкой желтоватой водой... Ну их, планеты. Хотя бы </w:t>
        <w:br/>
        <w:t xml:space="preserve">в этот летний день...» И лишь много позже, когда он теряет всех четверых ребят во время обвала крепости, пытается их найти и приходит в город, наступает отрезвление. </w:t>
      </w:r>
      <w:r>
        <w:rPr>
          <w:i/>
          <w:iCs/>
        </w:rPr>
        <w:t>«Был нарушен какой-то закон, детство не повторяется, поэтому всё кончилось так страшно...»</w:t>
      </w:r>
      <w:r>
        <w:rPr/>
        <w:t xml:space="preserve"> Гибель ребят — цена за возвращение в детство, возвращение, </w:t>
      </w:r>
      <w:r>
        <w:rPr>
          <w:spacing w:val="-4"/>
        </w:rPr>
        <w:t xml:space="preserve">которого желает Яр. Лишь подавив в себе это желание, он тут же находит (чудесным образом!) Игнатика. Существенно также и то, что возвращение в детство, соответствующее «сказочной» логике, оценивается здесь как </w:t>
      </w:r>
      <w:r>
        <w:rPr>
          <w:i/>
          <w:iCs/>
          <w:spacing w:val="-4"/>
        </w:rPr>
        <w:t>нарушение</w:t>
      </w:r>
      <w:r>
        <w:rPr>
          <w:spacing w:val="-4"/>
        </w:rPr>
        <w:t xml:space="preserve"> некоего закона. И это указывает, что в «мире “Голубятни...”» действуют </w:t>
      </w:r>
      <w:r>
        <w:rPr>
          <w:i/>
          <w:iCs/>
          <w:spacing w:val="-4"/>
        </w:rPr>
        <w:t>не сказочные</w:t>
      </w:r>
      <w:r>
        <w:rPr>
          <w:spacing w:val="-4"/>
        </w:rPr>
        <w:t xml:space="preserve"> законы, а какие-то иные.</w:t>
      </w:r>
    </w:p>
    <w:p>
      <w:pPr>
        <w:pStyle w:val="TextBody"/>
        <w:rPr/>
      </w:pPr>
      <w:r>
        <w:rPr/>
        <w:t xml:space="preserve">Но продолжим соотнесение интересующих нас произведений. Сходство сюжетной схемы блекнет, если мы внимательно рассмотрим различия в строении двух произведений. Усложняется как описываемая фантастическая реальность, так и способ её описания. В «Ночи» реальность описывается как последовательно происходящие события, цепь причинно-следственных связей выстраивается в сознании читателя по мере продвижения по тексту. В «Голубятне...» — изложение намеренно запутано; чтобы выстроить причинно-следственную схему событий, читателю приходится возвращаться от середины к началу романа и от конца к середине (мысленно или перечитывая отдельные места, что в данном случае не очень существенно). Текст «Ночи» выступает как программа для построения читателем совершенно однозначного смысла, повесть практически не содержит возможностей для многозначного толкования, по крайней мере, в отношении событий и их связи. «Голубятня...», напротив, допускает возможность такого толкования, здесь много неоднозначных, неясных элементов. В упоминавшейся выше статье С.Мешавкин связывает подобное усложнение с увеличением возраста адресата — предполагаемого читателя. Это верно, но следует иметь в виду, что усложнение повествования связано с усложнением описываемой реальности, с существенной перестройкой «фантастической логики», </w:t>
        <w:br/>
        <w:t>в соответствии с которой развиваются события.</w:t>
      </w:r>
    </w:p>
    <w:p>
      <w:pPr>
        <w:pStyle w:val="TextBody"/>
        <w:rPr>
          <w:sz w:val="2"/>
          <w:szCs w:val="2"/>
        </w:rPr>
      </w:pPr>
      <w:r>
        <w:rPr/>
        <w:t xml:space="preserve">Изменение логики происходит и на протяжении трилогии «В ночь...». «Далёкие горнисты» — это в общем-то сказка, хотя и несколько осовремененная. Сергей </w:t>
        <w:br/>
        <w:t xml:space="preserve">с самого начала осознаёт это и подчиняется этой логике; сказка захватывает и несёт его по своим спокойным, убаюкивающим волнам. Собственно, это и есть сон. Здесь и старинные часы, и полночь как время или момент для совершения решающих событий. Необходимость убить Железного Змея ничуть не пугает героя: «...у сказки свои правила. Я знал, что смогу. Убью Железного Змея, и всё будет хорошо». Аналогично происходит и «битва»: «Без страха, даже без всякой тревоги я поднял навстречу (Змею. — </w:t>
      </w:r>
      <w:r>
        <w:rPr>
          <w:b/>
          <w:bCs/>
        </w:rPr>
        <w:t>Е.С.</w:t>
      </w:r>
      <w:r>
        <w:rPr/>
        <w:t xml:space="preserve">) сверкающий меч. Он прошёл сквозь железную рухлядь, как сквозь бумагу». Некоторое время спустя Крапивин будет пародировать подобное следование законам сказочного мира в повести «Дети синего фламинго». Начало этой истории совершенно аналогично — героя приглашают на некий остров Двид, где он должен сразиться с Ящером, чтобы освободить остров от угнетения. Он, конечно, соглашается. При этом ему даже не приходит в голову мысль, </w:t>
      </w:r>
      <w:r>
        <w:rPr>
          <w:spacing w:val="4"/>
        </w:rPr>
        <w:t>что возможен</w:t>
      </w:r>
      <w:r>
        <w:rPr/>
        <w:t xml:space="preserve"> </w:t>
      </w:r>
    </w:p>
    <w:p>
      <w:pPr>
        <w:pStyle w:val="TextBody"/>
        <w:rPr/>
      </w:pPr>
      <w:r>
        <w:rPr/>
        <w:t>«Сад» — это весёлые походы и таинственные приключения в пустом доме. Это азартный хоккей с консервной банкой и серьёзная работа над текстом. Это честная оценка поступка и произведения.</w:t>
      </w:r>
    </w:p>
    <w:p>
      <w:pPr>
        <w:pStyle w:val="TextBody"/>
        <w:rPr/>
      </w:pPr>
      <w:r>
        <w:rPr/>
        <w:t>Начинали мы четыре года назад с бедной Красной Шапочки, которую превратили в Синюю Кепочку и заставили гоняться за волком. А нынче выпускаем собственные газеты, слагаем стихи и пишем приключенческие романы.</w:t>
      </w:r>
    </w:p>
    <w:p>
      <w:pPr>
        <w:pStyle w:val="TextBody"/>
        <w:rPr/>
      </w:pPr>
      <w:r>
        <w:rPr/>
        <w:t>Жители «Сада» — великие изобретатели. Они изобрели шампунь для мух, вешалку для облаков и даже телефон с кулаками. Не говоря уже о таких простецких изобретениях, как автобус для муравьёв, машинка для подстригания дождя и очень мягкий гвоздь.</w:t>
      </w:r>
    </w:p>
    <w:p>
      <w:pPr>
        <w:pStyle w:val="TextBody"/>
        <w:rPr/>
      </w:pPr>
      <w:r>
        <w:rPr/>
        <w:t>Кроме ужасных пиратов в «Саду» живёт замечательный учитель физкультуры Вадим Иванов. Это он фотографирует самые поразительные моменты нашей солнечной жизни. Например поездку на знаменитый четырёхмачтовый барк «Крузен</w:t>
        <w:softHyphen/>
        <w:t>штерн». Или смертельный прыжок в костёр Саши Бровко.</w:t>
      </w:r>
    </w:p>
    <w:p>
      <w:pPr>
        <w:pStyle w:val="TextBody"/>
        <w:rPr/>
      </w:pPr>
      <w:r>
        <w:rPr/>
        <w:t>Наталья Михайловна учит нас рисовать. И делает с нами сейчас кукольный спектакль. Она очень любит, когда мы доводим дело до конца. Однажды мы поехали в поход. А Наталья Михайловна приехала к нам туда с куклами, и мы делали их прямо в походе!</w:t>
      </w:r>
    </w:p>
    <w:p>
      <w:pPr>
        <w:pStyle w:val="TextBody"/>
        <w:rPr/>
      </w:pPr>
      <w:r>
        <w:rPr/>
        <w:t>Ещё в «Саду» очень любят читать. Особенно книги Крапивина. Больше всех их любит Игорь Александрович. Это наш учитель по словесному творчеству. Он собрал книжек Крапивина целую гору. И однажды так начитался их, что уехал к Крапивину в гости. Оттуда Игорь Александрович вернулся с новой горой книг и твёрдым желанием сделать из нас настоящую команду.</w:t>
      </w:r>
    </w:p>
    <w:p>
      <w:pPr>
        <w:pStyle w:val="TextBody"/>
        <w:rPr/>
      </w:pPr>
      <w:r>
        <w:rPr/>
        <w:t>Татьяна Борисовна занимается с нами декоративно-прикладным творчеством. Она не только развлекала нас проволочными зайцами, но и умудрилась поставить отличный спектакль «Волшебное кольцо». Причём кукол, декорации и провокации мы делали сами.</w:t>
      </w:r>
    </w:p>
    <w:p>
      <w:pPr>
        <w:pStyle w:val="TextBody"/>
        <w:rPr/>
      </w:pPr>
      <w:r>
        <w:rPr/>
        <w:t>Зимой мы отправляемся в нашу загородную резиденцию. Это такой хутор в полях, где мы по выходным катаемся на санках, колем дрова, просто балуемся и читаем книги у открытой печки.</w:t>
      </w:r>
    </w:p>
    <w:p>
      <w:pPr>
        <w:pStyle w:val="TextBody"/>
        <w:rPr/>
      </w:pPr>
      <w:r>
        <w:rPr>
          <w:spacing w:val="-4"/>
        </w:rPr>
        <w:t>А когда приходит весна, и с моря начинает дуть тёплый, ласковый бриз, мы строим свои фрегаты и каравеллы. И устраиваем на Светлогорском озере парусные гонки.</w:t>
      </w:r>
    </w:p>
    <w:p>
      <w:pPr>
        <w:pStyle w:val="TextBody"/>
        <w:rPr/>
      </w:pPr>
      <w:r>
        <w:rPr/>
        <w:t xml:space="preserve">Ещё мы любим изобретать игры. С мячом, с воздушным шариком, со словами, </w:t>
        <w:br/>
        <w:t xml:space="preserve">с репейниками. Мы однажды поехали в поход с ночёвкой. И изобрели там игру </w:t>
        <w:br/>
        <w:t xml:space="preserve">в «полицию». Это была такая пурга! Мы думали, дом разлетится от нашего ора </w:t>
        <w:br/>
        <w:t>и беготни. Но игра всем очень понравилась.</w:t>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В «Саду» ещё живут Игорь Георгиевич и Полина Владимировна и малыши и ко</w:t>
      </w:r>
      <w:r>
        <w:rPr>
          <w:spacing w:val="-4"/>
        </w:rPr>
        <w:t>локольчики на люстрах. Но обо всём не расскажешь сразу. Мы потом ещё расскажем!</w:t>
      </w:r>
    </w:p>
    <w:p>
      <w:pPr>
        <w:pStyle w:val="TextBody"/>
        <w:ind w:hanging="0"/>
        <w:rPr/>
      </w:pPr>
      <w:r>
        <w:rPr/>
        <w:t xml:space="preserve">на Землю, то там его непременно спасли бы («У нас такие врачи!» — восклицает герой). Здесь герой — это супергерой; он на порядок выше, сильнее, чем жители того мира, который он пришёл спасать, а он пришёл спасать именно мир, Планету как целое. Вспомним первую же схватку Сергея с гвардейцами. Герой весьма удачно превратился в мальчишку, сохранив все свои «взрослые» навыки; отряд гвардейцев он побеждает шутя (и в прямом, и в переносном смысле). Ведь «не дошла их фехтовальная наука до нашего уровня. Всего-то два простых захвата — и две шпаги зазвенели на мостовой. &lt;...&gt; Это было даже забавно. Я перестал волноваться. Чему их тут учили? Этот дядя в похожем на самовар панцире не знал даже, что такое нижний блок защит, и два раза пытался достать меня, падая на левое колено». </w:t>
        <w:br/>
        <w:t>Такова и решающая схватка с Канцлером. Здесь, конечно, и противник посерьёзнее, да и Сергей ранен и не может драться в полную силу, но всё равно Канцлер слабее, чем Сергей. Он боится, испытывает панический страх перед человеком, пришедшим из другого, высшего, лучшего мира. «На миг я словно поменялся с ним местами. Я ощутил то, что чувствовал он. В нём вырастал отчаянный страх. Потому что творилось непостижимое: из чужого мира пришёл неведомый враг и грозил разрушить всё, что казалось таким ясным, известным заранее».</w:t>
      </w:r>
    </w:p>
    <w:p>
      <w:pPr>
        <w:pStyle w:val="TextBody"/>
        <w:rPr/>
      </w:pPr>
      <w:r>
        <w:rPr/>
        <w:t xml:space="preserve">Иначе обстоит дело в «Голубятне...». Действие развёртывается здесь в трёх мирах, а если брать различные временные варианты одного и того же мира, то структура мира ещё более усложнится (Земля Яра и Травушкина — Земля Глеба Вяткина — Планета). События развиваются здесь уже не независимо, но, напротив, имеется сложнейшая система взаимоотношений и взаимовлияний. Зло теперь внешне по отношению ко всем мирам, в которых действуют герои. Зловещие манекены орудуют и на Планете, и на Земле; у главного героя — Яра — нет «своего» мира, мира, в который он может уйти, в котором он может найти поддержку и помощь. Действительно, от кого Яр может ожидать помощи? От команды крейсера, которая совершенно спокойно отпускает его неизвестно куда, или от неких «десантных отрядов»? Нет, за всё время ему даже и не приходит в голову такая мысль, потому что он чувствует: помощь не будет особо эффективной. Противник главного героя </w:t>
        <w:br/>
        <w:t xml:space="preserve">в «Голубятне...» более сильный, чем в «Ночи». Это не гвардейцы с их устаревшей фехтовальной техникой. Чего стоит только Нашествие с чудовищными электрическими шмелями и железная дорога, протянутая через три (а может быть, и больше?) мира. Здесь опять наблюдается «зеркальность» двух трилогий. В «Ночи» герой внешне мальчишка, но способный сокрушить гвардейский патруль и всесильного Канцлера. В «Голубятне...» герой внешне как раз супергерой, космолётчик, представитель космической элиты, вооружённый супероружием — неким бликом, но... бессилен перед манекенами. Необходимо, однако заметить, что и в «Ночи», </w:t>
        <w:br/>
        <w:t xml:space="preserve">и в «Голубятне...» Крапивин применяет своеобразную балансировку, чтобы подобные крайности не бросались в глаза. В «Ночи» он показывает, что Сергею угрожает реальная опасность, его действительно могут просто убить; в конце концов его ранят, что невозможно, скажем, для сказки. Вся кровавость и жестокость в «Ночи» — это следствие подобной балансировки, стремления автора несколько усилить, преувеличить грозящую герою опасность, показать, что борьба идёт на равных. </w:t>
        <w:br/>
        <w:t xml:space="preserve">В «Голубятне...» автор с этой же целью несколько ослабляет (особенно в последней части) противника. По словам Глеба Вяткина, в манекенах сочетаются могущество и примитивность. Оболочки своей они не имеют, работают грубо, наполняя Галактику информацией с помощью </w:t>
      </w:r>
      <w:r>
        <w:rPr>
          <w:spacing w:val="4"/>
        </w:rPr>
        <w:t>взрывов (?!)</w:t>
      </w:r>
      <w:r>
        <w:rPr/>
        <w:t xml:space="preserve">. </w:t>
      </w:r>
      <w:r>
        <w:rPr>
          <w:spacing w:val="4"/>
        </w:rPr>
        <w:t>Энергии</w:t>
      </w:r>
      <w:r>
        <w:rPr/>
        <w:t xml:space="preserve"> </w:t>
      </w:r>
      <w:r>
        <w:rPr>
          <w:spacing w:val="4"/>
        </w:rPr>
        <w:t>у них маловато, эффектную</w:t>
      </w:r>
      <w:r>
        <w:rPr/>
        <w:t xml:space="preserve"> </w:t>
      </w:r>
    </w:p>
    <w:p>
      <w:pPr>
        <w:pStyle w:val="TextBody"/>
        <w:ind w:hanging="0"/>
        <w:rPr/>
      </w:pPr>
      <w:r>
        <w:rPr/>
        <w:t>театр, туристский кружок, молодёжный дискуссионный клуб, детский литературный клуб, факультатив по информатике при школе-лицее, и другие. Каждый клуб «Большой “Версии”» имеет свою отдельную территорию. Существование нескольких клубов на одной территории по нашей концепции явление или нетипичное, или временное. Территория — это обычно, как минимум, комната.</w:t>
      </w:r>
    </w:p>
    <w:p>
      <w:pPr>
        <w:pStyle w:val="TextBody"/>
        <w:rPr/>
      </w:pPr>
      <w:r>
        <w:rPr/>
        <w:t xml:space="preserve">Не знаю, не утомил ли я вас. Поскольку это моя профессия и основное занятие, то я могу ещё много об этом рассказывать. Но могу и о другом. Я буду рад ответить на письма (лучше всего, конечно, по EML). Можно писать и прямо в клуб, для </w:t>
      </w:r>
      <w:r>
        <w:rPr>
          <w:spacing w:val="-4"/>
        </w:rPr>
        <w:t>клубного народа: Одесса, ул. Менделеева, 3, ЦЭВ, «Версия», или version@kids.odessa.ua.</w:t>
      </w:r>
    </w:p>
    <w:p>
      <w:pPr>
        <w:pStyle w:val="Autor"/>
        <w:rPr/>
      </w:pPr>
      <w:r>
        <w:rPr/>
        <w:t xml:space="preserve">Павел Леоданский </w:t>
      </w:r>
      <w:r>
        <w:rPr>
          <w:b w:val="false"/>
          <w:bCs w:val="false"/>
        </w:rPr>
        <w:t>(г. Екатеринбург, «Каравелла»)</w:t>
      </w:r>
    </w:p>
    <w:p>
      <w:pPr>
        <w:pStyle w:val="Heading1"/>
        <w:rPr/>
      </w:pPr>
      <w:r>
        <w:rPr/>
        <w:t>Первая практика</w:t>
      </w:r>
    </w:p>
    <w:p>
      <w:pPr>
        <w:pStyle w:val="TextBody"/>
        <w:rPr/>
      </w:pPr>
      <w:r>
        <w:rPr/>
        <w:t>Летняя практика — хорошая вещь. Особенно когда первая. Наверное, я никогда не забуду свою первую практику.</w:t>
      </w:r>
    </w:p>
    <w:p>
      <w:pPr>
        <w:pStyle w:val="TextBody"/>
        <w:rPr/>
      </w:pPr>
      <w:r>
        <w:rPr/>
        <w:t>В ту пятницу я торопился к Ларисе Крапивиной, чтобы она отвезла меня на базу, где находятся отрядные яхты. Небо было затянуто серыми тучами, и я боялся, что начнётся дождь. Я пришёл точно в нужное время. Лариса поговорила маленько по телефону, и мы поехали на базу. Когда я первый раз куда-то еду, то никогда дороги не запоминаю, но сейчас я вертел головой и старался найти ориентиры. У конечной «Виз» мы встретили мальчишку лет одиннадцати, который ходил в отряд. Его звали Тим. Я подумал, что у меня никогда не получится также смеяться и радоваться как он (впоследствии я узнал, что когда едешь на базу, всегда радуешься).</w:t>
      </w:r>
    </w:p>
    <w:p>
      <w:pPr>
        <w:pStyle w:val="TextBody"/>
        <w:rPr/>
      </w:pPr>
      <w:r>
        <w:rPr/>
        <w:t xml:space="preserve">База оказалась лодочной станцией. Но не простой: по всей базе то там, то тут виднелись верхушки мачт. Я заметил коридор, образованный каким-то строением </w:t>
        <w:br/>
        <w:t>и огромным железным гаражом. В этом проходе стояло не меньше полусотни мальчишек и девчонок. И я стал со всеми знакомиться, не уверенный, что запомню все имена. Только потом Тим объяснил мне, что здесь базы у трёх морских отрядов: «Каравелла», «Цунами» и «Бригантина». Тут же стояло три гаража: один почти дом, один хороший гараж и один маленький гараж. Последний и оказался нашим (нашим!). Все стали о чём-то говорить, а я отошёл к железобетонным плитам, которые окружают почти весь полуостров Малоконный, где расположена база.</w:t>
      </w:r>
    </w:p>
    <w:p>
      <w:pPr>
        <w:sectPr>
          <w:headerReference w:type="even" r:id="rId153"/>
          <w:headerReference w:type="default" r:id="rId154"/>
          <w:headerReference w:type="first" r:id="rId155"/>
          <w:footerReference w:type="even" r:id="rId156"/>
          <w:footerReference w:type="default" r:id="rId157"/>
          <w:footerReference w:type="first" r:id="rId15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Плотный ветер нагонял маленькие белые барашки на волны, небо было хмурое, вода казалась чёрной и холодной. Мне совсем не хотелось тонуть в такой воде. </w:t>
        <w:br/>
        <w:t xml:space="preserve">Но утонуть мне не удалось. Все вооружили яхты, кто-то дал мне спасательный жилет, и меня тут же посадили на первую яхту («Гек Финн»), перегоняющуюся к пирсу. Это было одновременно здорово и страшновато. Здорово, потому что всё-таки на яхте, на настоящей парусной яхте, мне такое даже во сне не снилось, а страшноватость нагоняла вода, с виду чёрная и холодная. Я тронул воду рукой. Вот это да! Вода была тёплая, словно кипячёная. Весь страх сразу пропал. Сева — рулевой «Гека» — дал мне в руки стаксель-шкот и объяснил как с ним обращаться. </w:t>
        <w:br/>
        <w:t>Я чувствовал, что мои руки сливаются с верёвкой, с парусом. Я чувствовал парус: такой большой, слегка вздрагивающий, живой. Потом над моей головой пролетал гик, и мы с Серёгой, который держал другой шкот, менялись местами. Я был окончательно счастлив.</w:t>
      </w:r>
    </w:p>
    <w:p>
      <w:pPr>
        <w:pStyle w:val="TextBody"/>
        <w:ind w:hanging="0"/>
        <w:rPr/>
      </w:pPr>
      <w:r>
        <w:rPr/>
        <w:t xml:space="preserve">и сын Яра — Юрка, и Глеб Вяткин. Жизненная позиция барабанщика в романе не персонализирована, а напротив, как бы рассредоточена; её выразителями являются несколько персонажей. Этот факт указывает на определённое продвижение Крапивина от сказочной логики к фантастической. В сказке, как мы помним, основные модели поведения всегда воплощены в одном лице, персонализированы: герой есть носитель и выразитель определённой авторской идеи (например, Канцлер — выразитель идеи Зла). Подобное построение описываемой реальности значительно упрощает построение модели этой реальности в сознании читателя. В «Голубятне...» дело обстоит сложнее: и Яр, и Глеб Вяткин являются «воплотителями» определённой модели поведения лишь до определённых пределов; как люди они существенно различны. Поэтому, чтобы произвести анализ интересующего нас «образа жизни», необходимо отвлечь, абстрагировать этот образ от его конкретных «носителей». </w:t>
        <w:br/>
        <w:t>В противном случае такой анализ невозможен. Следует иметь в виду возможный недостаток подобного способа анализа — предельно абстрагируя интересующие нас черты поведения от героя, очень многие, весьма существенные черты приходится выпускать из поля зрения.</w:t>
      </w:r>
    </w:p>
    <w:p>
      <w:pPr>
        <w:pStyle w:val="TextBody"/>
        <w:rPr/>
      </w:pPr>
      <w:r>
        <w:rPr/>
        <w:t xml:space="preserve">Собственно, параллель «Яр — барабанщик» несколько раз подчёркивается Крапивиным «открытым текстом». Вот, например, описание детства Яра: «Яське нравилось барабанить. Нравилось придумывать всякие боевые марши. Стучишь в барабан, а за тобой будто встаёт армия». На детской фотографии Яр также запечатлён с барабаном, с игрушечным, сделанным из старого бачка. Барабанщик он не только </w:t>
        <w:br/>
        <w:t>в игре, но и в жизни. Это, кстати, подчёркивает его жена: «Всю жизнь он был барабанщик...» Однако какие жизненные условия делают человека барабанщиком?</w:t>
      </w:r>
    </w:p>
    <w:p>
      <w:pPr>
        <w:pStyle w:val="TextBody"/>
        <w:rPr>
          <w:sz w:val="2"/>
          <w:szCs w:val="2"/>
        </w:rPr>
      </w:pPr>
      <w:r>
        <w:rPr/>
        <w:t xml:space="preserve">Прежде всего заметим чрезвычайную противоречивость этой фигуры. Предпосылкой ведения столь специфического образа жизни является некая особая психическая организация, делающая практически невозможным </w:t>
      </w:r>
      <w:r>
        <w:rPr>
          <w:i/>
          <w:iCs/>
        </w:rPr>
        <w:t>нормальные</w:t>
      </w:r>
      <w:r>
        <w:rPr/>
        <w:t xml:space="preserve"> проявления чувств. Человек с подобной организацией изначально ощущает себя оторванным от мира, дезадаптированным. Он не может найти для себя в этой жизни какой-то смысл; ему дано лишь смутное ощущение отсутствия этого смысла, какое-то неясное стремление, желание его достичь: «Я хотел что-то найти. Своё. Как в одном детском сне: стою посреди пустой улицы в громадном незнакомом городе и чего-то жду. Улица — прямая, длинная, уходит неизвестно куда. И я знаю — можно по ней шагать и шагать, и она поведёт из города через леса и степи, вокруг Земли. И будет много-много интересного, незнакомого. Может быть, опасного и страшного. Я не боюсь, но что-то не даёт мне сделать первый шаг. Будто должен кто-то подойти </w:t>
        <w:br/>
        <w:t xml:space="preserve">и что-то сказать. И вдруг я думаю: “Чего я жду? Здесь у меня никого и ничего. </w:t>
        <w:br/>
        <w:t xml:space="preserve">А впереди обязательно что-то есть!” И я шагаю и... просыпаюсь». Далее мы находим характеристику, данную Юрке и Янке: «Юрка — сумрачный, будто на ключик запертый, сам уехал от матери. Янка... у него вроде бы всё хорошо, но... не знаю. Почему он всё “дедушка” да “дедушка”, а о родителях ни слова? И в музыку свою уходит, будто спасается от чего-то. Как я спасался, придумывая книжки, которые когда-нибудь напишу...» Обратим внимание на это «спасался». От кого и от чего спасался Глеб Вяткин? Ведь ему ничего и никто не угрожал. Это указывает на дезадаптацию, отчуждённость от мира, на отсутствие глубинной, изначальной связи </w:t>
        <w:br/>
        <w:t xml:space="preserve">с миром и присутствие лишь внешнего «социального» слоя контактов. Как известно, одной из «образующих линий» такой связи являются связи ребёнка с родителями. Практически нет этой связи у героев романа. </w:t>
      </w:r>
      <w:r>
        <w:rPr>
          <w:spacing w:val="4"/>
        </w:rPr>
        <w:t>Яр с малых лет оторван от дома,</w:t>
      </w:r>
      <w:r>
        <w:rPr/>
        <w:t xml:space="preserve"> </w:t>
      </w:r>
    </w:p>
    <w:p>
      <w:pPr>
        <w:pStyle w:val="TextBody"/>
        <w:ind w:hanging="0"/>
        <w:rPr/>
      </w:pPr>
      <w:r>
        <w:rPr/>
        <w:t>писатели и суициденты у нас как-то не приживаются. Не подумайте, что кого-то выгоняют — не было такого! Точнее, было — один раз выгнали, но и то не ребёнка, а взрослого человека, педагога: за компьютерные игры (они в клубе запрещены). Короче, в результате и «Версия» и «Каравелла» — клубы не для тех, кто катается, а для тех, кто возит. А по нашим педагогическим воззрениям это признак сходства куда более существенный, чем разница между шкотом и винчестером. То есть каравелльцев я за своих признаю, а какой-нибудь клуб юных поэтов — нет. А «Кара</w:t>
        <w:softHyphen/>
        <w:t>велла» бы признала за своих клуб яхтенных пассажиров?</w:t>
      </w:r>
    </w:p>
    <w:p>
      <w:pPr>
        <w:pStyle w:val="TextBody"/>
        <w:rPr/>
      </w:pPr>
      <w:r>
        <w:rPr/>
        <w:t xml:space="preserve">Это далеко не единственный признак сходства. И у нас и в «Каравелле» переступая порог, человек попадает в другой мир с законами жизни и отношениями между людьми, резко отличающимися от большого окружающего мира. Висят ли эти Законы в виде плаката на стене, записаны ли они вообще на бумаге или нет — неважно Важно, что </w:t>
      </w:r>
      <w:r>
        <w:rPr>
          <w:i/>
          <w:iCs/>
        </w:rPr>
        <w:t>жизнь здесь другая</w:t>
      </w:r>
      <w:r>
        <w:rPr/>
        <w:t xml:space="preserve">. И образ этой жизни сходен — хоть в бинокль на него смотри, хоть в дисплей. Тогда, двадцать три года назад, каравелльцы без сомнений братались с туристами из Москвы, альпинистами из Туапсе, тимуровцами из подмосковья, а вот с актёрами детского театра из Пскова братания не получилось. Хотя по роду занятий театр куда более похож на каравелльское кино, чем Верх-Исетское озеро на Эльбрус. Не очень важно также, какие у кого шевроны </w:t>
        <w:br/>
        <w:t>и есть ли они вообще, есть ли и какие звания.</w:t>
      </w:r>
    </w:p>
    <w:p>
      <w:pPr>
        <w:pStyle w:val="TextBody"/>
        <w:rPr/>
      </w:pPr>
      <w:r>
        <w:rPr/>
        <w:t xml:space="preserve">Глядя на эту сутевую схожесть и учитывая почтенный возраст «Каравеллы», легче всего было бы сказать, что мы являемся последователями педагогических идей Крапивина. Но в жизни всё сложнее: идеи эти родились раньше «Каравеллы». </w:t>
        <w:br/>
        <w:t xml:space="preserve">Я осмеливаюсь быть глубоко убеждённым, что «Версия» и «Каравелла» ветки древесного шатра, имеющего общие корни (ну, «Каравелла», конечно, ветка постарше и покрупнее). Мне, да и Владиславу Петровичу тоже, конечно, известны эти корни — об этом можно отдельные книги писать, да и написаны они. «Чем крепче ветер» — одна из них. См. стр. 81 — «В “Орлёнке”». Когда первые каравелльцы создавали Пресс-центр, старшим методистом «Орлёнка» был С.Л.Соловейчик — ныне известный писатель от педагогики; зав. метод. кабинетом дружины «Звёздная», где они жили, был О.С.Газман — ныне доктор наук, то ли директор то ли зам. Института общих проблем педагогики Академии педнаук РФ; з.м.к. в соседней дружине был В.П.Мудрик — тоже теперь д.п.н. и профессор, зав. кафедрой педагогики МГПИ. Простите за занудство — это я ещё коротко, а если всерьёз, то библиографический указатель может растянуться килобайт на 100... А ведь их диссертации написаны </w:t>
      </w:r>
      <w:r>
        <w:rPr>
          <w:i/>
          <w:iCs/>
        </w:rPr>
        <w:t>на нас</w:t>
      </w:r>
      <w:r>
        <w:rPr/>
        <w:t>. Как на объектах исследования. В некоторых диссертациях «Каравелла» даже и упоминается.</w:t>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Ну ладно, хватит о скучном. Я порасскажу, что ещё делается в «Версии», кроме полиграфии. У нас ещё есть узел электронной почты — именно </w:t>
      </w:r>
      <w:r>
        <w:rPr>
          <w:i/>
          <w:iCs/>
        </w:rPr>
        <w:t>узел</w:t>
      </w:r>
      <w:r>
        <w:rPr/>
        <w:t xml:space="preserve">, а не пункт. Довольно мощный: 3 — 4 Mb в сутки, а если вспомнить, что системному оператору и постмастеру нет ещё и 14 лет, то, думаю, таких немного ещё найдётся (на Украине мощнее есть только в Симферополе — естественно, я имею в виду детские). Наш народ переписывается по электронной почте не только с ex-SU, но и с дальним забугорьем (для этого ещё английский учить приходится), получает разные электронные газеты и из них делает газеты полиграфические. Также и наоборот, все наши издания существуют в электронном варианте и могут быть получены запросом с нашего узла. Для понимающих уточняю: 2:467/51 (14400, V42bis) </w:t>
      </w:r>
      <w:r>
        <w:rPr>
          <w:i/>
          <w:iCs/>
        </w:rPr>
        <w:t>или</w:t>
      </w:r>
      <w:r>
        <w:rPr/>
        <w:t xml:space="preserve"> version@kids.odessa.ua </w:t>
      </w:r>
      <w:r>
        <w:rPr>
          <w:i/>
          <w:iCs/>
        </w:rPr>
        <w:t>или</w:t>
      </w:r>
      <w:r>
        <w:rPr/>
        <w:t xml:space="preserve"> gopher.paco.odessa.ua </w:t>
      </w:r>
      <w:r>
        <w:rPr>
          <w:i/>
          <w:iCs/>
        </w:rPr>
        <w:t>или</w:t>
      </w:r>
      <w:r>
        <w:rPr/>
        <w:t xml:space="preserve"> www.paco.odessa.ua (Page: Kids </w:t>
      </w:r>
    </w:p>
    <w:p>
      <w:pPr>
        <w:pStyle w:val="TextBody"/>
        <w:rPr/>
      </w:pPr>
      <w:r>
        <w:rPr/>
        <w:t xml:space="preserve">Итак, обострённое чувство тревоги — основное в «эмоциональной палитре» барабанщика. Барабанщик выполняет функцию детектора зла, его роль — обозначить </w:t>
      </w:r>
      <w:r>
        <w:rPr>
          <w:spacing w:val="-4"/>
        </w:rPr>
        <w:t>опасность. Баллада Глеба Вяткина концентрированно выражает именно такую позицию:</w:t>
      </w:r>
    </w:p>
    <w:p>
      <w:pPr>
        <w:pStyle w:val="Style7"/>
        <w:rPr/>
      </w:pPr>
      <w:r>
        <w:rPr/>
        <w:t>Дремлет летнее поле,</w:t>
      </w:r>
    </w:p>
    <w:p>
      <w:pPr>
        <w:pStyle w:val="Style7"/>
        <w:rPr/>
      </w:pPr>
      <w:r>
        <w:rPr/>
        <w:t>Тонко птица звенит.</w:t>
      </w:r>
    </w:p>
    <w:p>
      <w:pPr>
        <w:pStyle w:val="Style7"/>
        <w:rPr/>
      </w:pPr>
      <w:r>
        <w:rPr/>
        <w:t>Позабыты все боли.</w:t>
      </w:r>
    </w:p>
    <w:p>
      <w:pPr>
        <w:pStyle w:val="Style7"/>
        <w:rPr/>
      </w:pPr>
      <w:r>
        <w:rPr/>
        <w:t>Чист и ясен зенит.</w:t>
      </w:r>
    </w:p>
    <w:p>
      <w:pPr>
        <w:pStyle w:val="TextBody"/>
        <w:rPr/>
      </w:pPr>
      <w:r>
        <w:rPr/>
        <w:t>В общем, затишье и идиллия. Состояние, подобное сну. Однако появляются мальчишки и «вдаль идут по траве».</w:t>
      </w:r>
    </w:p>
    <w:p>
      <w:pPr>
        <w:pStyle w:val="Style7"/>
        <w:rPr/>
      </w:pPr>
      <w:r>
        <w:rPr/>
        <w:t>Над лугами, над лесом —</w:t>
      </w:r>
    </w:p>
    <w:p>
      <w:pPr>
        <w:pStyle w:val="Style7"/>
        <w:rPr/>
      </w:pPr>
      <w:r>
        <w:rPr/>
        <w:t>Тишина, тишина.</w:t>
      </w:r>
    </w:p>
    <w:p>
      <w:pPr>
        <w:pStyle w:val="Style7"/>
        <w:rPr/>
      </w:pPr>
      <w:r>
        <w:rPr/>
        <w:t>Лишь из песен известно,</w:t>
      </w:r>
    </w:p>
    <w:p>
      <w:pPr>
        <w:pStyle w:val="Style7"/>
        <w:rPr/>
      </w:pPr>
      <w:r>
        <w:rPr/>
        <w:t xml:space="preserve">Что бывала война. </w:t>
      </w:r>
    </w:p>
    <w:p>
      <w:pPr>
        <w:pStyle w:val="Style7"/>
        <w:rPr/>
      </w:pPr>
      <w:r>
        <w:rPr/>
        <w:t>От невзгод отгороженно</w:t>
      </w:r>
    </w:p>
    <w:p>
      <w:pPr>
        <w:pStyle w:val="Style7"/>
        <w:rPr/>
      </w:pPr>
      <w:r>
        <w:rPr/>
        <w:t>Можно жить не спеша.</w:t>
      </w:r>
    </w:p>
    <w:p>
      <w:pPr>
        <w:pStyle w:val="Style7"/>
        <w:rPr/>
      </w:pPr>
      <w:r>
        <w:rPr/>
        <w:t>...Почему же тревожен</w:t>
      </w:r>
    </w:p>
    <w:p>
      <w:pPr>
        <w:pStyle w:val="Style7"/>
        <w:rPr/>
      </w:pPr>
      <w:r>
        <w:rPr/>
        <w:t>Их мальчишечий шаг?</w:t>
      </w:r>
    </w:p>
    <w:p>
      <w:pPr>
        <w:pStyle w:val="TextBody"/>
        <w:rPr/>
      </w:pPr>
      <w:r>
        <w:rPr/>
        <w:t>Действительно, где же опасность в этом тихом мире? Дело всё в психической организации этих ребят.</w:t>
      </w:r>
    </w:p>
    <w:p>
      <w:pPr>
        <w:pStyle w:val="Style7"/>
        <w:rPr/>
      </w:pPr>
      <w:r>
        <w:rPr/>
        <w:t>Они струнками-нервами</w:t>
      </w:r>
    </w:p>
    <w:p>
      <w:pPr>
        <w:pStyle w:val="Style7"/>
        <w:rPr/>
      </w:pPr>
      <w:r>
        <w:rPr/>
        <w:t>Чуют зло тишины:</w:t>
      </w:r>
    </w:p>
    <w:p>
      <w:pPr>
        <w:pStyle w:val="Style7"/>
        <w:rPr/>
      </w:pPr>
      <w:r>
        <w:rPr/>
        <w:t>«Нет, ребята, не верим мы</w:t>
      </w:r>
    </w:p>
    <w:p>
      <w:pPr>
        <w:pStyle w:val="Style7"/>
        <w:rPr/>
      </w:pPr>
      <w:r>
        <w:rPr/>
        <w:t>В слишком тихие сны.</w:t>
      </w:r>
    </w:p>
    <w:p>
      <w:pPr>
        <w:pStyle w:val="Style7"/>
        <w:rPr/>
      </w:pPr>
      <w:r>
        <w:rPr/>
        <w:t>Что-то стали на свете</w:t>
      </w:r>
    </w:p>
    <w:p>
      <w:pPr>
        <w:pStyle w:val="Style7"/>
        <w:rPr/>
      </w:pPr>
      <w:r>
        <w:rPr/>
        <w:t>Дни беспечно-легки.</w:t>
      </w:r>
    </w:p>
    <w:p>
      <w:pPr>
        <w:pStyle w:val="Style7"/>
        <w:rPr/>
      </w:pPr>
      <w:r>
        <w:rPr/>
        <w:t>На уснувшей планете</w:t>
      </w:r>
    </w:p>
    <w:p>
      <w:pPr>
        <w:pStyle w:val="Style7"/>
        <w:rPr/>
      </w:pPr>
      <w:r>
        <w:rPr/>
        <w:t>Прорастут сорняки...»</w:t>
      </w:r>
    </w:p>
    <w:p>
      <w:pPr>
        <w:pStyle w:val="TextBody"/>
        <w:rPr>
          <w:spacing w:val="4"/>
          <w:sz w:val="2"/>
          <w:szCs w:val="2"/>
        </w:rPr>
      </w:pPr>
      <w:r>
        <w:rPr/>
        <w:t xml:space="preserve">И именно этим мальчишкам автор может отдать свой барабан. Это смена барабанщиков. Это про Юрку, подумает Гелька. Но это и про Яра, и про самого Глеба Вяткина. Это их жизненная философия, модель жизни. В этой тревоге они обретают утраченную связь с миром. Все остальные чувства проявляются лишь совместно </w:t>
        <w:br/>
        <w:t xml:space="preserve">с тревогой, они усиливаются, приобретают выраженность и значимость лишь на её фоне. В том числе это и любовь. Чтобы любить кого-то или что-то, надо прежде всего встать в позицию защитника по отношению к кому-то или чему-то, испытывать за него постоянную тревогу, которая выступает как фон, как арена для развёртывания всякой активности. В этом и состоит подлинный смысл бытия. «Счастье — когда счастливы те, кого любишь. И когда они есть — те, кого любишь», — подводит итог своим размышлениям Яр. Вот почему Яр, да и Глеб Вяткин, и Юрка оказались совершенно не приспособленными к существованию в своём мире — мире, где, по сути, нет зла. Они пытаются адаптироваться, найти своё место в жизни: </w:t>
        <w:br/>
        <w:t xml:space="preserve">Яр становится звездолётчиком, ищет опасности на других планетах, однако воюя </w:t>
        <w:br/>
        <w:t xml:space="preserve">с природой, со стихией, он не находит подлинного удовлетворения, защищать от этой стихии ему некого; Глеб Вяткин становится журналистом, хочет писать книгу, но врагов у него опять-таки нет, разве что ответственный секретарь, который «вычёркивал у меня самые интересные абзацы», да и тот «крикливый, но не злой старик»; Юрка пытается </w:t>
      </w:r>
      <w:r>
        <w:rPr>
          <w:spacing w:val="4"/>
        </w:rPr>
        <w:t xml:space="preserve">стать защитником Гельки Травушкина, однако защищать его он </w:t>
      </w:r>
      <w:r>
        <w:rPr/>
        <w:t>может</w:t>
      </w:r>
      <w:r>
        <w:rPr>
          <w:spacing w:val="4"/>
        </w:rPr>
        <w:t xml:space="preserve"> </w:t>
      </w:r>
      <w:r>
        <w:rPr/>
        <w:t xml:space="preserve">лишь от </w:t>
      </w:r>
      <w:r>
        <w:rPr>
          <w:spacing w:val="4"/>
        </w:rPr>
        <w:t xml:space="preserve">искусственно созданных «опасностей и трудностей», </w:t>
      </w:r>
    </w:p>
    <w:p>
      <w:pPr>
        <w:pStyle w:val="TextBody"/>
        <w:rPr/>
      </w:pPr>
      <w:r>
        <w:rPr/>
        <w:t>Хорошо, если отколовшиеся ребята создают новый отряд. Но это бывает редко. Чаще они просто расходятся по спортивным секциям, туристским клубам и панковским тусовкам.</w:t>
      </w:r>
    </w:p>
    <w:p>
      <w:pPr>
        <w:pStyle w:val="TextBody"/>
        <w:rPr/>
      </w:pPr>
      <w:r>
        <w:rPr/>
        <w:t>А в старый отряд приходят новые ребята. И снова — обучение новичков с самого начала, становление новых командиров... До нового кризиса. Но жизнь про</w:t>
      </w:r>
      <w:r>
        <w:rPr>
          <w:spacing w:val="-4"/>
        </w:rPr>
        <w:t>должается. Глядишь, и ещё один отряд зародился. Здравствуй! И семь футов под килем!</w:t>
      </w:r>
    </w:p>
    <w:p>
      <w:pPr>
        <w:pStyle w:val="Heading2"/>
        <w:spacing w:before="180" w:after="60"/>
        <w:rPr/>
      </w:pPr>
      <w:r>
        <w:rPr/>
        <w:t>* * *</w:t>
      </w:r>
    </w:p>
    <w:p>
      <w:pPr>
        <w:pStyle w:val="TextBody"/>
        <w:rPr/>
      </w:pPr>
      <w:r>
        <w:rPr>
          <w:i/>
          <w:iCs/>
        </w:rPr>
        <w:t>В мае нынешнего года в Одессе я познакомился с несколькими очень интересными людьми, которые уже много лет успешно работают в сфере «нефор</w:t>
        <w:softHyphen/>
        <w:t>мальной педагогики». Думаю, их опыт будет интересен нашим читателям.</w:t>
      </w:r>
    </w:p>
    <w:p>
      <w:pPr>
        <w:pStyle w:val="TextBody"/>
        <w:jc w:val="right"/>
        <w:rPr>
          <w:b/>
          <w:b/>
          <w:bCs/>
          <w:i/>
          <w:i/>
          <w:iCs/>
        </w:rPr>
      </w:pPr>
      <w:r>
        <w:rPr>
          <w:b/>
          <w:bCs/>
          <w:i/>
          <w:iCs/>
        </w:rPr>
        <w:t>Юрий Никитин</w:t>
      </w:r>
    </w:p>
    <w:p>
      <w:pPr>
        <w:pStyle w:val="Autor"/>
        <w:spacing w:before="240" w:after="0"/>
        <w:rPr/>
      </w:pPr>
      <w:r>
        <w:rPr/>
        <w:t>Михаил Кордонский</w:t>
      </w:r>
      <w:r>
        <w:rPr>
          <w:b w:val="false"/>
          <w:bCs w:val="false"/>
        </w:rPr>
        <w:t xml:space="preserve"> (г. Одесса)</w:t>
      </w:r>
    </w:p>
    <w:p>
      <w:pPr>
        <w:pStyle w:val="Heading1"/>
        <w:rPr/>
      </w:pPr>
      <w:r>
        <w:rPr/>
        <w:t>«Каравелла» не одинока во вселенной</w:t>
      </w:r>
    </w:p>
    <w:p>
      <w:pPr>
        <w:pStyle w:val="TextBody"/>
        <w:rPr/>
      </w:pPr>
      <w:r>
        <w:rPr>
          <w:spacing w:val="-4"/>
        </w:rPr>
        <w:t>Чтобы привлечь внимание читателя, начну с нескольких «крамольных» утверждений.</w:t>
      </w:r>
    </w:p>
    <w:p>
      <w:pPr>
        <w:pStyle w:val="TextBody"/>
        <w:tabs>
          <w:tab w:val="clear" w:pos="709"/>
          <w:tab w:val="left" w:pos="426" w:leader="none"/>
        </w:tabs>
        <w:ind w:firstLine="142"/>
        <w:rPr/>
      </w:pPr>
      <w:r>
        <w:rPr/>
        <w:t>1.</w:t>
        <w:tab/>
        <w:t>«Каравелла» — не самый лучший детский клуб в мире.</w:t>
      </w:r>
    </w:p>
    <w:p>
      <w:pPr>
        <w:pStyle w:val="TextBody"/>
        <w:tabs>
          <w:tab w:val="clear" w:pos="709"/>
          <w:tab w:val="left" w:pos="426" w:leader="none"/>
        </w:tabs>
        <w:ind w:firstLine="142"/>
        <w:rPr/>
      </w:pPr>
      <w:r>
        <w:rPr/>
        <w:t>2.</w:t>
        <w:tab/>
        <w:t xml:space="preserve">Я, как руководитель детского клуба, считаю, что нахожусь с Крапивиным </w:t>
        <w:br/>
        <w:t>в одной «весовой категории».</w:t>
      </w:r>
    </w:p>
    <w:p>
      <w:pPr>
        <w:pStyle w:val="TextBody"/>
        <w:tabs>
          <w:tab w:val="clear" w:pos="709"/>
          <w:tab w:val="left" w:pos="426" w:leader="none"/>
        </w:tabs>
        <w:ind w:firstLine="142"/>
        <w:rPr/>
      </w:pPr>
      <w:r>
        <w:rPr/>
        <w:t>3.</w:t>
        <w:tab/>
        <w:t>Предполагаю, что в той же «категории» в бывшем Советском Союзе работает порядка нескольких тысяч педагогов, и из них о нескольких сотнях мне известно.</w:t>
      </w:r>
    </w:p>
    <w:p>
      <w:pPr>
        <w:pStyle w:val="TextBody"/>
        <w:rPr/>
      </w:pPr>
      <w:r>
        <w:rPr/>
        <w:t>В 1972 (!) году в Москву съехались на слёт 6 детских клубов (отрядов, коллективов, объединений...), в том числе «Каравелла». Я был в составе клуба «Пили</w:t>
        <w:softHyphen/>
        <w:t xml:space="preserve">грим». Как-то вышло, что с тех пор мы с ВП не виделись. Просто жили на разных концах Великой Страны, и не случилось. Но </w:t>
      </w:r>
      <w:r>
        <w:rPr>
          <w:i/>
          <w:iCs/>
        </w:rPr>
        <w:t>тогда</w:t>
      </w:r>
      <w:r>
        <w:rPr/>
        <w:t xml:space="preserve"> мы все, в том числе и ВП, считали друг друга </w:t>
      </w:r>
      <w:r>
        <w:rPr>
          <w:i/>
          <w:iCs/>
        </w:rPr>
        <w:t>«своими»</w:t>
      </w:r>
      <w:r>
        <w:rPr/>
        <w:t>. Я и сейчас так считаю.</w:t>
      </w:r>
    </w:p>
    <w:p>
      <w:pPr>
        <w:pStyle w:val="TextBody"/>
        <w:rPr/>
      </w:pPr>
      <w:r>
        <w:rPr/>
        <w:t xml:space="preserve">Теперь самое время начать рассказывать о нашем нынешнем клубе. Называется он «Издательство “Версия”» — именно в таких кавычках: не издательство, а детский клуб «Издательство “Версия”». Территория клуба — одна комната (25 кв.м.) </w:t>
        <w:br/>
        <w:t xml:space="preserve">в Центре эстетического воспитания, в особняке, здании-памятнике архитектуры XIX века, в самом центре Одессы. Комната поделена на три отсека без дверей, которые названы именами стран СНГ: в России работают, в Украине треплются, в Белоруссии пьют чай. Компьютеры тоже имеют свои имена: Шарик, Полкан, Бобик, Барсик, Грантик и Цветик. Также имеют место гитара, переплётный станок, электроплитка с чайником и стаканами, книги и очень много всяких бумаг, бумажек и бумаги. Из них делается полиграфическая продукция. Наша средняя книжка — </w:t>
        <w:br/>
        <w:t>о 30 среднего размера страницах, средним тиражом 50 экземпляров.</w:t>
      </w:r>
    </w:p>
    <w:p>
      <w:pPr>
        <w:pStyle w:val="TextBody"/>
        <w:rPr/>
      </w:pPr>
      <w:r>
        <w:rPr/>
        <w:t>Естественно, среди изданных нами книжек есть сборник стихов Крапивина. Есть и несколько повестей нашего 12-летнего писателя, про которые критики бы, наверное, сказали, что они написаны «под влиянием». Но у нас в клубе, где есть наборщики, верстальщики, печатники, сисопы и постмастера, поэты и писатели, журналисты и редакторы, нет литературоведов. Потому мы все считаем, что наш Серёжа Ромаскевич самобытен и уникален.</w:t>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Как вы уже догадались, все вышеперечисленные должности занимают дети, средним возрастом 13,5 лет (максимально допустимый возраст ребёнка в клубе — </w:t>
      </w:r>
    </w:p>
    <w:p>
      <w:pPr>
        <w:pStyle w:val="TextBody"/>
        <w:ind w:hanging="0"/>
        <w:rPr/>
      </w:pPr>
      <w:r>
        <w:rPr/>
        <w:t xml:space="preserve">существо, которое можно и нужно охранять и оберегать в любых условиях, вне зависимости от того, есть грозный фон или его нет. Однако эта проблема решается для </w:t>
      </w:r>
      <w:r>
        <w:rPr>
          <w:spacing w:val="-4"/>
        </w:rPr>
        <w:t>Яра. Но решается ли она для барабанщика вообще? Этот вопрос остаётся открытым.</w:t>
      </w:r>
    </w:p>
    <w:p>
      <w:pPr>
        <w:pStyle w:val="TextBody"/>
        <w:rPr/>
      </w:pPr>
      <w:r>
        <w:rPr/>
        <w:t>Обсуждая стиль жизни, модель поведения барабанщика, необходимо обсудить ещё одну весьма важную проблему — особое отношение барабанщика к Злу. Выше уже отмечалось, что барабанщик — это отнюдь не борец со злом, его функция состоит в обозначении этого зла. В контексте произведений Крапивина это выглядит на первый взгляд весьма странно. Ведь согласно общепринятому мнению, Крапивин последовательно проводит в жизнь принцип активного сопротивления злу. Кто-то критикует его за это, кто-то хвалит, но все признают наличие самого этого принци</w:t>
      </w:r>
      <w:r>
        <w:rPr>
          <w:spacing w:val="-4"/>
        </w:rPr>
        <w:t xml:space="preserve">па. Однако всё далеко не так просто, и позиция Крапивина, насколько позволяют судить его произведения, весьма противоречива, и фигура барабанщика лучший тому пример. </w:t>
      </w:r>
    </w:p>
    <w:p>
      <w:pPr>
        <w:pStyle w:val="TextBody"/>
        <w:rPr>
          <w:spacing w:val="4"/>
          <w:sz w:val="2"/>
          <w:szCs w:val="2"/>
        </w:rPr>
      </w:pPr>
      <w:r>
        <w:rPr/>
        <w:t xml:space="preserve">В мире, описываемом Крапивиным, зло выступает в самых различных формах. И следует различать Зло с большой буквы, абстрактное Зло, и конкретное зло, воплощённое, персонализированное. У этих двух форм совершенно разные функции, и, соответственно, различное к ним отношение. Принцип активного противостояния можно проводить лишь по отношению к отдельным носителям зла и в этом, собственно, его суть. Этого принципа придерживаются Сергей Каховский, Кирилл Векшин и подобные им герои. Они могут его придерживаться как раз потому, что </w:t>
        <w:br/>
        <w:t>в соответствующих произведениях зло всегда конкретно, персонализировано. Однако позднее Крапивин всё чаще абстрагирует зло от его носителя, пытается осмыслить его природу и функции. И прежде всего писателя интересует вопрос, будет ли соблюдаться в этих новых условиях принцип активного противостояния. Один из вариантов — «В ночь большого прилива». Здесь Канцлер является олицетворением, носителем уже не просто зла, но Зла; воплощает абсолютное зло. Однако этот вариант — сказочный. Реальность такова, что один человек не может воплотить в себе идею зла. Кроме того, с устранением Канцлера зло не пропало, как это следует из третьей части трилогии («Вечный жемчуг»). Второй раз Крапивин подвергает «экспериментальной» проверке принцип активного противостояния злу в «Колы</w:t>
        <w:softHyphen/>
        <w:t xml:space="preserve">бельной для брата». Вспомним: Кирилл Векшин, изгнанный с урока, встречает </w:t>
        <w:br/>
        <w:t xml:space="preserve">в коридоре директора школы, которая пытается объяснить, что учителя желают ему, Кириллу, только добра, а «добро должно быть с кулаками». На это Кирилл резонно замечает, что школа не секция бокса. Однако несколько часов спустя, сам Кирилл начнёт проводить в жизнь ту самую максиму, которую он отверг, — предлагает направиться в кинотеатр с тем, чтобы там (в том числе и кулаками) бороться с Дыбой, промышляющим мелким вымогательством. Удивительная непоследовательность! </w:t>
        <w:br/>
        <w:t xml:space="preserve">Однако проблема здесь в другом. И Александр Викентьевич, и Анна Викторовна, </w:t>
        <w:br/>
        <w:t>и Ева Петровна действительно желают Кириллу добра и даже готовы бороться со злом, но зло выступает для них как абстрактная идея, следовательно, принцип активного противостояния злу вырождается в декларативный — по типу: «</w:t>
      </w:r>
      <w:r>
        <w:rPr>
          <w:i/>
          <w:iCs/>
        </w:rPr>
        <w:t>Вообще</w:t>
      </w:r>
      <w:r>
        <w:rPr/>
        <w:t xml:space="preserve">, </w:t>
        <w:br/>
        <w:t xml:space="preserve">я готов/готова делать добро и бороться со злом». Поэтому бессмысленно требовать от Евы Петровны бороться с Дыбой. Она вполне здраво замечает, что это не её дело. И по-своему она права. Для Кирилла зло выступает конкретно, в лице Дыбы, </w:t>
        <w:br/>
        <w:t xml:space="preserve">а поэтому принцип активного противостояния вполне применим. Однако если зло выступает как абстрактная идея, как «зло вообще», то и принцип становится абстрактным, борьба превращается в </w:t>
      </w:r>
      <w:r>
        <w:rPr>
          <w:spacing w:val="4"/>
        </w:rPr>
        <w:t>«борьбу вообще»</w:t>
      </w:r>
      <w:r>
        <w:rPr/>
        <w:t xml:space="preserve">. </w:t>
      </w:r>
      <w:r>
        <w:rPr>
          <w:spacing w:val="4"/>
        </w:rPr>
        <w:t>Таков главный</w:t>
      </w:r>
      <w:r>
        <w:rPr/>
        <w:t xml:space="preserve"> </w:t>
      </w:r>
      <w:r>
        <w:rPr>
          <w:spacing w:val="4"/>
        </w:rPr>
        <w:t>вывод</w:t>
      </w:r>
      <w:r>
        <w:rPr/>
        <w:t xml:space="preserve"> </w:t>
      </w:r>
      <w:r>
        <w:rPr>
          <w:spacing w:val="4"/>
        </w:rPr>
        <w:t xml:space="preserve">Крапивина. Возникает необходимость найти место в мире «злу вообще», понять его </w:t>
      </w:r>
    </w:p>
    <w:p>
      <w:pPr>
        <w:pStyle w:val="List"/>
        <w:tabs>
          <w:tab w:val="clear" w:pos="709"/>
          <w:tab w:val="left" w:pos="284" w:leader="none"/>
        </w:tabs>
        <w:ind w:left="142" w:hanging="142"/>
        <w:rPr/>
      </w:pPr>
      <w:r>
        <w:rPr/>
        <w:t>14.</w:t>
        <w:tab/>
        <w:t>Клуб фехтовальщиков «Искра», г. Тюмень. Основан в 1989 году Александром Палкиным из «Каравеллы» после конфликта с Тягловым. Профиль — фехтование, журналистика, туризм, кино (видео).</w:t>
      </w:r>
    </w:p>
    <w:p>
      <w:pPr>
        <w:pStyle w:val="22"/>
        <w:tabs>
          <w:tab w:val="clear" w:pos="709"/>
          <w:tab w:val="left" w:pos="284" w:leader="none"/>
        </w:tabs>
        <w:spacing w:lineRule="exact" w:line="200" w:before="0" w:after="0"/>
        <w:ind w:left="142" w:firstLine="142"/>
        <w:rPr>
          <w:b/>
          <w:b/>
          <w:bCs/>
        </w:rPr>
      </w:pPr>
      <w:r>
        <w:rPr>
          <w:b/>
          <w:bCs/>
        </w:rPr>
        <w:t>Отряды, живущие сами по себе:</w:t>
      </w:r>
    </w:p>
    <w:p>
      <w:pPr>
        <w:pStyle w:val="List"/>
        <w:tabs>
          <w:tab w:val="clear" w:pos="709"/>
          <w:tab w:val="left" w:pos="284" w:leader="none"/>
        </w:tabs>
        <w:ind w:left="142" w:hanging="142"/>
        <w:rPr/>
      </w:pPr>
      <w:r>
        <w:rPr/>
        <w:t>15.</w:t>
        <w:tab/>
        <w:t>Отряд «Всадники», г. Свердловск. Это отколовшаяся в конце семидесятых годов от «Каравеллы» часть ребят под руководством флагмана Сергея Цымбаленко. Профиль — фехтование, журналистика, Сказка, ролевые игры. Никаких конфликтов с «Каравеллой» у них не было. Отряды помогали друг другу. Из «Всадни</w:t>
        <w:softHyphen/>
        <w:t>ков» вышло несколько комсомольских работников, например Александр Школь</w:t>
      </w:r>
      <w:r>
        <w:rPr>
          <w:spacing w:val="-4"/>
        </w:rPr>
        <w:t>ник или сам Сергей Цымбаленко. В начале восьмидесятых, после ухода Цимбаленко на работу в ЦК ВЛКСМ, часть ребят перешла в «Каравеллу», а «Всадники» распались.</w:t>
      </w:r>
    </w:p>
    <w:p>
      <w:pPr>
        <w:pStyle w:val="List"/>
        <w:tabs>
          <w:tab w:val="clear" w:pos="709"/>
          <w:tab w:val="left" w:pos="284" w:leader="none"/>
        </w:tabs>
        <w:ind w:left="142" w:hanging="142"/>
        <w:rPr/>
      </w:pPr>
      <w:r>
        <w:rPr/>
        <w:t>16.</w:t>
        <w:tab/>
        <w:t xml:space="preserve">Отряд «Рассвет», г. Москва. Основан в 1985 году. Профиль — морское дело, </w:t>
      </w:r>
      <w:r>
        <w:rPr>
          <w:spacing w:val="-4"/>
        </w:rPr>
        <w:t xml:space="preserve">игры, ролевые игры, Сказка. Отличается авантюризмом. Во время парусной практики </w:t>
        <w:br/>
        <w:t>в 1987 году из-за грубейшего нарушения техники безопасности погиб мальчишка.</w:t>
      </w:r>
    </w:p>
    <w:p>
      <w:pPr>
        <w:pStyle w:val="List"/>
        <w:tabs>
          <w:tab w:val="clear" w:pos="709"/>
          <w:tab w:val="left" w:pos="284" w:leader="none"/>
        </w:tabs>
        <w:ind w:left="142" w:hanging="142"/>
        <w:rPr/>
      </w:pPr>
      <w:r>
        <w:rPr/>
        <w:t>17.</w:t>
        <w:tab/>
        <w:t>Отряд «Легенда», г. Екатеринбург. Основан в 1985 году изгнанным из «Кара</w:t>
        <w:softHyphen/>
        <w:t>веллы» Олегом Денисенко. Профиль — журналистика, фехтование, история. Знаменит своими внутренними скандалами, происходящими непрерывно. Например, Совет отряда в 1989 году выгнал своего командира и создателя. По общему мнению, «Легенда» является «помойной ямой», куда берут всяких инструкторов и ребят, изгнанных из любых других отрядов. Решением совета «Каравеллы» в 1985 году, любые контакты с «Легендой» объявляются вне закона, и грозят «контак</w:t>
        <w:softHyphen/>
        <w:t>тёру» неприятностями.</w:t>
      </w:r>
    </w:p>
    <w:p>
      <w:pPr>
        <w:pStyle w:val="List"/>
        <w:tabs>
          <w:tab w:val="clear" w:pos="709"/>
          <w:tab w:val="left" w:pos="284" w:leader="none"/>
        </w:tabs>
        <w:ind w:left="142" w:hanging="142"/>
        <w:rPr/>
      </w:pPr>
      <w:r>
        <w:rPr/>
        <w:t>18.</w:t>
        <w:tab/>
        <w:t xml:space="preserve">Отряд «Рафаль», г. Екатеринбург. Создан в 1990 году на базе дворового клуба «Сатурн» Иваном Тягловым после бесславной афёры в «Каравелле». В 1991 году </w:t>
      </w:r>
      <w:r>
        <w:rPr>
          <w:spacing w:val="-4"/>
        </w:rPr>
        <w:t>Тяглов бросил отряд, уехал. Ныне руководит «Рафалем» Борис Грехов, до этого дважды уходивший из «Каравеллы». Профиль — морское дело, фехтование, ролевые игры.</w:t>
      </w:r>
    </w:p>
    <w:p>
      <w:pPr>
        <w:pStyle w:val="List"/>
        <w:tabs>
          <w:tab w:val="clear" w:pos="709"/>
          <w:tab w:val="left" w:pos="284" w:leader="none"/>
        </w:tabs>
        <w:ind w:left="142" w:hanging="142"/>
        <w:rPr/>
      </w:pPr>
      <w:r>
        <w:rPr/>
        <w:t>19.</w:t>
        <w:tab/>
        <w:t>Отряд «Гранма», г. Екатеринбург. Ну, было такое название. И даже отряд был. И люди тоже. Каким-то образом это было связано с коминтербригадой из п. Похвистнево.</w:t>
      </w:r>
    </w:p>
    <w:p>
      <w:pPr>
        <w:pStyle w:val="List"/>
        <w:tabs>
          <w:tab w:val="clear" w:pos="709"/>
          <w:tab w:val="left" w:pos="284" w:leader="none"/>
        </w:tabs>
        <w:ind w:left="142" w:hanging="142"/>
        <w:rPr/>
      </w:pPr>
      <w:r>
        <w:rPr/>
        <w:t>20.</w:t>
        <w:tab/>
        <w:t xml:space="preserve">Отряд «Кондорито», г. Екатеринбург. Можно сказать то же самое, что и про «Гранму», но с одним отличием: «Кондорито» от «Гранмы» произошёл. Несколько девчонок в 1989 году ушли из «Гранмы» и создали свой отряд. Кто помнит, </w:t>
        <w:br/>
        <w:t>у Крапивина в «Крике петуха» упоминался «расхлябанный велосипед “Кондо</w:t>
        <w:softHyphen/>
        <w:t>рито”». Так это про них. В смысле, «расхлябанный».</w:t>
      </w:r>
    </w:p>
    <w:p>
      <w:pPr>
        <w:pStyle w:val="List"/>
        <w:tabs>
          <w:tab w:val="clear" w:pos="709"/>
          <w:tab w:val="left" w:pos="284" w:leader="none"/>
        </w:tabs>
        <w:ind w:left="142" w:hanging="142"/>
        <w:rPr/>
      </w:pPr>
      <w:r>
        <w:rPr/>
        <w:t>21.</w:t>
        <w:tab/>
        <w:t>Отряд «Сигнал», г. Екатеринбург. Основан в 1989 году Алексеем Холодовым. Профиль — Сказка и ролевые игры.</w:t>
      </w:r>
    </w:p>
    <w:p>
      <w:pPr>
        <w:pStyle w:val="List"/>
        <w:tabs>
          <w:tab w:val="clear" w:pos="709"/>
          <w:tab w:val="left" w:pos="284" w:leader="none"/>
        </w:tabs>
        <w:ind w:left="142" w:hanging="142"/>
        <w:rPr/>
      </w:pPr>
      <w:r>
        <w:rPr/>
        <w:t>22.</w:t>
        <w:tab/>
        <w:t xml:space="preserve">Отряд «Искатель», г. Йошкар-Ола. Основан 29 октября 1988 года Вячеславом </w:t>
      </w:r>
      <w:r>
        <w:rPr>
          <w:spacing w:val="-4"/>
        </w:rPr>
        <w:t>Лаптевым. Основное занятие — туризм. Всё остальное время — ожидание походов.</w:t>
      </w:r>
    </w:p>
    <w:p>
      <w:pPr>
        <w:pStyle w:val="List"/>
        <w:tabs>
          <w:tab w:val="clear" w:pos="709"/>
          <w:tab w:val="left" w:pos="284" w:leader="none"/>
        </w:tabs>
        <w:ind w:left="142" w:hanging="142"/>
        <w:rPr/>
      </w:pPr>
      <w:r>
        <w:rPr/>
        <w:t>23.</w:t>
        <w:tab/>
        <w:t>Клуб «Эврика», г. Сыктывкар. Существует с 1975 года. Профиль — туризм, морское дело, военное дело, художественные мастерские, кино, картинг, и т. д. Руководитель — Александр Новосёлов.</w:t>
      </w:r>
    </w:p>
    <w:p>
      <w:pPr>
        <w:pStyle w:val="List"/>
        <w:spacing w:lineRule="exact" w:line="180"/>
        <w:rPr/>
      </w:pPr>
      <w:r>
        <w:rPr/>
        <w:t>24.</w:t>
        <w:tab/>
        <w:t>Отряд «Эдельвейс», г. Новосибирск. В общем-то нечто типа подросткового клуба при стройотряде. Существует с 1973 года.</w:t>
      </w:r>
    </w:p>
    <w:p>
      <w:pPr>
        <w:pStyle w:val="List"/>
        <w:tabs>
          <w:tab w:val="clear" w:pos="709"/>
          <w:tab w:val="left" w:pos="284" w:leader="none"/>
        </w:tabs>
        <w:spacing w:lineRule="exact" w:line="180"/>
        <w:ind w:left="142" w:hanging="142"/>
        <w:rPr/>
      </w:pPr>
      <w:r>
        <w:rPr/>
        <w:t>25.</w:t>
        <w:tab/>
        <w:t>РВО «Орлёнок», г. Екатеринбург. Существует примерно с 1988 года. Профиль — коммерция, видео, телевидение.</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List"/>
        <w:tabs>
          <w:tab w:val="clear" w:pos="709"/>
          <w:tab w:val="left" w:pos="284" w:leader="none"/>
        </w:tabs>
        <w:ind w:left="142" w:hanging="142"/>
        <w:rPr/>
      </w:pPr>
      <w:r>
        <w:rPr/>
        <w:t>26.</w:t>
        <w:tab/>
        <w:t>Клуб «Полёт», г. Екатеринбург. Существует примерно с 1988 года. Профиль — авиация и космонавтика, туризм, парашютный спорт. Руководитель — Владимир Бойбородин.</w:t>
      </w:r>
    </w:p>
    <w:p>
      <w:pPr>
        <w:pStyle w:val="TextBody"/>
        <w:ind w:hanging="0"/>
        <w:rPr/>
      </w:pPr>
      <w:r>
        <w:rPr/>
        <w:t>многие другие. Но есть у них одна общая черта: все они создаются людьми с большой буквы, людьми у которых неспокойно на душе, людьми, которые даже в современном обществе всё ещё готовы заниматься чем-то, кроме набивания собственного кармана.</w:t>
      </w:r>
    </w:p>
    <w:p>
      <w:pPr>
        <w:pStyle w:val="TextBody"/>
        <w:rPr/>
      </w:pPr>
      <w:r>
        <w:rPr/>
        <w:t>Истоки этих объединений своими корнями уходят в недалёкое прошлое. Именно тогда замечательный советский педагог А.Иванов разработал неординарную методику, которую назвал коммунарской. Эта методика заключалась в создании неформальных групп, внутри которых предполагалось построение отношений по коллективным принципам. Своеобразные микросоциумы. Кроме того, коммунарская методика отличалась оригинальностью форм (КТД, ролевые и психологические игры, ролевые дискуссии, суды и пр.) и полным отсутствием всяческого формализма. Чуть позже в Москве чета педагогов Ада и Олег Лишины основали коммунарский отряд «Дозор», основным направлением деятельности которого был поиск военных захоронений. Этот отряд существует и по сей день. В это же время в Свердловске молодой энтузиаст, а в будущем известный детский писатель Владислав Крапивин из дворовой компании, в которой он оказался предводителем, создаёт пионерский отряд «Каравелла» с морским уклоном. (Тех, кто хочет более ясно представить себе образ этого отряда, адресую к трилогии Крапивина «Мальчик со шпагой».)</w:t>
      </w:r>
    </w:p>
    <w:p>
      <w:pPr>
        <w:pStyle w:val="TextBody"/>
        <w:rPr/>
      </w:pPr>
      <w:r>
        <w:rPr/>
        <w:t>Следующим этапом в развитии неформальной педагогики стало создание на берегу Чёрного моря около посёлка Ново-Михайловка всесоюзного пионерского лагеря «Орлёнок». В этом лагере с коммунарской жизнью могли познакомиться тысячи ребят со всех концов страны. Но в том виде, в каком он был создан, просуществовать ему удалось недолго. Коммунарско-интеровский салют, не опускающийся на ночь флаг и куча других мелочей почему-то не давали грандам официальной педагогики спать спокойно. Тот состав педагогов, который создал «Орлёнок», в буквальном смысле разогнали. Многим просто запретили появляться там. Судьба этих людей сложилась по-разному. Одни сломались, другие продолжали работать и создавать новые коммунарские структуры, а многие стали приспосабливаться.</w:t>
      </w:r>
    </w:p>
    <w:p>
      <w:pPr>
        <w:pStyle w:val="TextBody"/>
        <w:rPr/>
      </w:pPr>
      <w:r>
        <w:rPr/>
        <w:t>С тех пор прошло немало времени. Неформальные педагогические организации множились. Развитие коммунарского движения, в частности, связано с именами таких людей, как Ольга Мариничева, Валерий Хилтунен, Владимир Ланцберг, Юрий Устинов и многие другие...</w:t>
      </w:r>
    </w:p>
    <w:p>
      <w:pPr>
        <w:pStyle w:val="TextBody"/>
        <w:rPr/>
      </w:pPr>
      <w:r>
        <w:rPr/>
        <w:t>Есть в этом и объективные причины, есть и субъективные. Подчас малейшее расхождение во взглядах между лидерами объединений приводит к серьёзным конфликтам. Пример тому — ссора между симферопольскими отрядами «Винджаммер» и «Синий краб». Конфликты рождаются и внутри объединения, когда новому поколению лидеров, выросших в его недрах, не хватает места под солнцем. Тогда происходит явление, названное Михаилом Кордонским и Владимиром Ланцбергом «бумом стариков» (работа «Технология группы»). Оно заканчивается либо сменой лидера, либо расколом. Известно очень немного случаев в истории движения, когда такое разделение проходило без скандалов, и после этого между дочерними организациями сохранялись хорошие отношения. Многие организации предотвращают «бум стариков» посредством проведения выпуска подросших членов, но это не лучший выход, поскольку выросшие в романтической атмосфере ребята оказываются как бы выброшенными в мир, в некотором роде чуждый им.</w:t>
      </w:r>
    </w:p>
    <w:p>
      <w:pPr>
        <w:pStyle w:val="TextBody"/>
        <w:rPr>
          <w:sz w:val="2"/>
          <w:szCs w:val="2"/>
        </w:rPr>
      </w:pPr>
      <w:r>
        <w:rPr/>
        <w:t xml:space="preserve">Лучше всего, на мой взгляд, эту проблему решила образовавшаяся девять лет назад в Москве система разновозрастных отрядов «Рассвет», известная в официальных </w:t>
      </w:r>
    </w:p>
    <w:p>
      <w:pPr>
        <w:pStyle w:val="TextBody"/>
        <w:rPr>
          <w:b/>
          <w:b/>
          <w:bCs/>
        </w:rPr>
      </w:pPr>
      <w:r>
        <w:rPr>
          <w:b/>
          <w:bCs/>
        </w:rPr>
        <w:t>Выделю их:</w:t>
      </w:r>
    </w:p>
    <w:p>
      <w:pPr>
        <w:pStyle w:val="Style9"/>
        <w:numPr>
          <w:ilvl w:val="0"/>
          <w:numId w:val="3"/>
        </w:numPr>
        <w:tabs>
          <w:tab w:val="clear" w:pos="709"/>
          <w:tab w:val="left" w:pos="0" w:leader="none"/>
        </w:tabs>
        <w:spacing w:lineRule="exact" w:line="200"/>
        <w:ind w:left="566" w:hanging="566"/>
        <w:jc w:val="both"/>
        <w:rPr/>
      </w:pPr>
      <w:r>
        <w:rPr/>
        <w:t>Ïîíèìàíèå Êîìàíäîðñòâà êàê ðàáîòû ñ äåòüìè;</w:t>
      </w:r>
    </w:p>
    <w:p>
      <w:pPr>
        <w:pStyle w:val="Style9"/>
        <w:numPr>
          <w:ilvl w:val="0"/>
          <w:numId w:val="3"/>
        </w:numPr>
        <w:tabs>
          <w:tab w:val="clear" w:pos="709"/>
          <w:tab w:val="left" w:pos="0" w:leader="none"/>
        </w:tabs>
        <w:spacing w:lineRule="exact" w:line="200"/>
        <w:ind w:left="566" w:hanging="566"/>
        <w:jc w:val="both"/>
        <w:rPr/>
      </w:pPr>
      <w:r>
        <w:rPr/>
        <w:t>Îðãàíèçàöèÿ «çèìíèõ çàíÿòèé» è «ëåòíåé ïðàêòèêè» â îòðÿäàõ ðàçíîãî ïðîôèëÿ;</w:t>
      </w:r>
    </w:p>
    <w:p>
      <w:pPr>
        <w:pStyle w:val="Style9"/>
        <w:numPr>
          <w:ilvl w:val="0"/>
          <w:numId w:val="3"/>
        </w:numPr>
        <w:tabs>
          <w:tab w:val="clear" w:pos="709"/>
          <w:tab w:val="left" w:pos="0" w:leader="none"/>
        </w:tabs>
        <w:spacing w:lineRule="exact" w:line="200"/>
        <w:ind w:left="566" w:hanging="566"/>
        <w:jc w:val="both"/>
        <w:rPr/>
      </w:pPr>
      <w:r>
        <w:rPr/>
        <w:t xml:space="preserve">Ãîðäîñòü çà </w:t>
      </w:r>
      <w:r>
        <w:rPr>
          <w:i/>
          <w:iCs/>
        </w:rPr>
        <w:t>ñâîé</w:t>
      </w:r>
      <w:r>
        <w:rPr/>
        <w:t xml:space="preserve"> îòðÿä. Êîãäà îíà ïîÿâëÿåòñÿ? Âàæíà ëè îíà? Ïî÷åìó â êîìàí</w:t>
        <w:softHyphen/>
        <w:t>äíûõ ñîðåâíîâàíèÿõ ãîðäîñòü çà ñâîþ êîìàíäó ïîÿâëÿåòñÿ òàê áûñòðî?</w:t>
      </w:r>
    </w:p>
    <w:p>
      <w:pPr>
        <w:pStyle w:val="Style9"/>
        <w:numPr>
          <w:ilvl w:val="0"/>
          <w:numId w:val="3"/>
        </w:numPr>
        <w:tabs>
          <w:tab w:val="clear" w:pos="709"/>
          <w:tab w:val="left" w:pos="0" w:leader="none"/>
        </w:tabs>
        <w:spacing w:lineRule="exact" w:line="200"/>
        <w:ind w:left="566" w:hanging="566"/>
        <w:jc w:val="both"/>
        <w:rPr/>
      </w:pPr>
      <w:r>
        <w:rPr/>
        <w:t>Ïðîôåññèîíàëèçì çàíÿòèé. Åñëè â ãåîëîãè÷åñêîì êðóæêå ñòîëü ïðîôåññèîíàëü</w:t>
        <w:softHyphen/>
        <w:t>íûå çàíÿòèÿ, îçíà÷àåò ëè ýòî ÷òî è â äðóãèõ êðóæêàõ íàäî ñòðåìèòñÿ ê ïðîôåñ</w:t>
        <w:softHyphen/>
        <w:t>ñèîíàëèçìó? À â îòðÿäàõ?</w:t>
      </w:r>
    </w:p>
    <w:p>
      <w:pPr>
        <w:pStyle w:val="Style9"/>
        <w:numPr>
          <w:ilvl w:val="0"/>
          <w:numId w:val="3"/>
        </w:numPr>
        <w:tabs>
          <w:tab w:val="clear" w:pos="709"/>
          <w:tab w:val="left" w:pos="0" w:leader="none"/>
        </w:tabs>
        <w:spacing w:lineRule="exact" w:line="200"/>
        <w:ind w:left="566" w:hanging="566"/>
        <w:jc w:val="both"/>
        <w:rPr/>
      </w:pPr>
      <w:r>
        <w:rPr/>
        <w:t>Âûñîêèé îòñåâ è ïðîáëåìà «ýëèòàðíîñòè». Çà ÷òî âûëåòàþò</w:t>
      </w:r>
      <w:r>
        <w:rPr>
          <w:rStyle w:val="FootnoteCharacters"/>
          <w:rStyle w:val="FootnoteAnchor"/>
        </w:rPr>
        <w:footnoteReference w:id="14"/>
      </w:r>
      <w:r>
        <w:rPr/>
        <w:t xml:space="preserve"> ðåáÿòà?</w:t>
      </w:r>
    </w:p>
    <w:p>
      <w:pPr>
        <w:pStyle w:val="Style9"/>
        <w:numPr>
          <w:ilvl w:val="0"/>
          <w:numId w:val="3"/>
        </w:numPr>
        <w:tabs>
          <w:tab w:val="clear" w:pos="709"/>
          <w:tab w:val="left" w:pos="0" w:leader="none"/>
        </w:tabs>
        <w:spacing w:lineRule="exact" w:line="200"/>
        <w:ind w:left="566" w:hanging="566"/>
        <w:jc w:val="both"/>
        <w:rPr/>
      </w:pPr>
      <w:r>
        <w:rPr/>
        <w:t>Äîâåðèå ê ðåá¸íêó. Íàñêîëüêî ýòî âàæíî?</w:t>
      </w:r>
    </w:p>
    <w:p>
      <w:pPr>
        <w:pStyle w:val="Style9"/>
        <w:numPr>
          <w:ilvl w:val="0"/>
          <w:numId w:val="3"/>
        </w:numPr>
        <w:tabs>
          <w:tab w:val="clear" w:pos="709"/>
          <w:tab w:val="left" w:pos="0" w:leader="none"/>
        </w:tabs>
        <w:spacing w:lineRule="exact" w:line="200"/>
        <w:ind w:left="566" w:hanging="566"/>
        <w:jc w:val="both"/>
        <w:rPr/>
      </w:pPr>
      <w:r>
        <w:rPr/>
        <w:t>Ïðîáëåìà àäàïòàöèè âî âçðîñëîì ìèðå ïîñëå óõîäà èç îòðÿäà;</w:t>
      </w:r>
    </w:p>
    <w:p>
      <w:pPr>
        <w:pStyle w:val="Style9"/>
        <w:numPr>
          <w:ilvl w:val="0"/>
          <w:numId w:val="3"/>
        </w:numPr>
        <w:tabs>
          <w:tab w:val="clear" w:pos="709"/>
          <w:tab w:val="left" w:pos="0" w:leader="none"/>
        </w:tabs>
        <w:spacing w:lineRule="exact" w:line="200"/>
        <w:ind w:left="566" w:hanging="566"/>
        <w:jc w:val="both"/>
        <w:rPr/>
      </w:pPr>
      <w:r>
        <w:rPr/>
        <w:t>«Îïàñíûå» ðåáÿòà. Íàäî ëè âûãîíÿòü? Êîãäà?</w:t>
      </w:r>
    </w:p>
    <w:p>
      <w:pPr>
        <w:pStyle w:val="TextBody"/>
        <w:rPr/>
      </w:pPr>
      <w:r>
        <w:rPr/>
        <w:t xml:space="preserve">В заключение мне хотелось бы выразить надежду на то, что мы будем и в дальнейшем печатать материалы по этой тематике, и поблагодарить Виталия Волкова </w:t>
        <w:br/>
        <w:t>и Кирилла Баландина за критические замечания.</w:t>
      </w:r>
    </w:p>
    <w:p>
      <w:pPr>
        <w:pStyle w:val="Autor"/>
        <w:rPr/>
      </w:pPr>
      <w:r>
        <w:rPr/>
        <w:t xml:space="preserve">Александр Колесников </w:t>
      </w:r>
      <w:r>
        <w:rPr>
          <w:b w:val="false"/>
          <w:bCs w:val="false"/>
        </w:rPr>
        <w:t>(г. Йошкар-Ола)</w:t>
      </w:r>
    </w:p>
    <w:p>
      <w:pPr>
        <w:pStyle w:val="Heading1"/>
        <w:rPr/>
      </w:pPr>
      <w:r>
        <w:rPr/>
        <w:t>К вопросу об «одинокости» «Каравеллы»</w:t>
      </w:r>
    </w:p>
    <w:p>
      <w:pPr>
        <w:pStyle w:val="TextBody"/>
        <w:ind w:firstLine="4395"/>
        <w:rPr>
          <w:i/>
          <w:i/>
          <w:iCs/>
        </w:rPr>
      </w:pPr>
      <w:r>
        <w:rPr>
          <w:i/>
          <w:iCs/>
        </w:rPr>
        <w:t>Горьким горнов молчанием</w:t>
      </w:r>
    </w:p>
    <w:p>
      <w:pPr>
        <w:pStyle w:val="TextBody"/>
        <w:ind w:firstLine="4395"/>
        <w:rPr>
          <w:i/>
          <w:i/>
          <w:iCs/>
        </w:rPr>
      </w:pPr>
      <w:r>
        <w:rPr>
          <w:i/>
          <w:iCs/>
        </w:rPr>
        <w:t>Будет память пропета</w:t>
      </w:r>
    </w:p>
    <w:p>
      <w:pPr>
        <w:pStyle w:val="TextBody"/>
        <w:ind w:firstLine="4395"/>
        <w:rPr/>
      </w:pPr>
      <w:r>
        <w:rPr>
          <w:i/>
          <w:iCs/>
        </w:rPr>
        <w:t>Всем сгоревшим отрядам —</w:t>
      </w:r>
    </w:p>
    <w:p>
      <w:pPr>
        <w:pStyle w:val="TextBody"/>
        <w:ind w:firstLine="4395"/>
        <w:rPr/>
      </w:pPr>
      <w:r>
        <w:rPr>
          <w:i/>
          <w:iCs/>
        </w:rPr>
        <w:t>Маленьким кораблям.</w:t>
      </w:r>
    </w:p>
    <w:p>
      <w:pPr>
        <w:pStyle w:val="TextBody"/>
        <w:tabs>
          <w:tab w:val="clear" w:pos="709"/>
          <w:tab w:val="left" w:pos="5670" w:leader="none"/>
        </w:tabs>
        <w:ind w:firstLine="4395"/>
        <w:jc w:val="left"/>
        <w:rPr>
          <w:i/>
          <w:i/>
          <w:iCs/>
        </w:rPr>
      </w:pPr>
      <w:r>
        <w:rPr>
          <w:i/>
          <w:iCs/>
        </w:rPr>
        <w:tab/>
        <w:t>В.Крапивин.</w:t>
      </w:r>
    </w:p>
    <w:p>
      <w:pPr>
        <w:pStyle w:val="TextBody"/>
        <w:spacing w:before="60" w:after="0"/>
        <w:rPr/>
      </w:pPr>
      <w:r>
        <w:rPr/>
        <w:t>Всё нижеизложенное является моим личным «честным мнением», и никак не может быть истиной в последней инстанции.</w:t>
      </w:r>
    </w:p>
    <w:p>
      <w:pPr>
        <w:pStyle w:val="TextBody"/>
        <w:spacing w:before="120" w:after="0"/>
        <w:rPr/>
      </w:pPr>
      <w:r>
        <w:rPr/>
        <w:t>Разновозрастные отряды. Если говорить о них, то прежде надо вспомнить принципы, условия, на которых они могут существовать. Основные условия следующие:</w:t>
      </w:r>
    </w:p>
    <w:p>
      <w:pPr>
        <w:pStyle w:val="2"/>
        <w:spacing w:lineRule="exact" w:line="200"/>
        <w:ind w:left="567" w:hanging="218"/>
        <w:rPr/>
      </w:pPr>
      <w:r>
        <w:rPr/>
        <w:t>1.</w:t>
        <w:tab/>
        <w:t>Общее для всех членов отряда дело — профиль занятий отряда;</w:t>
      </w:r>
    </w:p>
    <w:p>
      <w:pPr>
        <w:pStyle w:val="2"/>
        <w:spacing w:lineRule="exact" w:line="200"/>
        <w:ind w:left="567" w:hanging="218"/>
        <w:rPr/>
      </w:pPr>
      <w:r>
        <w:rPr/>
        <w:t>2.</w:t>
        <w:tab/>
        <w:t>Желание ребят быть вместе;</w:t>
      </w:r>
    </w:p>
    <w:p>
      <w:pPr>
        <w:pStyle w:val="2"/>
        <w:spacing w:lineRule="exact" w:line="200"/>
        <w:ind w:left="567" w:hanging="218"/>
        <w:rPr/>
      </w:pPr>
      <w:r>
        <w:rPr/>
        <w:t>3.</w:t>
        <w:tab/>
        <w:t>Наличие командира.</w:t>
      </w:r>
    </w:p>
    <w:p>
      <w:pPr>
        <w:pStyle w:val="TextBody"/>
        <w:rPr/>
      </w:pPr>
      <w:r>
        <w:rPr/>
        <w:t>Не обязательно РВО может быть разновозрастным. Не обязательно он может называться отрядом. Не обязательно он может быть пионерским или скаутским. Главное — что ребята ходят в него добровольно, что помогают друг другу, что делают что-то вместе.</w:t>
      </w:r>
    </w:p>
    <w:p>
      <w:pPr>
        <w:pStyle w:val="TextBody"/>
        <w:rPr/>
      </w:pPr>
      <w:r>
        <w:rPr/>
        <w:t xml:space="preserve">Пионерская организация на заре своего развития использовала огромный опыт скаутизма. И принципы её построения были те же: разновозрастные отряды при различных предприятиях, занимающиеся конкретными делами. И только в тридцатые годы пионерию «приписали» к наркомату просвещения, отчего всё скаутское </w:t>
        <w:br/>
        <w:t>в ней умерло, да и детское — тоже. Но вот в 1961 — 1965 годах появилась «Кара</w:t>
        <w:softHyphen/>
        <w:t>велла», а потом и другие отряды.</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List"/>
        <w:tabs>
          <w:tab w:val="clear" w:pos="709"/>
          <w:tab w:val="left" w:pos="284" w:leader="none"/>
        </w:tabs>
        <w:ind w:left="142" w:firstLine="142"/>
        <w:rPr/>
      </w:pPr>
      <w:r>
        <w:rPr/>
        <w:t xml:space="preserve">«Каравелла» не одинока. Но большинство «лоцманов» о других отрядах ничего не знает. Потому что далеко не каждым отрядом руководит детский писатель, </w:t>
      </w:r>
    </w:p>
    <w:p>
      <w:pPr>
        <w:pStyle w:val="Autor"/>
        <w:spacing w:before="0" w:after="0"/>
        <w:rPr/>
      </w:pPr>
      <w:r>
        <w:rPr/>
        <w:t xml:space="preserve">Дмитрий Ватолин </w:t>
      </w:r>
      <w:r>
        <w:rPr>
          <w:b w:val="false"/>
          <w:bCs w:val="false"/>
        </w:rPr>
        <w:t>(г. Екатеринбург — Москва)</w:t>
      </w:r>
    </w:p>
    <w:p>
      <w:pPr>
        <w:pStyle w:val="Heading2"/>
        <w:rPr>
          <w:sz w:val="18"/>
          <w:szCs w:val="18"/>
        </w:rPr>
      </w:pPr>
      <w:r>
        <w:rPr>
          <w:sz w:val="18"/>
          <w:szCs w:val="18"/>
        </w:rPr>
        <w:t>* * *</w:t>
      </w:r>
    </w:p>
    <w:p>
      <w:pPr>
        <w:pStyle w:val="TextBody"/>
        <w:rPr/>
      </w:pPr>
      <w:r>
        <w:rPr>
          <w:i/>
          <w:iCs/>
        </w:rPr>
        <w:t>Недавно зашёл у нас разговор о том, многие ли из откликнувшихся</w:t>
      </w:r>
      <w:r>
        <w:rPr>
          <w:rStyle w:val="FootnoteCharacters"/>
          <w:rStyle w:val="FootnoteAnchor"/>
          <w:i/>
          <w:iCs/>
        </w:rPr>
        <w:footnoteReference w:id="15"/>
      </w:r>
      <w:r>
        <w:rPr>
          <w:i/>
          <w:iCs/>
        </w:rPr>
        <w:t xml:space="preserve"> работают или работали с детьми. Я не очень активно переписываюсь, но, к своему удивлению, с ходу смог назвать несколько человек. Игорь Глотов ведёт детскую туристическую секцию, Дмитрий Ермолаев работает в детском компьютерном центре, Игорь Киршин каждый год ездит в лагерь вожатым и ведёт детскую литературную студию</w:t>
      </w:r>
      <w:r>
        <w:rPr>
          <w:rStyle w:val="FootnoteCharacters"/>
          <w:rStyle w:val="FootnoteAnchor"/>
          <w:i/>
          <w:iCs/>
        </w:rPr>
        <w:footnoteReference w:id="16"/>
      </w:r>
      <w:r>
        <w:rPr>
          <w:i/>
          <w:iCs/>
        </w:rPr>
        <w:t>, Андрей Ёлкин и Игорь Устинов преподают де</w:t>
      </w:r>
      <w:r>
        <w:rPr>
          <w:i/>
          <w:iCs/>
          <w:spacing w:val="-4"/>
        </w:rPr>
        <w:t>тям, Александр Колесников был инструктором в «Каравелле», Иван Иостман работал в Киевском отряде «Лунное пламя», Алексей Куклин — в «Малой Академии наук»...</w:t>
      </w:r>
    </w:p>
    <w:p>
      <w:pPr>
        <w:pStyle w:val="TextBody"/>
        <w:rPr/>
      </w:pPr>
      <w:r>
        <w:rPr>
          <w:i/>
          <w:iCs/>
        </w:rPr>
        <w:t>Это больше половины людей из «Лоцмана»</w:t>
      </w:r>
      <w:r>
        <w:rPr>
          <w:rStyle w:val="FootnoteCharacters"/>
          <w:rStyle w:val="FootnoteAnchor"/>
          <w:i/>
          <w:iCs/>
        </w:rPr>
        <w:footnoteReference w:id="17"/>
      </w:r>
      <w:r>
        <w:rPr>
          <w:i/>
          <w:iCs/>
        </w:rPr>
        <w:t>, с которыми я знаком. Наверное, такая ситуация не случайна. Все эти люди откликнулись на «пароль» «Крапивин», а у ВП, пожалуй, два основных дела: литературное творчество и отряд «Кара</w:t>
        <w:softHyphen/>
        <w:t xml:space="preserve">велла». Создать отряд и вести его 30 лет — очень непросто. И это нашло своё отражение в произведениях. Основной темой цикла о Великом Кристалле является тема Командорства. Хотя нигде не даётся чёткого определения этого понятия, ясно, что Командоры — это люди, посвятившие жизнь защите Детства. </w:t>
        <w:br/>
        <w:t xml:space="preserve">Такие, как Корнелий Глас, Павел Находкин, Элиот Красс... И сразу вспоминаются другие имена — Олег Московкин, Даниил Вострецов, Геннадий Кошкарёв, Михаил Гаймуратов. Это герои произведений, описывающих наш современный мир. </w:t>
        <w:br/>
        <w:t>И в нашем мире эти люди делают то же дело. Может быть, высокопарные слова здесь и неуместны, но то, что жизнь становится светлей для тех ребят, с которыми они «возятся», не вызывает сомнения.</w:t>
      </w:r>
    </w:p>
    <w:p>
      <w:pPr>
        <w:pStyle w:val="TextBody"/>
        <w:rPr/>
      </w:pPr>
      <w:r>
        <w:rPr>
          <w:i/>
          <w:iCs/>
        </w:rPr>
        <w:t xml:space="preserve">В жизни нередко всё бывает гораздо сложнее, чем в книгах. Поэтому было бы очень полезно, если люди, ведущие кружки и руководящие отрядами рассказали бы о своей работе, о возникающих проблемах. Есть известная шутка: «Инициатива наказуема исполнением». Что же, попробую начать разговор своей статьёй. </w:t>
        <w:br/>
        <w:t>По сути, это попытка рассказать о юных геологах, о том, чем они занимаются, чем живут. Будем надеяться, что получилось интересно.</w:t>
      </w:r>
    </w:p>
    <w:p>
      <w:pPr>
        <w:pStyle w:val="Heading1"/>
        <w:rPr/>
      </w:pPr>
      <w:r>
        <w:rPr/>
        <w:t>Мой отряд</w:t>
      </w:r>
    </w:p>
    <w:p>
      <w:pPr>
        <w:pStyle w:val="TextBody"/>
        <w:rPr/>
      </w:pPr>
      <w:r>
        <w:rPr/>
        <w:t>Здесь, пожалуй, слово «отряд»-то подходит не очень. Это была Юношеская Геологическая Партия — сокращённо ЮГП. Раньше (кажется, что это было очень давно — в другом государстве и другом времени) у нас существовало целое Юношеское Геологическое Движение и таких партий, геологических кружков было довольно много. Для Урала это и неудивительно. Помню, на Свердловских городских слётах выступало больше двадцати команд... Как мало прошло времени, и как многое изменилось...</w:t>
      </w:r>
    </w:p>
    <w:p>
      <w:pPr>
        <w:pStyle w:val="TextBody"/>
        <w:rPr>
          <w:spacing w:val="4"/>
          <w:sz w:val="2"/>
          <w:szCs w:val="2"/>
        </w:rPr>
      </w:pPr>
      <w:r>
        <w:rPr>
          <w:spacing w:val="4"/>
        </w:rPr>
        <w:t xml:space="preserve">Зимой у нас был (и есть) геологический кружок. Из тех ребят, которые </w:t>
        <w:br/>
        <w:t xml:space="preserve">в него ходят, на время слётов формируется команда. В команде продумано, кто </w:t>
      </w:r>
    </w:p>
    <w:p>
      <w:pPr>
        <w:pStyle w:val="TextBody"/>
        <w:ind w:hanging="0"/>
        <w:rPr>
          <w:spacing w:val="-4"/>
        </w:rPr>
      </w:pPr>
      <w:r>
        <w:rPr/>
        <w:t xml:space="preserve">пробы, согласовывает работу бригадиров, а потом опять пробегает по этим местам </w:t>
        <w:br/>
        <w:t>и документирует копуши. При жаре 40</w:t>
      </w:r>
      <w:r>
        <w:rPr>
          <w:rFonts w:eastAsia="Arial Cyr" w:cs="Arial Cyr" w:ascii="Arial Cyr" w:hAnsi="Arial Cyr"/>
        </w:rPr>
        <w:t>°</w:t>
      </w:r>
      <w:r>
        <w:rPr/>
        <w:t xml:space="preserve"> и расстоянии 250 — 500 метров между </w:t>
      </w:r>
      <w:r>
        <w:rPr>
          <w:spacing w:val="-4"/>
        </w:rPr>
        <w:t>пробами. Мы как-то пытались посчитать, сколько он прошёл... Романтично, трамтарарам!</w:t>
      </w:r>
      <w:r>
        <w:rPr>
          <w:rStyle w:val="FootnoteCharacters"/>
          <w:spacing w:val="-4"/>
        </w:rPr>
        <w:t>1</w:t>
      </w:r>
      <w:r>
        <w:rPr>
          <w:rStyle w:val="FootnoteCharacters"/>
          <w:rStyle w:val="FootnoteAnchor"/>
          <w:spacing w:val="-4"/>
          <w:sz w:val="2"/>
          <w:szCs w:val="2"/>
        </w:rPr>
        <w:footnoteReference w:id="18"/>
      </w:r>
    </w:p>
    <w:p>
      <w:pPr>
        <w:pStyle w:val="TextBody"/>
        <w:rPr/>
      </w:pPr>
      <w:r>
        <w:rPr/>
        <w:t>Под настроение многое вспоминается. Сильный ветер три дня подряд, когда приходилось вынимать стойки палаток и придавливать брезент камнями. А самим укрыться было негде... Одна жуткая гроза. Говорят, страшней грозы в степи может быть только гроза в горах. Вспоминаются спокойные пастухи-башкиры, под вечер заезжавшие к нашему костру, и их смирные лошадки, на которых нам разрешали кататься. А ещё вспоминаются местные парни с во-о-от такими кинжалами, которым было скучно у себя в деревне...</w:t>
      </w:r>
    </w:p>
    <w:p>
      <w:pPr>
        <w:pStyle w:val="TextBody"/>
        <w:rPr/>
      </w:pPr>
      <w:r>
        <w:rPr/>
        <w:t>Так что же особенного в поле? Наверное, я уже отчасти ответил. Но ведь дело не только в романтике. Как описать гордость, которая появляется, когда делаешь настоящую сложную работу. Какими словами рассказать о том «чувстве локтя», которое испытываешь. Внешне вроде ничего не меняется. Просто этих нескольких ребят ты теперь знаешь так, как никогда не узнал бы в городе. Понятно, что почти все мои друзья — из ЮГП. И когда я приезжаю в Екатеринбург, несколько дней уходит на то, чтобы всех объехать. Здесь даже, помню, была психологическая проблема. Привыкнув проверять людей в поле, я — видимо чисто интуитивно — «соб</w:t>
        <w:softHyphen/>
        <w:t>людал дистанцию», оставаясь для всех просто «хорошим парнем». Я просто не мог узнать нового человека настолько, чтобы доверять ему. Как сложно менять принципы, которые сформировались в возрасте 12 — 17 лет</w:t>
      </w:r>
      <w:r>
        <w:rPr>
          <w:rStyle w:val="FootnoteCharacters"/>
        </w:rPr>
        <w:t>2</w:t>
      </w:r>
      <w:r>
        <w:rPr>
          <w:rStyle w:val="FootnoteCharacters"/>
          <w:rStyle w:val="FootnoteAnchor"/>
          <w:sz w:val="2"/>
          <w:szCs w:val="2"/>
        </w:rPr>
        <w:footnoteReference w:id="19"/>
      </w:r>
      <w:r>
        <w:rPr/>
        <w:t xml:space="preserve">. Сейчас это прошло: мне </w:t>
      </w:r>
      <w:r>
        <w:rPr>
          <w:spacing w:val="-4"/>
        </w:rPr>
        <w:t>повезло — встретился с хорошими людьми. Но что-то, видимо, осталось: со многими знакомыми из Москвы я либо ходил в поход, либо ездил на археологические раскопки.</w:t>
      </w:r>
    </w:p>
    <w:p>
      <w:pPr>
        <w:pStyle w:val="TextBody"/>
        <w:rPr/>
      </w:pPr>
      <w:r>
        <w:rPr/>
        <w:t>Что особенного в поле? Я уже говорил, что, съездив туда, ребята часто меняются. Можно назвать много причин, по которым это происходит. Мне кажется, что одна из них — в ответственности. Когда тебя вместе с пятиклассником высаживают из машины, вручив полевушку с аэрофотоснимком и записной книжкой, инструмен</w:t>
      </w:r>
      <w:r>
        <w:rPr>
          <w:spacing w:val="-4"/>
        </w:rPr>
        <w:t>ты и рюкзачок, а потом машина уезжает — начинаешь совсем по-новому смотреть на мир. Ты отвечаешь за эти пробы, за этого пацана, за всё... И это меняет. Чуть меньше легкомысленности, чуть больше собранности. И приезжает из поля уже другой человек.</w:t>
      </w:r>
    </w:p>
    <w:p>
      <w:pPr>
        <w:pStyle w:val="TextBody"/>
        <w:rPr/>
      </w:pPr>
      <w:r>
        <w:rPr/>
        <w:t xml:space="preserve">Тут очень важен вопрос о доверии. Это тогда я всё воспринимал естественно. </w:t>
        <w:br/>
        <w:t>А сейчас удивляюсь и думаю, что, наверное, не смог бы дать парню задание что-то сделать за несколько километров от лагеря. Слишком велик груз ответственности. Да и не забыл ещё многих случаев, происходивших с нами.</w:t>
      </w:r>
    </w:p>
    <w:p>
      <w:pPr>
        <w:pStyle w:val="TextBody"/>
        <w:rPr/>
      </w:pPr>
      <w:r>
        <w:rPr/>
        <w:t>Правда, в ЮГП к технике безопасности относились серьёзно. Когда мы — два шестиклассника — вышли в первый геологический маршрут, нас подстраховывали, проверяли записи. Однажды мы со старшеклассниками просрочили контрольный срок — весь лагерь вышел встречать. Но самому доверять так же... Чтобы парнишка, чуть устало, но счастливо улыбаясь, смог сказать мне, что всё сделано, как когда-то я сам говорил о найденном новом месторождении яшмы...</w:t>
      </w:r>
    </w:p>
    <w:p>
      <w:pPr>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b/>
          <w:b/>
          <w:bCs/>
        </w:rPr>
      </w:pPr>
      <w:r>
        <w:rPr/>
        <w:t xml:space="preserve">Вот что особенного в поле. И что интересно, ведь даже, помню, конкурс устраивали. Не всех брали. Не могли всех взять. Слёзы были... Ужас. Лучше не вспоминать! Я сейчас говорю в шутливом тоне, но проблема эта — кого нельзя взять — </w:t>
      </w:r>
    </w:p>
    <w:p>
      <w:pPr>
        <w:pStyle w:val="TextBody"/>
        <w:rPr/>
      </w:pPr>
      <w:r>
        <w:rPr/>
        <w:t>Итак, работа кружка — поддерживать и обновлять музей, проводить в нём экскурсии и готовить ребят. Чем занимаемся? Тем, чем могут заниматься юные геологи: минералогия, петрография</w:t>
      </w:r>
      <w:r>
        <w:rPr>
          <w:rStyle w:val="FootnoteCharacters"/>
          <w:rStyle w:val="FootnoteAnchor"/>
        </w:rPr>
        <w:footnoteReference w:id="20"/>
      </w:r>
      <w:r>
        <w:rPr/>
        <w:t xml:space="preserve">, палеонтология, топография... Набор ребят производится с пятого класса, и на этот народ (и их родителей) производит большое впечатление способность охарактеризовать материалы, из которых сделано ювелирное изделие, или сказать, чем облицовано данное здание. Но всё это достаточно простые, хотя </w:t>
        <w:br/>
        <w:t>и броские результаты. Занятия проводятся по классической методике, и к десятому классу ребята разбираются в минералах и горных породах не хуже второго курса горного института. Что касается топографии, то не далее, как этим летом, я был потрясён тем, насколько плохо читали нормальную карту (благо — их рассекретили) обычные сегодняшние ребята.</w:t>
      </w:r>
    </w:p>
    <w:p>
      <w:pPr>
        <w:pStyle w:val="TextBody"/>
        <w:rPr/>
      </w:pPr>
      <w:r>
        <w:rPr/>
        <w:t>Зачем давать так много материала? Всё очень просто: только зная достаточно много для школьника, парень сможет понять азы геологии, необходимые для хороших выступлений на слётах и олимпиадах, для полевых работ. Можно привести, наверное, более наглядный пример из археологии — копать, конечно, и неуч сможет. Может, ему даже доверят землю с раскопа выносить, но понимания, для чего тот или иной предмет, без знания археологии и истории, не будет!</w:t>
      </w:r>
    </w:p>
    <w:p>
      <w:pPr>
        <w:pStyle w:val="Heading2"/>
        <w:spacing w:before="0" w:after="60"/>
        <w:rPr/>
      </w:pPr>
      <w:r>
        <w:rPr/>
        <w:t>Слёты и олимпиады</w:t>
      </w:r>
    </w:p>
    <w:p>
      <w:pPr>
        <w:pStyle w:val="TextBody"/>
        <w:rPr/>
      </w:pPr>
      <w:r>
        <w:rPr/>
        <w:t>Пожалуй, слёты и олимпиады по геологии — именно тот элемент движения, который будет сложнее всего возродить. А жаль. На слётах была возможность выступить командой (это очень важно</w:t>
      </w:r>
      <w:r>
        <w:rPr>
          <w:rStyle w:val="FootnoteCharacters"/>
          <w:rStyle w:val="FootnoteAnchor"/>
        </w:rPr>
        <w:footnoteReference w:id="21"/>
      </w:r>
      <w:r>
        <w:rPr/>
        <w:t>), а на олимпиадах проявлялись яркие индивидуальности. Дабы не утомлять читателя длинным перечнем призовых мест на городских, областных и региональных соревнованиях, сразу скажу, что у нашей ЮГП было в 80-м году первое место на V Всесоюзном слёте</w:t>
      </w:r>
      <w:r>
        <w:rPr>
          <w:rStyle w:val="FootnoteCharacters"/>
          <w:rStyle w:val="FootnoteAnchor"/>
        </w:rPr>
        <w:footnoteReference w:id="22"/>
      </w:r>
      <w:r>
        <w:rPr/>
        <w:t>.</w:t>
      </w:r>
    </w:p>
    <w:p>
      <w:pPr>
        <w:pStyle w:val="TextBody"/>
        <w:rPr/>
      </w:pPr>
      <w:r>
        <w:rPr/>
        <w:t>Соревнуются юные геологи по большому количеству видов. Это геологический маршрут, минералогия и петрография, гидрогеология, шлиховое опробование, ра</w:t>
      </w:r>
      <w:r>
        <w:rPr>
          <w:spacing w:val="-4"/>
        </w:rPr>
        <w:t>диометрия, геологический разрез и топография. Попытаюсь коротко охарактеризовать их.</w:t>
      </w:r>
    </w:p>
    <w:p>
      <w:pPr>
        <w:pStyle w:val="TextBody"/>
        <w:rPr/>
      </w:pPr>
      <w:r>
        <w:rPr/>
        <w:t>Геологический маршрут — самый дорогой (по баллам) и сложный вид соревнований. «Уменьшенная копия» настоящего геологического маршрута, которым геоло</w:t>
      </w:r>
      <w:r>
        <w:rPr>
          <w:spacing w:val="-4"/>
        </w:rPr>
        <w:t>ги исхаживают сотни километров. Необходимо как можно быстрее и точнее пройти некоторую ломаную линию (маршрут ~2 — 3 км) на местности, правильно, полно и точно документируя все интересные с геологической точки зрения объекты, отбирая образцы.</w:t>
      </w:r>
    </w:p>
    <w:p>
      <w:pPr>
        <w:pStyle w:val="TextBody"/>
        <w:rPr/>
      </w:pPr>
      <w:r>
        <w:rPr/>
        <w:t>Минералогия и петрография. За ограниченное время надо описать и определить пять образцов. Требуется знание доброй тысячи минералов и горных пород.</w:t>
      </w:r>
    </w:p>
    <w:p>
      <w:pPr>
        <w:pStyle w:val="TextBody"/>
        <w:rPr/>
      </w:pPr>
      <w:r>
        <w:rPr/>
        <w:t>Гидрогеология. Точно определить расход воды в небольшой реке или ручье (также за ограниченное время).</w:t>
      </w:r>
    </w:p>
    <w:p>
      <w:pPr>
        <w:pStyle w:val="TextBody"/>
        <w:rPr/>
      </w:pPr>
      <w:r>
        <w:rPr/>
        <w:t>Шлиховое опробование — промывание лотков с речным песком на скорость. Имитирует промывку проб на золото и тяжелые минералы. Натренированные ребята вымывали лоток за считанные секунды и без потерь. Интересно, что судьи обычно старались привезти песок с золотоносных мест.</w:t>
      </w:r>
    </w:p>
    <w:p>
      <w:pPr>
        <w:pStyle w:val="TextBody"/>
        <w:rPr/>
      </w:pPr>
      <w:r>
        <w:rPr/>
        <w:t xml:space="preserve">Радиометрия. Под полигоном — квадратом 2х2 метра — помещают несколько небольших источников радиации. Необходимо, используя полевой радиометр, быстро проведя минимально необходимое число замеров, указать </w:t>
      </w:r>
      <w:r>
        <w:rPr>
          <w:i/>
          <w:iCs/>
        </w:rPr>
        <w:t>точное</w:t>
      </w:r>
      <w:r>
        <w:rPr/>
        <w:t xml:space="preserve"> положение </w:t>
      </w:r>
      <w:r>
        <w:rPr>
          <w:i/>
          <w:iCs/>
        </w:rPr>
        <w:t>всех</w:t>
      </w:r>
      <w:r>
        <w:rPr/>
        <w:t xml:space="preserve"> источников и начертить изолинии полигона. А потерять какой-нибудь маленький эпицентр, находящийся в «тени» большого, очень просто.</w:t>
      </w:r>
    </w:p>
    <w:p>
      <w:pPr>
        <w:pStyle w:val="TextBody"/>
        <w:rPr/>
      </w:pPr>
      <w:r>
        <w:rPr/>
        <w:t>Геологический разрез. По геологической карте необходимо нарисовать как залегают горные породы на несколько километров в глубину под заданным на карте отрезком АВ. Требуется отличное пространственное мышление (те, кто видел геологические карты, поймут почему) и знание специфических разделов геологии.</w:t>
      </w:r>
    </w:p>
    <w:p>
      <w:pPr>
        <w:pStyle w:val="TextBody"/>
        <w:rPr/>
      </w:pPr>
      <w:r>
        <w:rPr/>
        <w:t>Топография. Пользуясь топографической буссолью</w:t>
      </w:r>
      <w:r>
        <w:rPr>
          <w:rStyle w:val="FootnoteCharacters"/>
        </w:rPr>
        <w:t>1</w:t>
      </w:r>
      <w:r>
        <w:rPr>
          <w:rStyle w:val="FootnoteCharacters"/>
          <w:rStyle w:val="FootnoteAnchor"/>
          <w:sz w:val="2"/>
          <w:szCs w:val="2"/>
        </w:rPr>
        <w:footnoteReference w:id="23"/>
      </w:r>
      <w:r>
        <w:rPr/>
        <w:t xml:space="preserve"> и рулеткой, необходимо за ограниченное время сделать необходимые замеры и начертить план полигона.</w:t>
      </w:r>
    </w:p>
    <w:p>
      <w:pPr>
        <w:pStyle w:val="TextBody"/>
        <w:rPr/>
      </w:pPr>
      <w:r>
        <w:rPr/>
        <w:t>Такой вот набор. А сегодня уже не верится, что когда-то такое было — сложные соревнования, маршруты. И из года в год. Остаётся перебирать старые бланки соревнований и удивляться, глядя на проставленное в углу время. А ведь когда-то выступал по всем видам, кроме шлихов и разреза...</w:t>
      </w:r>
    </w:p>
    <w:p>
      <w:pPr>
        <w:pStyle w:val="TextBody"/>
        <w:rPr/>
      </w:pPr>
      <w:r>
        <w:rPr/>
        <w:t xml:space="preserve">Пожалуй, здесь самое время расставить кое-какие акценты. Я намеренно уделял большое внимание чисто техническим вопросам. Я убеждён в том, что настоящий разновозрастный крепкий коллектив возможен лишь в том случае, если заниматься какой-то деятельностью профессионально. Или, по крайней мере, стремиться </w:t>
        <w:br/>
        <w:t>к профессионализму. У нас, как мне кажется, именно это спасало от «бунта стариков». Совершенствоваться во многочисленных разделах геологии и камнерезном деле можно бесконечно, и старшие ребята не теряют желание заниматься. С другой стороны, квалифицированным преподавателям гораздо интереснее с такими ребятами. (А ребятам, в свою очередь, с мастерами своего дела.) При этом занятия вовсе не обязательно должны носить «профориентационный характер». В конце концов, из нашей ЮГП вышло не так уж много геологов. И я могу объяснить, почему. Главное — чтобы всем ребятам было интересно.</w:t>
      </w:r>
    </w:p>
    <w:p>
      <w:pPr>
        <w:pStyle w:val="TextBody"/>
        <w:rPr/>
      </w:pPr>
      <w:r>
        <w:rPr/>
        <w:t>Следует сразу сказать и о возникающих проблемах. В принципе, существует два подхода: принимать ребёнка таким, какой он есть или воспитывать в нём какие-то качества. Постараюсь пояснить, что я имею в виду. Если пытаться создавать серьёзный отряд, то практически не остаётся выбора. Нет возможности принимать ребят «такими, какие они есть». Выясняется, что многие «нам не подходят». Причём не обязательно должны существовать Уставы, Правила или Неписаные правила, невыполнение которых карается изгнанием: это может быть просто высокий уровень за</w:t>
      </w:r>
      <w:r>
        <w:rPr>
          <w:spacing w:val="-4"/>
        </w:rPr>
        <w:t>нятий. И очень многие ребята из-за лёгкого разгильдяйства, несобранности или несерьёзности (которые смертными грехами, как известно, не являются) оказываются в стороне.</w:t>
      </w:r>
    </w:p>
    <w:p>
      <w:pPr>
        <w:pStyle w:val="TextBody"/>
        <w:spacing w:lineRule="exact" w:line="180"/>
        <w:rPr/>
      </w:pPr>
      <w:r>
        <w:rPr/>
        <w:t xml:space="preserve">Может быть, я заблуждаюсь, но мне кажется, что это неизбежно. В конце концов, что-то должно тянуть руководителя к ребятам. И понятно, что к умным, подтянутым, честным, добрым тянет сильнее. С другой стороны, уменьшается вероятность ЧП. (Ведь «опасные» ребята то и дело что-то «вытворяют».) Значит и жизнь таких коллективов оказывается долговечнее. А ведь это важно... И для руководителя и для ребят. И это очень печально. В первую очередь для «трудных». Когда руководитель </w:t>
      </w:r>
      <w:r>
        <w:rPr>
          <w:spacing w:val="-4"/>
        </w:rPr>
        <w:t>чувствует, что из-за кого-то могут закрыть отряд логические рассуждения не действуют...</w:t>
      </w:r>
    </w:p>
    <w:p>
      <w:pPr>
        <w:sectPr>
          <w:headerReference w:type="even" r:id="rId189"/>
          <w:headerReference w:type="default" r:id="rId190"/>
          <w:headerReference w:type="first" r:id="rId191"/>
          <w:footerReference w:type="even" r:id="rId192"/>
          <w:footerReference w:type="default" r:id="rId193"/>
          <w:footerReference w:type="first" r:id="rId194"/>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У нас в ЮГП жёсткостей с дисциплиной, обязательных зачётов, при несдаче которых выгоняли и т.п. не было. Уходили сами. Отсев у нас в лучшие годы был четырнадцать человек из пятнадцати...</w:t>
      </w:r>
      <w:r>
        <w:br w:type="page"/>
      </w:r>
    </w:p>
    <w:p>
      <w:pPr>
        <w:pStyle w:val="Heading"/>
        <w:spacing w:lineRule="exact" w:line="800" w:before="0" w:after="0"/>
        <w:ind w:hanging="0"/>
        <w:rPr>
          <w:sz w:val="60"/>
          <w:szCs w:val="60"/>
        </w:rPr>
      </w:pP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894330" cy="290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5"/>
                    <a:stretch>
                      <a:fillRect/>
                    </a:stretch>
                  </pic:blipFill>
                  <pic:spPr bwMode="auto">
                    <a:xfrm>
                      <a:off x="0" y="0"/>
                      <a:ext cx="2894330" cy="29057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t>Выпуск 8</w:t>
      </w:r>
    </w:p>
    <w:p>
      <w:pPr>
        <w:pStyle w:val="Normal"/>
        <w:tabs>
          <w:tab w:val="clear" w:pos="709"/>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r>
    </w:p>
    <w:p>
      <w:pPr>
        <w:pStyle w:val="Normal"/>
        <w:rPr>
          <w:b/>
          <w:b/>
          <w:bCs/>
          <w:sz w:val="28"/>
          <w:szCs w:val="28"/>
        </w:rPr>
      </w:pPr>
      <w:r>
        <w:rPr>
          <w:b/>
          <w:bCs/>
          <w:sz w:val="28"/>
          <w:szCs w:val="28"/>
        </w:rPr>
        <w:t>Клуб «Лоцман»</w:t>
      </w:r>
    </w:p>
    <w:sectPr>
      <w:headerReference w:type="even" r:id="rId196"/>
      <w:headerReference w:type="default" r:id="rId197"/>
      <w:headerReference w:type="first" r:id="rId198"/>
      <w:footerReference w:type="even" r:id="rId199"/>
      <w:footerReference w:type="default" r:id="rId200"/>
      <w:footerReference w:type="first" r:id="rId20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CG Times (W1)">
    <w:altName w:val="Times New Roman"/>
    <w:charset w:val="01"/>
    <w:family w:val="roman"/>
    <w:pitch w:val="variable"/>
  </w:font>
  <w:font w:name="Times New Roman Cyr">
    <w:charset w:val="cc"/>
    <w:family w:val="roman"/>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w:t>
      <w:tab/>
      <w:t>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6</w:t>
      <w:tab/>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4</w:t>
      <w:tab/>
      <w:t>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tab/>
      <w:t>1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tab/>
      <w:t>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w:t>
      <w:tab/>
      <w:t>1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8</w:t>
      <w:tab/>
      <w:t>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6</w:t>
      <w:tab/>
      <w:t>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4</w:t>
      <w:tab/>
      <w:t>2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2</w:t>
      <w:tab/>
      <w:t>2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0</w:t>
      <w:tab/>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8</w:t>
      <w:tab/>
      <w:t>2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w:t>
      <w:tab/>
      <w:t>2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4</w:t>
      <w:tab/>
      <w:t>3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tab/>
      <w:t>6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61</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tab/>
      <w:t>59</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2</w:t>
      <w:tab/>
      <w:t>3</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w:t>
      <w:tab/>
      <w:t>57</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tab/>
      <w:t>55</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w:t>
      <w:tab/>
      <w:t>53</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tab/>
      <w:t>14</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w:t>
      <w:tab/>
      <w:t>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tab/>
      <w:t>49</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w:t>
      <w:tab/>
      <w:t>47</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w:t>
      <w:tab/>
      <w:t>45</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2</w:t>
      <w:tab/>
      <w:t>43</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w:t>
      <w:tab/>
      <w:t>41</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w:t>
      <w:tab/>
      <w:t>39</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0</w:t>
      <w:tab/>
      <w:t>5</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w:t>
      <w:tab/>
      <w:t>37</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tab/>
      <w:t>35</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2</w:t>
      <w:tab/>
      <w:t>33</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послесловие представляет собой немного сокращённое моё письмо Сергею — </w:t>
      </w:r>
      <w:r>
        <w:rPr>
          <w:i/>
          <w:iCs/>
        </w:rPr>
        <w:t>прим. Ю.Никитина.</w:t>
      </w:r>
    </w:p>
  </w:footnote>
  <w:footnote w:id="3">
    <w:p>
      <w:pPr>
        <w:pStyle w:val="Footnote"/>
        <w:rPr/>
      </w:pPr>
      <w:r>
        <w:rPr>
          <w:rStyle w:val="FootnoteCharacters"/>
        </w:rPr>
        <w:footnoteRef/>
      </w:r>
      <w:r>
        <w:rPr/>
        <w:t xml:space="preserve"> </w:t>
      </w:r>
      <w:r>
        <w:rPr/>
        <w:t xml:space="preserve">Это был Максим Степанчук — </w:t>
      </w:r>
      <w:r>
        <w:rPr>
          <w:i/>
          <w:iCs/>
        </w:rPr>
        <w:t>прим. редакции.</w:t>
      </w:r>
    </w:p>
  </w:footnote>
  <w:footnote w:id="4">
    <w:p>
      <w:pPr>
        <w:pStyle w:val="Footnote"/>
        <w:rPr/>
      </w:pPr>
      <w:r>
        <w:rPr>
          <w:rStyle w:val="FootnoteCharacters"/>
        </w:rPr>
        <w:footnoteRef/>
      </w:r>
      <w:r>
        <w:rPr/>
        <w:t xml:space="preserve"> </w:t>
      </w:r>
      <w:r>
        <w:rPr/>
        <w:t xml:space="preserve">Смотри также аналогичное высказывание в «Голубятне»: «Когда-то он (Яр — </w:t>
      </w:r>
      <w:r>
        <w:rPr>
          <w:b/>
          <w:bCs/>
        </w:rPr>
        <w:t>Е.С</w:t>
      </w:r>
      <w:r>
        <w:rPr/>
        <w:t>.) с интересом читал фантастические книжки из коллекции Стасика Тихова. Многие из них рассказывали, как человек с Земли попадал на другие населённые планеты. На этих планетах царило зло и угнетение. Землянин храбро вступал в бой — то со сказочными драконами, то со злыми роботами, то с хитрыми диктаторами. И выходил победителем, освобождал планету. Иногда легко и весело, иногда после тяжких трудов и жертв. Но освобождал. На самом деле пришельцы не могут освободить планету. Она, если хочет, должна освободиться сама. Планета огромна, пришелец мал, затерян, беспомощен. Он не знает её законов...»</w:t>
      </w:r>
    </w:p>
  </w:footnote>
  <w:footnote w:id="5">
    <w:p>
      <w:pPr>
        <w:pStyle w:val="Footnote"/>
        <w:rPr/>
      </w:pPr>
      <w:r>
        <w:rPr>
          <w:rStyle w:val="FootnoteCharacters"/>
        </w:rPr>
        <w:footnoteRef/>
      </w:r>
      <w:r>
        <w:rPr/>
        <w:t xml:space="preserve"> </w:t>
      </w:r>
      <w:r>
        <w:rPr/>
        <w:t xml:space="preserve">Раиса Галяс — </w:t>
      </w:r>
      <w:r>
        <w:rPr>
          <w:i/>
          <w:iCs/>
        </w:rPr>
        <w:t>прим. редакции.</w:t>
      </w:r>
    </w:p>
  </w:footnote>
  <w:footnote w:id="6">
    <w:p>
      <w:pPr>
        <w:pStyle w:val="Footnote"/>
        <w:rPr/>
      </w:pPr>
      <w:r>
        <w:rPr>
          <w:rStyle w:val="FootnoteCharacters"/>
        </w:rPr>
        <w:footnoteRef/>
      </w:r>
      <w:r>
        <w:rPr/>
        <w:t xml:space="preserve"> </w:t>
      </w:r>
      <w:r>
        <w:rPr/>
        <w:t xml:space="preserve">Обращаем внимание читателей, что какие-то из приводимых ниже сведений могут оказаться устаревшими или неточными — </w:t>
      </w:r>
      <w:r>
        <w:rPr>
          <w:i/>
          <w:iCs/>
        </w:rPr>
        <w:t>прим. редакции.</w:t>
      </w:r>
    </w:p>
  </w:footnote>
  <w:footnote w:id="7">
    <w:p>
      <w:pPr>
        <w:pStyle w:val="Footnote"/>
        <w:rPr/>
      </w:pPr>
      <w:r>
        <w:rPr>
          <w:rStyle w:val="FootnoteCharacters"/>
        </w:rPr>
        <w:footnoteRef/>
      </w:r>
      <w:r>
        <w:rPr/>
        <w:t xml:space="preserve"> </w:t>
      </w:r>
      <w:r>
        <w:rPr/>
        <w:t xml:space="preserve">Автор настоял на использовании своего стиля — </w:t>
      </w:r>
      <w:r>
        <w:rPr>
          <w:i/>
          <w:iCs/>
        </w:rPr>
        <w:t>прим. редакции.</w:t>
      </w:r>
    </w:p>
  </w:footnote>
  <w:footnote w:id="8">
    <w:p>
      <w:pPr>
        <w:pStyle w:val="Footnote"/>
        <w:rPr/>
      </w:pPr>
      <w:r>
        <w:rPr>
          <w:rStyle w:val="FootnoteCharacters"/>
        </w:rPr>
        <w:footnoteRef/>
      </w:r>
      <w:r>
        <w:rPr>
          <w:rStyle w:val="FootnoteCharacters"/>
        </w:rPr>
        <w:t>1</w:t>
      </w:r>
      <w:r>
        <w:rPr/>
        <w:t xml:space="preserve"> Статья (по договорённости с автором) перепечатывается из газеты «Педагогический уни</w:t>
      </w:r>
      <w:r>
        <w:rPr>
          <w:spacing w:val="-4"/>
        </w:rPr>
        <w:t>верситет» Московского Государственного педагогического университета (МГПУ) №11 (28.04) 1994 г.</w:t>
      </w:r>
    </w:p>
  </w:footnote>
  <w:footnote w:id="9">
    <w:p>
      <w:pPr>
        <w:pStyle w:val="Footnote"/>
        <w:rPr/>
      </w:pPr>
      <w:r>
        <w:rPr>
          <w:rStyle w:val="FootnoteCharacters"/>
        </w:rPr>
        <w:footnoteRef/>
      </w:r>
      <w:r>
        <w:rPr/>
        <w:t xml:space="preserve"> </w:t>
      </w:r>
      <w:r>
        <w:rPr/>
        <w:t>С В.Крапивиным</w:t>
      </w:r>
      <w:r>
        <w:rPr>
          <w:i/>
          <w:iCs/>
        </w:rPr>
        <w:t> — прим. редакции.</w:t>
      </w:r>
    </w:p>
  </w:footnote>
  <w:footnote w:id="10">
    <w:p>
      <w:pPr>
        <w:pStyle w:val="Footnote"/>
        <w:rPr/>
      </w:pPr>
      <w:r>
        <w:rPr>
          <w:rStyle w:val="FootnoteCharacters"/>
        </w:rPr>
        <w:footnoteRef/>
      </w:r>
      <w:r>
        <w:rPr/>
        <w:t xml:space="preserve"> </w:t>
      </w:r>
      <w:r>
        <w:rPr/>
        <w:t>Вряд ли всё это получится в «ближайшее» время</w:t>
      </w:r>
      <w:r>
        <w:rPr>
          <w:i/>
          <w:iCs/>
        </w:rPr>
        <w:t> — прим. редакции.</w:t>
      </w:r>
    </w:p>
  </w:footnote>
  <w:footnote w:id="11">
    <w:p>
      <w:pPr>
        <w:pStyle w:val="Footnote"/>
        <w:rPr/>
      </w:pPr>
      <w:r>
        <w:rPr>
          <w:rStyle w:val="FootnoteCharacters"/>
        </w:rPr>
        <w:footnoteRef/>
      </w:r>
      <w:r>
        <w:rPr/>
        <w:t xml:space="preserve"> </w:t>
      </w:r>
      <w:r>
        <w:rPr/>
        <w:t xml:space="preserve">Автор имеет в виду «Каравеллу» — </w:t>
      </w:r>
      <w:r>
        <w:rPr>
          <w:i/>
          <w:iCs/>
        </w:rPr>
        <w:t>прим. редакции.</w:t>
      </w:r>
    </w:p>
  </w:footnote>
  <w:footnote w:id="12">
    <w:p>
      <w:pPr>
        <w:pStyle w:val="Footnote"/>
        <w:rPr/>
      </w:pPr>
      <w:r>
        <w:rPr>
          <w:rStyle w:val="FootnoteCharacters"/>
        </w:rPr>
        <w:footnoteRef/>
      </w:r>
      <w:r>
        <w:rPr/>
        <w:t xml:space="preserve"> </w:t>
      </w:r>
      <w:r>
        <w:rPr/>
        <w:t>Разрабатываются у нас многие месторождения по-варварски. В богатой Башкирии, например, яшмой дороги мостят, а на Северном Урале — агатами.</w:t>
      </w:r>
    </w:p>
  </w:footnote>
  <w:footnote w:id="13">
    <w:p>
      <w:pPr>
        <w:pStyle w:val="Footnote"/>
        <w:rPr/>
      </w:pPr>
      <w:r>
        <w:rPr>
          <w:rStyle w:val="FootnoteCharacters"/>
        </w:rPr>
        <w:footnoteRef/>
      </w:r>
      <w:r>
        <w:rPr/>
        <w:t xml:space="preserve"> </w:t>
      </w:r>
      <w:r>
        <w:rPr/>
        <w:t xml:space="preserve">Печатается по рукописи, предоставленной автором — </w:t>
      </w:r>
      <w:r>
        <w:rPr>
          <w:i/>
          <w:iCs/>
        </w:rPr>
        <w:t>прим. редакции.</w:t>
      </w:r>
    </w:p>
  </w:footnote>
  <w:footnote w:id="14">
    <w:p>
      <w:pPr>
        <w:pStyle w:val="Footnote"/>
        <w:rPr/>
      </w:pPr>
      <w:r>
        <w:rPr>
          <w:rStyle w:val="FootnoteCharacters"/>
        </w:rPr>
        <w:footnoteRef/>
      </w:r>
      <w:r>
        <w:rPr/>
        <w:t xml:space="preserve"> </w:t>
      </w:r>
      <w:r>
        <w:rPr/>
        <w:t xml:space="preserve">Автор настоял на использовании своего стиля — </w:t>
      </w:r>
      <w:r>
        <w:rPr>
          <w:i/>
          <w:iCs/>
        </w:rPr>
        <w:t>прим. редакции.</w:t>
      </w:r>
    </w:p>
  </w:footnote>
  <w:footnote w:id="15">
    <w:p>
      <w:pPr>
        <w:pStyle w:val="Footnote"/>
        <w:rPr/>
      </w:pPr>
      <w:r>
        <w:rPr>
          <w:rStyle w:val="FootnoteCharacters"/>
        </w:rPr>
        <w:footnoteRef/>
      </w:r>
      <w:r>
        <w:rPr/>
        <w:t xml:space="preserve"> </w:t>
      </w:r>
      <w:r>
        <w:rPr/>
        <w:t xml:space="preserve">На объявления о создании клуба «Лоцман» — </w:t>
      </w:r>
      <w:r>
        <w:rPr>
          <w:i/>
          <w:iCs/>
        </w:rPr>
        <w:t>прим. редакции.</w:t>
      </w:r>
    </w:p>
  </w:footnote>
  <w:footnote w:id="16">
    <w:p>
      <w:pPr>
        <w:pStyle w:val="Footnote"/>
        <w:rPr/>
      </w:pPr>
      <w:r>
        <w:rPr>
          <w:rStyle w:val="FootnoteCharacters"/>
        </w:rPr>
        <w:footnoteRef/>
      </w:r>
      <w:r>
        <w:rPr/>
        <w:t xml:space="preserve"> </w:t>
      </w:r>
      <w:r>
        <w:rPr/>
        <w:t xml:space="preserve">Это ошибка: Игорь преподаёт словесное творчество в школе эстетического воспитания «Солнечный сад» — </w:t>
      </w:r>
      <w:r>
        <w:rPr>
          <w:i/>
          <w:iCs/>
        </w:rPr>
        <w:t>прим. редакции.</w:t>
      </w:r>
    </w:p>
  </w:footnote>
  <w:footnote w:id="17">
    <w:p>
      <w:pPr>
        <w:pStyle w:val="Footnote"/>
        <w:rPr/>
      </w:pPr>
      <w:r>
        <w:rPr>
          <w:rStyle w:val="FootnoteCharacters"/>
        </w:rPr>
        <w:footnoteRef/>
      </w:r>
      <w:r>
        <w:rPr/>
        <w:t xml:space="preserve"> </w:t>
      </w:r>
      <w:r>
        <w:rPr/>
        <w:t xml:space="preserve">Здесь неточность: Игорь Устинов — не из «Лоцмана» — </w:t>
      </w:r>
      <w:r>
        <w:rPr>
          <w:i/>
          <w:iCs/>
        </w:rPr>
        <w:t>прим. редакции.</w:t>
      </w:r>
    </w:p>
  </w:footnote>
  <w:footnote w:id="18">
    <w:p>
      <w:pPr>
        <w:pStyle w:val="Footnote"/>
        <w:rPr/>
      </w:pPr>
      <w:r>
        <w:rPr>
          <w:rStyle w:val="FootnoteCharacters"/>
        </w:rPr>
        <w:footnoteRef/>
      </w:r>
      <w:r>
        <w:rPr>
          <w:rStyle w:val="FootnoteCharacters"/>
        </w:rPr>
        <w:t>1</w:t>
      </w:r>
      <w:r>
        <w:rPr/>
        <w:t xml:space="preserve"> Автор настоял на использовании своего стиля — </w:t>
      </w:r>
      <w:r>
        <w:rPr>
          <w:i/>
          <w:iCs/>
        </w:rPr>
        <w:t>прим. редакции.</w:t>
      </w:r>
    </w:p>
  </w:footnote>
  <w:footnote w:id="19">
    <w:p>
      <w:pPr>
        <w:pStyle w:val="Footnote"/>
        <w:rPr/>
      </w:pPr>
      <w:r>
        <w:rPr>
          <w:rStyle w:val="FootnoteCharacters"/>
        </w:rPr>
        <w:footnoteRef/>
      </w:r>
      <w:r>
        <w:rPr>
          <w:rStyle w:val="FootnoteCharacters"/>
        </w:rPr>
        <w:t>2</w:t>
      </w:r>
      <w:r>
        <w:rPr/>
        <w:t xml:space="preserve"> На самом деле проблема разницы во взаимоотношениях внутри небольшого отряда </w:t>
        <w:br/>
        <w:t>и в окружающем мире может быть гораздо серьёзнее.</w:t>
      </w:r>
    </w:p>
  </w:footnote>
  <w:footnote w:id="20">
    <w:p>
      <w:pPr>
        <w:pStyle w:val="Footnote"/>
        <w:rPr/>
      </w:pPr>
      <w:r>
        <w:rPr>
          <w:rStyle w:val="FootnoteCharacters"/>
        </w:rPr>
        <w:footnoteRef/>
      </w:r>
      <w:r>
        <w:rPr/>
        <w:t xml:space="preserve"> </w:t>
      </w:r>
      <w:r>
        <w:rPr/>
        <w:t>Наука о горных породах.</w:t>
      </w:r>
    </w:p>
  </w:footnote>
  <w:footnote w:id="21">
    <w:p>
      <w:pPr>
        <w:pStyle w:val="Footnote"/>
        <w:rPr/>
      </w:pPr>
      <w:r>
        <w:rPr>
          <w:rStyle w:val="FootnoteCharacters"/>
        </w:rPr>
        <w:footnoteRef/>
      </w:r>
      <w:r>
        <w:rPr/>
        <w:t xml:space="preserve"> </w:t>
      </w:r>
      <w:r>
        <w:rPr/>
        <w:t>Здесь, кстати, возникает интересный вопрос — о гордости за свою команду, о традициях. Достаточно больной вопрос (особенно когда пытаешься понять — «почему для него отряд своим не стал?»). Это, видимо, тема для отдельного разговора.</w:t>
      </w:r>
    </w:p>
  </w:footnote>
  <w:footnote w:id="22">
    <w:p>
      <w:pPr>
        <w:pStyle w:val="Footnote"/>
        <w:rPr/>
      </w:pPr>
      <w:r>
        <w:rPr>
          <w:rStyle w:val="FootnoteCharacters"/>
        </w:rPr>
        <w:footnoteRef/>
      </w:r>
      <w:r>
        <w:rPr/>
        <w:t xml:space="preserve"> </w:t>
      </w:r>
      <w:r>
        <w:rPr/>
        <w:t>Про олимпиады мне остаётся только скромно промолчать.</w:t>
      </w:r>
    </w:p>
  </w:footnote>
  <w:footnote w:id="23">
    <w:p>
      <w:pPr>
        <w:pStyle w:val="Footnote"/>
        <w:rPr/>
      </w:pPr>
      <w:r>
        <w:rPr>
          <w:rStyle w:val="FootnoteCharacters"/>
        </w:rPr>
        <w:footnoteRef/>
      </w:r>
      <w:r>
        <w:rPr>
          <w:rStyle w:val="FootnoteCharacters"/>
        </w:rPr>
        <w:t>1</w:t>
      </w:r>
      <w:r>
        <w:rPr/>
        <w:t xml:space="preserve"> Прибор для измерения углов. Транспортиры были соответствующ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Критик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Критик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Критик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Критика</w:t>
      <w:tab/>
      <w:t>Критик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Критика</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Критик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Критик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Критик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Критик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Критик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Крити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Отряды и неформальная педагогик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Отряды и неформальная педагогик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Отряды и неформальная педагогика</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Библиография</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Публицистика</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Публицистика</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Публицистика</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Публицистика</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Публицисти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Публицистика</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Критика</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Отряды и неформальная педагогика</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Отряды и неформальная педагогика</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Отряды и неформальная педагогика</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NTTimes/Cyrillic" w:hAnsi="NTTimes/Cyrillic" w:eastAsia="NTTimes/Cyrillic" w:cs="NTTimes/Cyrillic"/>
      <w:color w:val="auto"/>
      <w:sz w:val="18"/>
      <w:szCs w:val="18"/>
      <w:lang w:val="ru-RU" w:eastAsia="zh-CN" w:bidi="hi-IN"/>
    </w:rPr>
  </w:style>
  <w:style w:type="paragraph" w:styleId="Heading1">
    <w:name w:val="Heading 1"/>
    <w:basedOn w:val="Normal"/>
    <w:next w:val="Normal"/>
    <w:qFormat/>
    <w:pPr>
      <w:keepNext w:val="true"/>
      <w:numPr>
        <w:ilvl w:val="0"/>
        <w:numId w:val="1"/>
      </w:numPr>
      <w:spacing w:before="6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60" w:after="60"/>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G Times (W1);Times New Roman" w:hAnsi="CG Times (W1);Times New Roman" w:eastAsia="CG Times (W1);Times New Roman" w:cs="CG Times (W1);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before="480" w:after="480"/>
      <w:jc w:val="center"/>
    </w:pPr>
    <w:rPr>
      <w:rFonts w:ascii="NTTimes/Cyrillic" w:hAnsi="NTTimes/Cyrillic" w:eastAsia="NTTimes/Cyrillic" w:cs="NTTimes/Cyrillic"/>
      <w:b/>
      <w:bCs/>
      <w:caps/>
      <w:sz w:val="96"/>
      <w:szCs w:val="96"/>
    </w:rPr>
  </w:style>
  <w:style w:type="paragraph" w:styleId="TextBody">
    <w:name w:val="Body Text"/>
    <w:basedOn w:val="Normal"/>
    <w:pPr>
      <w:spacing w:lineRule="exact" w:line="200"/>
    </w:pPr>
    <w:rPr/>
  </w:style>
  <w:style w:type="paragraph" w:styleId="List">
    <w:name w:val="List"/>
    <w:basedOn w:val="TextBody"/>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NTHelvetica/Cyrillic" w:hAnsi="NTHelvetica/Cyrillic" w:eastAsia="NTHelvetica/Cyrillic" w:cs="NTHelvetica/Cyrillic"/>
      <w:i/>
      <w:iCs/>
    </w:rPr>
  </w:style>
  <w:style w:type="paragraph" w:styleId="Autor">
    <w:name w:val="Autor"/>
    <w:basedOn w:val="Normal"/>
    <w:qFormat/>
    <w:pPr>
      <w:keepNext w:val="true"/>
      <w:keepLines/>
      <w:spacing w:before="360" w:after="0"/>
      <w:jc w:val="right"/>
    </w:pPr>
    <w:rPr>
      <w:b/>
      <w:bCs/>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14601" w:leader="none"/>
      </w:tabs>
      <w:ind w:hanging="0"/>
      <w:jc w:val="left"/>
    </w:pPr>
    <w:rPr>
      <w:sz w:val="16"/>
      <w:szCs w:val="16"/>
    </w:rPr>
  </w:style>
  <w:style w:type="paragraph" w:styleId="Header">
    <w:name w:val="Header"/>
    <w:basedOn w:val="Normal"/>
    <w:pPr>
      <w:tabs>
        <w:tab w:val="clear" w:pos="709"/>
        <w:tab w:val="right" w:pos="14459" w:leader="none"/>
      </w:tabs>
      <w:ind w:hanging="0"/>
      <w:jc w:val="left"/>
    </w:pPr>
    <w:rPr>
      <w:i/>
      <w:iCs/>
    </w:rPr>
  </w:style>
  <w:style w:type="paragraph" w:styleId="Style7">
    <w:name w:val="Ñòèõè"/>
    <w:basedOn w:val="Normal"/>
    <w:qFormat/>
    <w:pPr>
      <w:spacing w:lineRule="exact" w:line="200"/>
      <w:ind w:left="2127" w:firstLine="284"/>
    </w:pPr>
    <w:rPr>
      <w:i/>
      <w:iCs/>
    </w:rPr>
  </w:style>
  <w:style w:type="paragraph" w:styleId="Footnote">
    <w:name w:val="Footnote Text"/>
    <w:basedOn w:val="Normal"/>
    <w:pPr>
      <w:spacing w:lineRule="exact" w:line="200"/>
    </w:pPr>
    <w:rPr>
      <w:sz w:val="16"/>
      <w:szCs w:val="16"/>
    </w:rPr>
  </w:style>
  <w:style w:type="paragraph" w:styleId="2">
    <w:name w:val="Ñïèñîê 2"/>
    <w:basedOn w:val="Normal"/>
    <w:qFormat/>
    <w:pPr>
      <w:ind w:left="720" w:hanging="360"/>
    </w:pPr>
    <w:rPr/>
  </w:style>
  <w:style w:type="paragraph" w:styleId="21">
    <w:name w:val="Ñïèñîê áþë. 2"/>
    <w:basedOn w:val="Normal"/>
    <w:qFormat/>
    <w:pPr>
      <w:numPr>
        <w:ilvl w:val="0"/>
        <w:numId w:val="2"/>
      </w:numPr>
      <w:ind w:left="720" w:hanging="360"/>
    </w:pPr>
    <w:rPr/>
  </w:style>
  <w:style w:type="paragraph" w:styleId="22">
    <w:name w:val="Ñïèñîê ïðîäîëæ. 2"/>
    <w:basedOn w:val="Normal"/>
    <w:qFormat/>
    <w:pPr>
      <w:spacing w:before="0" w:after="120"/>
      <w:ind w:left="720" w:firstLine="284"/>
    </w:pPr>
    <w:rPr/>
  </w:style>
  <w:style w:type="paragraph" w:styleId="Contents2">
    <w:name w:val="TOC 2"/>
    <w:basedOn w:val="Normal"/>
    <w:next w:val="Normal"/>
    <w:pPr>
      <w:tabs>
        <w:tab w:val="clear" w:pos="709"/>
        <w:tab w:val="right" w:pos="6719" w:leader="dot"/>
      </w:tabs>
      <w:spacing w:lineRule="exact" w:line="200"/>
      <w:ind w:left="425" w:hanging="255"/>
    </w:pPr>
    <w:rPr>
      <w:b/>
      <w:bCs/>
    </w:rPr>
  </w:style>
  <w:style w:type="paragraph" w:styleId="Contents1">
    <w:name w:val="TOC 1"/>
    <w:basedOn w:val="Normal"/>
    <w:next w:val="Normal"/>
    <w:pPr>
      <w:tabs>
        <w:tab w:val="clear" w:pos="709"/>
        <w:tab w:val="right" w:pos="6719" w:leader="dot"/>
      </w:tabs>
      <w:spacing w:lineRule="exact" w:line="200"/>
      <w:ind w:left="681" w:hanging="255"/>
    </w:pPr>
    <w:rPr>
      <w:i/>
      <w:iCs/>
    </w:rPr>
  </w:style>
  <w:style w:type="paragraph" w:styleId="Style8">
    <w:name w:val="Òåêñò ïðèìå÷àíèÿ"/>
    <w:basedOn w:val="Normal"/>
    <w:qFormat/>
    <w:pPr/>
    <w:rPr>
      <w:sz w:val="20"/>
      <w:szCs w:val="20"/>
    </w:rPr>
  </w:style>
  <w:style w:type="paragraph" w:styleId="Style9">
    <w:name w:val="Ñïèñîê áþë."/>
    <w:basedOn w:val="Normal"/>
    <w:qFormat/>
    <w:pPr>
      <w:numPr>
        <w:ilvl w:val="0"/>
        <w:numId w:val="3"/>
      </w:numPr>
      <w:ind w:left="283" w:hanging="283"/>
      <w:jc w:val="left"/>
    </w:pPr>
    <w:rPr>
      <w:lang w:val="en-US"/>
    </w:rPr>
  </w:style>
  <w:style w:type="paragraph" w:styleId="Contents3">
    <w:name w:val="TOC 3"/>
    <w:basedOn w:val="Normal"/>
    <w:next w:val="Normal"/>
    <w:pPr>
      <w:tabs>
        <w:tab w:val="clear" w:pos="709"/>
        <w:tab w:val="right" w:pos="6719" w:leader="dot"/>
      </w:tabs>
      <w:spacing w:lineRule="exact" w:line="200"/>
      <w:ind w:left="851" w:hanging="255"/>
    </w:pPr>
    <w:rPr/>
  </w:style>
  <w:style w:type="paragraph" w:styleId="Contents4">
    <w:name w:val="TOC 4"/>
    <w:basedOn w:val="Normal"/>
    <w:next w:val="Normal"/>
    <w:pPr>
      <w:tabs>
        <w:tab w:val="clear" w:pos="709"/>
        <w:tab w:val="right" w:pos="6719" w:leader="dot"/>
      </w:tabs>
      <w:spacing w:lineRule="exact" w:line="200" w:before="60" w:after="0"/>
      <w:ind w:hanging="0"/>
    </w:pPr>
    <w:rPr>
      <w:i/>
      <w:iCs/>
      <w:u w:val="single"/>
    </w:rPr>
  </w:style>
  <w:style w:type="paragraph" w:styleId="Contents5">
    <w:name w:val="TOC 5"/>
    <w:basedOn w:val="Normal"/>
    <w:next w:val="Normal"/>
    <w:pPr>
      <w:tabs>
        <w:tab w:val="clear" w:pos="709"/>
        <w:tab w:val="right" w:pos="6719" w:leader="dot"/>
      </w:tabs>
      <w:ind w:left="720" w:firstLine="284"/>
    </w:pPr>
    <w:rPr/>
  </w:style>
  <w:style w:type="paragraph" w:styleId="Contents6">
    <w:name w:val="TOC 6"/>
    <w:basedOn w:val="Normal"/>
    <w:next w:val="Normal"/>
    <w:pPr>
      <w:tabs>
        <w:tab w:val="clear" w:pos="709"/>
        <w:tab w:val="right" w:pos="6719" w:leader="dot"/>
      </w:tabs>
      <w:ind w:left="900" w:firstLine="284"/>
    </w:pPr>
    <w:rPr/>
  </w:style>
  <w:style w:type="paragraph" w:styleId="Contents7">
    <w:name w:val="TOC 7"/>
    <w:basedOn w:val="Normal"/>
    <w:next w:val="Normal"/>
    <w:pPr>
      <w:tabs>
        <w:tab w:val="clear" w:pos="709"/>
        <w:tab w:val="right" w:pos="6719" w:leader="dot"/>
      </w:tabs>
      <w:ind w:left="1080" w:firstLine="284"/>
    </w:pPr>
    <w:rPr/>
  </w:style>
  <w:style w:type="paragraph" w:styleId="Contents8">
    <w:name w:val="TOC 8"/>
    <w:basedOn w:val="Normal"/>
    <w:next w:val="Normal"/>
    <w:pPr>
      <w:tabs>
        <w:tab w:val="clear" w:pos="709"/>
        <w:tab w:val="right" w:pos="6719" w:leader="dot"/>
      </w:tabs>
      <w:ind w:left="1260" w:firstLine="284"/>
    </w:pPr>
    <w:rPr/>
  </w:style>
  <w:style w:type="paragraph" w:styleId="Contents9">
    <w:name w:val="TOC 9"/>
    <w:basedOn w:val="Normal"/>
    <w:next w:val="Normal"/>
    <w:pPr>
      <w:tabs>
        <w:tab w:val="clear" w:pos="709"/>
        <w:tab w:val="right" w:pos="6719" w:leader="dot"/>
      </w:tabs>
      <w:ind w:left="1440" w:firstLine="284"/>
    </w:pPr>
    <w:rPr/>
  </w:style>
  <w:style w:type="paragraph" w:styleId="Style10">
    <w:name w:val="Ðóáðèêà"/>
    <w:basedOn w:val="Autor"/>
    <w:qFormat/>
    <w:pPr>
      <w:suppressAutoHyphens w:val="true"/>
      <w:spacing w:lineRule="auto" w:line="216"/>
      <w:ind w:hanging="0"/>
    </w:pPr>
    <w:rPr>
      <w:rFonts w:ascii="NTHelvetica/Cyrillic" w:hAnsi="NTHelvetica/Cyrillic" w:eastAsia="NTHelvetica/Cyrillic" w:cs="NTHelvetica/Cyrillic"/>
      <w:spacing w:val="40"/>
      <w:sz w:val="20"/>
      <w:szCs w:val="20"/>
      <w:u w:val="single"/>
    </w:rPr>
  </w:style>
  <w:style w:type="paragraph" w:styleId="HeaderLeft">
    <w:name w:val="Header Left"/>
    <w:basedOn w:val="Header"/>
    <w:qFormat/>
    <w:pPr>
      <w:suppressLineNumbers/>
      <w:tabs>
        <w:tab w:val="clear" w:pos="14459"/>
        <w:tab w:val="center" w:pos="7285" w:leader="none"/>
        <w:tab w:val="right" w:pos="145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3.xml"/><Relationship Id="rId151" Type="http://schemas.openxmlformats.org/officeDocument/2006/relationships/footer" Target="footer74.xml"/><Relationship Id="rId152" Type="http://schemas.openxmlformats.org/officeDocument/2006/relationships/footer" Target="footer75.xml"/><Relationship Id="rId153" Type="http://schemas.openxmlformats.org/officeDocument/2006/relationships/header" Target="head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6.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79.xml"/><Relationship Id="rId163" Type="http://schemas.openxmlformats.org/officeDocument/2006/relationships/footer" Target="footer80.xml"/><Relationship Id="rId164" Type="http://schemas.openxmlformats.org/officeDocument/2006/relationships/footer" Target="footer81.xml"/><Relationship Id="rId165" Type="http://schemas.openxmlformats.org/officeDocument/2006/relationships/header" Target="head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2.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5.xml"/><Relationship Id="rId175" Type="http://schemas.openxmlformats.org/officeDocument/2006/relationships/footer" Target="footer86.xml"/><Relationship Id="rId176" Type="http://schemas.openxmlformats.org/officeDocument/2006/relationships/footer" Target="footer87.xml"/><Relationship Id="rId177" Type="http://schemas.openxmlformats.org/officeDocument/2006/relationships/header" Target="head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8.xml"/><Relationship Id="rId181" Type="http://schemas.openxmlformats.org/officeDocument/2006/relationships/footer" Target="footer89.xml"/><Relationship Id="rId182" Type="http://schemas.openxmlformats.org/officeDocument/2006/relationships/footer" Target="footer90.xml"/><Relationship Id="rId183" Type="http://schemas.openxmlformats.org/officeDocument/2006/relationships/header" Target="head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1.xml"/><Relationship Id="rId187" Type="http://schemas.openxmlformats.org/officeDocument/2006/relationships/footer" Target="footer92.xml"/><Relationship Id="rId188" Type="http://schemas.openxmlformats.org/officeDocument/2006/relationships/footer" Target="footer93.xml"/><Relationship Id="rId189" Type="http://schemas.openxmlformats.org/officeDocument/2006/relationships/header" Target="head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4.xml"/><Relationship Id="rId193" Type="http://schemas.openxmlformats.org/officeDocument/2006/relationships/footer" Target="footer95.xml"/><Relationship Id="rId194" Type="http://schemas.openxmlformats.org/officeDocument/2006/relationships/footer" Target="footer96.xml"/><Relationship Id="rId195" Type="http://schemas.openxmlformats.org/officeDocument/2006/relationships/image" Target="media/image1.emf"/><Relationship Id="rId196" Type="http://schemas.openxmlformats.org/officeDocument/2006/relationships/header" Target="header97.xml"/><Relationship Id="rId197" Type="http://schemas.openxmlformats.org/officeDocument/2006/relationships/header" Target="header98.xml"/><Relationship Id="rId198" Type="http://schemas.openxmlformats.org/officeDocument/2006/relationships/header" Target="header99.xml"/><Relationship Id="rId199" Type="http://schemas.openxmlformats.org/officeDocument/2006/relationships/footer" Target="footer97.xml"/><Relationship Id="rId200" Type="http://schemas.openxmlformats.org/officeDocument/2006/relationships/footer" Target="footer98.xml"/><Relationship Id="rId201" Type="http://schemas.openxmlformats.org/officeDocument/2006/relationships/footer" Target="footer99.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WORD6RU\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2:21:00Z</dcterms:created>
  <dc:creator>Yuriy Nikitin</dc:creator>
  <dc:description/>
  <dc:language>en-US</dc:language>
  <cp:lastModifiedBy>Yuriy Nikitin</cp:lastModifiedBy>
  <cp:lastPrinted>1995-12-27T07:59:00Z</cp:lastPrinted>
  <dcterms:modified xsi:type="dcterms:W3CDTF">1995-12-27T08:45:00Z</dcterms:modified>
  <cp:revision>16</cp:revision>
  <dc:subject/>
  <dc:title>��</dc:title>
</cp:coreProperties>
</file>