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32"/>
        </w:rPr>
        <w:t>Стругацкий Аркадий, Стругацкий Борис</w:t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32"/>
        </w:rPr>
        <w:t>Бэдрэн аялагчдын тухай/Орч Б.Лхагваажав//Луу цаг: (Зогнолт зохиолын тyyвэр). — Улаанбаатар: Улсын Хэвлэлийн Газар, 1989. — С. 138-149.</w:t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32"/>
        </w:rPr>
        <w:t>Даваа гариг бямбад эхэлдэгю — Улаанбаатар: БНМАУ, 198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00:00:00Z</dcterms:created>
  <dc:creator>Sauron</dc:creator>
  <dc:description/>
  <dc:language>en-US</dc:language>
  <cp:lastModifiedBy/>
  <cp:revision>1</cp:revision>
  <dc:subject/>
  <dc:title/>
</cp:coreProperties>
</file>