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>Strugackij Arkadij, Strugackij Boris</w:t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 xml:space="preserve">La dua invado de marsanoj/Tradukis Mikaelo Bronþtejn; Pentristo Vjaæeslav Te; Respondeca redaktoro Aleksandr Þevæenko. — Moskvo: </w:t>
      </w:r>
      <w:r>
        <w:rPr>
          <w:rFonts w:eastAsia="Arial CE" w:cs="Arial CE" w:ascii="Arial CE" w:hAnsi="Arial CE"/>
          <w:sz w:val="32"/>
        </w:rPr>
        <w:t>«</w:t>
      </w:r>
      <w:r>
        <w:rPr>
          <w:rFonts w:ascii="Courier SudEuro" w:hAnsi="Courier SudEuro"/>
          <w:sz w:val="32"/>
        </w:rPr>
        <w:t>Impeto</w:t>
      </w:r>
      <w:r>
        <w:rPr>
          <w:rFonts w:eastAsia="Arial CE" w:cs="Arial CE" w:ascii="Arial CE" w:hAnsi="Arial CE"/>
          <w:sz w:val="32"/>
        </w:rPr>
        <w:t>»</w:t>
      </w:r>
      <w:r>
        <w:rPr>
          <w:rFonts w:ascii="Courier SudEuro" w:hAnsi="Courier SudEuro"/>
          <w:sz w:val="32"/>
        </w:rPr>
        <w:t>, 1998. — 112 p. — 500 ekz. — ISBN 5-7161-0044-9.</w:t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 xml:space="preserve">La fora Æielarko/Tradukis Mikaelo Bronþtejn; Pentristo Vjaæeslav Te; Respondeca redaktoro Aleksandr Þevæenko. — Moskvo: </w:t>
      </w:r>
      <w:r>
        <w:rPr>
          <w:rFonts w:eastAsia="Arial CE" w:cs="Arial CE" w:ascii="Arial CE" w:hAnsi="Arial CE"/>
          <w:sz w:val="32"/>
        </w:rPr>
        <w:t>«</w:t>
      </w:r>
      <w:r>
        <w:rPr>
          <w:rFonts w:ascii="Courier SudEuro" w:hAnsi="Courier SudEuro"/>
          <w:sz w:val="32"/>
        </w:rPr>
        <w:t>Impeto</w:t>
      </w:r>
      <w:r>
        <w:rPr>
          <w:rFonts w:eastAsia="Arial CE" w:cs="Arial CE" w:ascii="Arial CE" w:hAnsi="Arial CE"/>
          <w:sz w:val="32"/>
        </w:rPr>
        <w:t>»</w:t>
      </w:r>
      <w:r>
        <w:rPr>
          <w:rFonts w:ascii="Courier SudEuro" w:hAnsi="Courier SudEuro"/>
          <w:sz w:val="32"/>
        </w:rPr>
        <w:t>, 1997. — 136 p. — 500 ekz. — ISBN 5-7161-0042-2. — P. 3-5: Mikaelo Bronþtejn. Kondamnitaj al...</w:t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 xml:space="preserve">Malfacilas esti dio/Tradukis Aleksej ¬uravljov; Pentristo Leonid Andreev; Respondeca redaktoro Aleksandr Þevæenko. — Moskvo: DO </w:t>
      </w:r>
      <w:r>
        <w:rPr>
          <w:rFonts w:eastAsia="Arial CE" w:cs="Arial CE" w:ascii="Arial CE" w:hAnsi="Arial CE"/>
          <w:sz w:val="32"/>
        </w:rPr>
        <w:t>«</w:t>
      </w:r>
      <w:r>
        <w:rPr>
          <w:rFonts w:ascii="Courier SudEuro" w:hAnsi="Courier SudEuro"/>
          <w:sz w:val="32"/>
        </w:rPr>
        <w:t>Glagol</w:t>
      </w:r>
      <w:r>
        <w:rPr>
          <w:rFonts w:eastAsia="Arial CE" w:cs="Arial CE" w:ascii="Arial CE" w:hAnsi="Arial CE"/>
          <w:sz w:val="32"/>
        </w:rPr>
        <w:t>»</w:t>
      </w:r>
      <w:r>
        <w:rPr>
          <w:rFonts w:ascii="Courier SudEuro" w:hAnsi="Courier SudEuro"/>
          <w:sz w:val="32"/>
        </w:rPr>
        <w:t xml:space="preserve"> — </w:t>
      </w:r>
      <w:r>
        <w:rPr>
          <w:rFonts w:eastAsia="Arial CE" w:cs="Arial CE" w:ascii="Arial CE" w:hAnsi="Arial CE"/>
          <w:sz w:val="32"/>
        </w:rPr>
        <w:t>«</w:t>
      </w:r>
      <w:r>
        <w:rPr>
          <w:rFonts w:ascii="Courier SudEuro" w:hAnsi="Courier SudEuro"/>
          <w:sz w:val="32"/>
        </w:rPr>
        <w:t>Impeto</w:t>
      </w:r>
      <w:r>
        <w:rPr>
          <w:rFonts w:eastAsia="Arial CE" w:cs="Arial CE" w:ascii="Arial CE" w:hAnsi="Arial CE"/>
          <w:sz w:val="32"/>
        </w:rPr>
        <w:t>»</w:t>
      </w:r>
      <w:r>
        <w:rPr>
          <w:rFonts w:ascii="Courier SudEuro" w:hAnsi="Courier SudEuro"/>
          <w:sz w:val="32"/>
        </w:rPr>
        <w:t>, 1992. — 168 p. — ISBN 5-7312-0019-X. — P. 3-4: Aleksandr Þevæenko, Dmitrij Perevalov. Antaýparolo.</w:t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 xml:space="preserve">Pikniko æe vojrando/Tradukis Mikaelo Bronþtejn; Pentristo Leonid Andreev; Respondeca redaktoro Aleksandr Þevæenko. — Moskvo: </w:t>
      </w:r>
      <w:r>
        <w:rPr>
          <w:rFonts w:eastAsia="Arial CE" w:cs="Arial CE" w:ascii="Arial CE" w:hAnsi="Arial CE"/>
          <w:sz w:val="32"/>
        </w:rPr>
        <w:t>«</w:t>
      </w:r>
      <w:r>
        <w:rPr>
          <w:rFonts w:ascii="Courier SudEuro" w:hAnsi="Courier SudEuro"/>
          <w:sz w:val="32"/>
        </w:rPr>
        <w:t>Impeto</w:t>
      </w:r>
      <w:r>
        <w:rPr>
          <w:rFonts w:eastAsia="Arial CE" w:cs="Arial CE" w:ascii="Arial CE" w:hAnsi="Arial CE"/>
          <w:sz w:val="32"/>
        </w:rPr>
        <w:t>»</w:t>
      </w:r>
      <w:r>
        <w:rPr>
          <w:rFonts w:ascii="Courier SudEuro" w:hAnsi="Courier SudEuro"/>
          <w:sz w:val="32"/>
        </w:rPr>
        <w:t>, 1996. — 192 p. — 500 ekz. — ISBN 5-7161-0027-9. — P. 3-4: M.Bronþtejn. Kio okazus, se...</w:t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>Rendevuo/Tradukis Andrej Ananjin, Ju Reutov; Pentristo Ruben Pellejero kaj Jose Torres//Sferoj-2: Sciencfikcio kaj fantasto/Kompilanto: Miguel Gutierrez Aduriz; Kovrilpaøo aranøita de Manuel Garcia Ledo; Eldonas: Miguel Gutierrez Aduriz (Grupo Nifo). — Barcelona: Grupo Nifo, 19??. — ISBN 84-300-9632-9. — P. 107-120. — [Fratoj Strugackij].</w:t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>Strugackij Boris</w:t>
      </w:r>
    </w:p>
    <w:p>
      <w:pPr>
        <w:pStyle w:val="Normal"/>
        <w:bidi w:val="0"/>
        <w:jc w:val="left"/>
        <w:rPr>
          <w:rFonts w:ascii="Courier SudEuro" w:hAnsi="Courier SudEuro"/>
          <w:sz w:val="32"/>
        </w:rPr>
      </w:pPr>
      <w:r>
        <w:rPr>
          <w:rFonts w:ascii="Courier SudEuro" w:hAnsi="Courier SudEuro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SudEuro" w:hAnsi="Courier SudEuro"/>
          <w:sz w:val="32"/>
        </w:rPr>
        <w:t>Eble vi sakcesos...: Intervjuo kun Boris Strugackij, klasikulo de rusa prozo/Intervjuis M.Bronþtejn; Tradukis A.Þevæenko//Moskva Gazeto. — 1992. — # 6. — P. 11-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SudEuro">
    <w:charset w:val="01"/>
    <w:family w:val="roman"/>
    <w:pitch w:val="variable"/>
  </w:font>
  <w:font w:name="Arial CE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SudEuro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7:58:00Z</dcterms:created>
  <dc:creator>Êîðîë¸â Äìèòðèé Ëüâîâè÷</dc:creator>
  <dc:description/>
  <dc:language>en-US</dc:language>
  <cp:lastModifiedBy/>
  <cp:revision>1</cp:revision>
  <dc:subject/>
  <dc:title/>
</cp:coreProperties>
</file>